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AFFARI GENERALI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Cs/>
                <w:color w:val="000000"/>
                <w:sz w:val="20"/>
                <w:szCs w:val="20"/>
                <w:lang w:eastAsia="it-IT"/>
              </w:rPr>
              <w:t>- 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</w:rPr>
              <w:t>- Elezioni e consultazioni popolari – Anagrafe  - Stato civil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/>
              <w:t>Programmare tutte le attività istituzionali legate ai servizi demografici, ovvero gli uffici di anagrafe, stato civile, elettorale e leva secondo le nuove disposizioni normativ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it-IT"/>
              </w:rPr>
              <w:t>Centralizzazione banca dati anagrafica mantenendo la stessa allineata con gli eventi di stato civile ed  implementandola con i dati elettorali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ASSESSORE AFFARI GENERALI : CIBODDO BARBAR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spacing w:lineRule="atLeast" w:line="240"/>
              <w:jc w:val="both"/>
              <w:rPr>
                <w:sz w:val="24"/>
                <w:szCs w:val="24"/>
                <w:shd w:fill="FFFFFF" w:val="clear"/>
                <w:lang w:val="it-IT"/>
              </w:rPr>
            </w:pPr>
            <w:r>
              <w:rPr>
                <w:bCs/>
                <w:sz w:val="24"/>
                <w:szCs w:val="24"/>
                <w:lang w:val="it-IT"/>
              </w:rPr>
              <w:t>Gestire ed aggiornare costantemente  l’ANPR- Anagrafe Nazionale della Popolazione residente</w:t>
            </w:r>
            <w:r>
              <w:rPr>
                <w:color w:val="444444"/>
                <w:sz w:val="24"/>
                <w:szCs w:val="24"/>
                <w:shd w:fill="FFFFFF" w:val="clear"/>
                <w:lang w:val="it-IT"/>
              </w:rPr>
              <w:t xml:space="preserve"> </w:t>
            </w:r>
            <w:r>
              <w:rPr>
                <w:bCs/>
                <w:sz w:val="24"/>
                <w:szCs w:val="24"/>
                <w:shd w:fill="FFFFFF" w:val="clear"/>
                <w:lang w:val="it-IT"/>
              </w:rPr>
              <w:t xml:space="preserve">istituita presso il Ministero dell’Interno, ai sensi dell’articolo 62 del D.lgs n. 82/2005 (Codice dell’Amministrazione Digitale),  con D.P.C.M. 23 agosto 2013, n° 109 al fine di </w:t>
            </w:r>
            <w:r>
              <w:rPr>
                <w:sz w:val="24"/>
                <w:szCs w:val="24"/>
                <w:shd w:fill="FFFFFF" w:val="clear"/>
                <w:lang w:val="it-IT"/>
              </w:rPr>
              <w:t xml:space="preserve">consentire l’accesso alla banca dati centralizzata dei dati anagrafici di tutta la popolazione nazionale alle  principali Pubbliche Amministrazioni (ISTAT, INPS, Ministeri, ecc.) e ai gestori di pubblico servizio per la consultazioni ed estrazioni dei dati, </w:t>
            </w:r>
            <w:r>
              <w:rPr>
                <w:sz w:val="24"/>
                <w:szCs w:val="24"/>
                <w:lang w:val="it-IT"/>
              </w:rPr>
              <w:t xml:space="preserve">garantendo la qualità e quantità del servizio  prestato nonostante la riduzione, nel 2023,  del personale </w:t>
            </w:r>
            <w:r>
              <w:rPr>
                <w:sz w:val="24"/>
                <w:szCs w:val="24"/>
                <w:shd w:fill="FFFFFF" w:val="clear"/>
                <w:lang w:val="it-IT"/>
              </w:rPr>
              <w:t>addetto.</w:t>
            </w:r>
          </w:p>
          <w:p>
            <w:pPr>
              <w:pStyle w:val="Corpodeltesto3"/>
              <w:spacing w:lineRule="atLeast" w:line="240"/>
              <w:jc w:val="both"/>
              <w:rPr>
                <w:sz w:val="24"/>
                <w:szCs w:val="24"/>
                <w:shd w:fill="FFFFFF" w:val="clear"/>
                <w:lang w:val="it-IT"/>
              </w:rPr>
            </w:pPr>
            <w:r>
              <w:rPr>
                <w:sz w:val="24"/>
                <w:szCs w:val="24"/>
                <w:shd w:fill="FFFFFF" w:val="clear"/>
                <w:lang w:val="it-IT"/>
              </w:rPr>
              <w:t>Gestire gli eventi di Stato Civile nel complesso delle singole posizioni giuridiche spettanti alla persona nella famiglia, nello Stato e nella comunità giuridica.</w:t>
            </w:r>
          </w:p>
          <w:p>
            <w:pPr>
              <w:pStyle w:val="Corpodeltesto3"/>
              <w:spacing w:lineRule="atLeast" w:line="240" w:before="0" w:after="120"/>
              <w:jc w:val="both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sz w:val="24"/>
                <w:szCs w:val="24"/>
                <w:shd w:fill="FFFFFF" w:val="clear"/>
                <w:lang w:val="it-IT"/>
              </w:rPr>
              <w:t>Gestire le liste elettorali nelle tempistiche previste dalla normativa vigente attuando nel contempo il processo di dematerializzazione  previsto dal Ministero dell’Interno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estire le richieste d’iscrizione e cancellazione anagrafica in tempo re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estire le richieste di cambio di abi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estire tutte le variazioni anagrafiche e di stato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Gestire gli atti di stato civile (iscrizioni, trascrizioni, annotazion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Gestire le revisioni delle liste elettora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Organizzare e gestire  referendum ed ele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Gabriella Memmoli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Affari Generali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crizioni e cancellazioni in ANPR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9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ambi abitazione nel comu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ltre variazioni anagrafiche e stato civi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tti di stato civile (iscrizioni, trascrizioni, annotazioni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lezioni: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estione Elezioni Presidente e Consiglio Regionale</w:t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estione Elezioni Parlamento Europe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spetto del calendario degli adempiment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Rispettato il calendario degli adempiment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Paragrafoelenco1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 Elezioni del  Presidente e del Consiglio Regionale sono state espletate in data 25.02.2024   nel rispetto del calendario delle operazioni stilato  dalla Regione autonoma della Sardegna e delle prescrizioni della Prefettura di Sassari.</w:t>
            </w:r>
          </w:p>
          <w:p>
            <w:pPr>
              <w:pStyle w:val="Paragrafoelenco1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e elezioni del Parlamento Europeo sono state espletate in data 8 e 9 giugno 2024 nel rispetto del calendario delle operazioni stilato  dal Ministero Interno – e delle prescrizioni della Prefettura Sassar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9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>
          <w:trHeight w:val="323" w:hRule="atLeast"/>
        </w:trPr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adducciu Gianpier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, personale, demograf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ra Nadia ( assunta il 01.03.2023 – assente per maternità dal 24.07.2023 – rientrata in servizio il 15.10.20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mografico, segreteria e protocoll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3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Zero"/>
      <w:lvlText w:val="%1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  <w:sz w:val="28"/>
      <w:u w:val="single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Paragrafoelenco1">
    <w:name w:val="Paragrafo elenco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39:00Z</dcterms:created>
  <dc:creator>Claudio</dc:creator>
  <dc:description/>
  <cp:keywords/>
  <dc:language>en-US</dc:language>
  <cp:lastModifiedBy>Piera Caadducciu</cp:lastModifiedBy>
  <dcterms:modified xsi:type="dcterms:W3CDTF">2025-02-16T14:57:00Z</dcterms:modified>
  <cp:revision>55</cp:revision>
  <dc:subject/>
  <dc:title/>
</cp:coreProperties>
</file>