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une di LUOGOSANTO (ss)</w:t>
      </w:r>
    </w:p>
    <w:p>
      <w:pPr>
        <w:pStyle w:val="Normal"/>
        <w:jc w:val="center"/>
        <w:rPr/>
      </w:pPr>
      <w:r>
        <w:rPr/>
        <w:t>Settore: Ufficio Tecn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Obiettivo n. 4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INTERVENTI DI RECUPERO AMBIENTALE CAVA , LOC. CHIARA MARIA – LUOGOSANTO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essunaspaziatura"/>
        <w:rPr/>
      </w:pPr>
      <w:r>
        <w:rPr/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08: ASSETTO DEL TERRITORIO ED EDILIZIA ABITATIV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rogramma 01: Urbanistica e assetto del territorio.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sz w:val="20"/>
                <w:szCs w:val="20"/>
              </w:rPr>
              <w:t>09. Ambiente ed Energi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INTERVENTI DI RECUPERO AMBIENTALE CAVA , LOC. CHIARA MARIA – LUOGOSANT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SINDACO geom. Agostino Pirredda.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  <w:t>Chiusura Intervento entro la stagione estiva</w:t>
            </w:r>
          </w:p>
          <w:p>
            <w:pPr>
              <w:pStyle w:val="Paragrafoelenco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it-IT"/>
              </w:rPr>
              <w:t>Importo FINANZIARIO EURO  335.000,00</w:t>
            </w:r>
          </w:p>
          <w:p>
            <w:pPr>
              <w:pStyle w:val="Paragrafoelenco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it-IT"/>
              </w:rPr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Emissione vari SAL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Emissione CR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sz w:val="16"/>
                <w:szCs w:val="16"/>
              </w:rPr>
              <w:t>GEOM. DEMURO MARIO DOMENICO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01/01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it-IT"/>
              </w:rPr>
              <w:t>31/12/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Emissione e Approvazione SA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30.03.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10/01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it-IT"/>
              </w:rPr>
              <w:t>Determinazione n. 18 del 22.02.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Emissione e Approvazione STATO FINALE E CR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30.05.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31/01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it-IT"/>
              </w:rPr>
              <w:t>Determinazione n. 28 del 12.03.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/09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12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. DEMURO MARIO DOMENICO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/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.MARA GIOVANNA MARI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/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RISORSE STRUMENTA</w:t>
      </w:r>
      <w:r>
        <w:rPr/>
        <w:t xml:space="preserve">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2 PERSONAL COMPUTERS  WINBL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1 STAMPANTE/FOTOCOPIATRICE/SCANNER/ NASHUATEC MP C 20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.11.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.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.11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000,00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60.15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.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60.16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255.939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.020,8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918,22</w:t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 xml:space="preserve">Comune di LUOGOSA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 xml:space="preserve">Comune di LUOGOSANT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3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 xml:space="preserve"> 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 xml:space="preserve"> 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8:18:00Z</dcterms:created>
  <dc:creator>Claudio</dc:creator>
  <dc:description/>
  <cp:keywords/>
  <dc:language>en-US</dc:language>
  <cp:lastModifiedBy>Giovannamaria Mara</cp:lastModifiedBy>
  <cp:lastPrinted>2022-09-20T10:16:00Z</cp:lastPrinted>
  <dcterms:modified xsi:type="dcterms:W3CDTF">2025-02-06T13:03:00Z</dcterms:modified>
  <cp:revision>13</cp:revision>
  <dc:subject/>
  <dc:title/>
</cp:coreProperties>
</file>