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SOCIO CULTURALE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4: ISTRUZIONE E DIRITTO ALLO STUD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</w:rPr>
              <w:t>01: ISTRUZIONE EXTRA SCOLASTICA SERVIZIO Biblioteca comunal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b/>
              </w:rPr>
              <w:t>Favorire la frequenza della Biblioteca offrendo alle famiglie supporti culturali ed attività extrascolastich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arantire il servizio di Biblioteca Comunale 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SINDACO: AGOSTINO PIRREDD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edisporre gara d’appalto per Garantire il servizio di biblioteca Comunale, </w:t>
            </w:r>
          </w:p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enere e migliorare il servizio Di Biblioteca Comun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 w:cs="Tahoma"/>
                <w:bCs/>
                <w:color w:val="000000"/>
                <w:sz w:val="20"/>
                <w:szCs w:val="20"/>
                <w:lang w:eastAsia="it-IT"/>
              </w:rPr>
              <w:t>Destinare alla biblioteca , in base alla disponibilità finanziaria dell’ente, un contributo economico da riservare al mantenimento del servizio attraverso l’acquisto di libri per incrementare il prestito librario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rifica sulla qualità del servizio offerto dalla ditta appaltatrice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mpegno di spesa del contributo assegnato annualmente dal MIBACT ministero della cultura all’ amministrazione Comunale per l’acquisto di libri e volumi,   rendicontazione delle spese dalla quale si evince l’effettivo utilizzo delle somme erogate rispetto alla destinazione del contributo assegnato all’Amministrazione comunale.</w:t>
            </w:r>
          </w:p>
          <w:p>
            <w:pPr>
              <w:pStyle w:val="Paragrafoelenco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Paragrafoelenco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Dr.ssa Vittoria Pirredd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Socio Culturale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-10-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-12-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Espletamento gara d’appalto per affidamento servizio di Biblioteca Comunale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Entro il 30.09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07.03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Con determina n° 23 del 07.03.2024 è stato affidato ai sensi dell’art. 50 comma 2, lettera B, del DLGS. 36/2023 il servizio di gestione della biblioteca Comunale di Luogosanto per la durata di due anni.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Supervisione sulla qualità del servizio offerto dalla ditta appaltatrice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trimestra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trimestral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È stato  garantito il servizio di Biblioteca Comunale per l’anno 2024;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Impegno di spesa per acquisto libri incremento patrimonio librar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Entro il 31.12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31.12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Con determine n° 133/ 137 e 138/2024  sono stati predisposti appositi impegni di spesa nei confronti delle diverse librerie per acquisto libri per la biblioteca comunale, di Luogosanto  - L.R.  n° 13 del 18.09.2024 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ara Rosari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ale, culturale, scolast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  <w:color w:val="000000"/>
      <w:sz w:val="28"/>
      <w:u w:val="singl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3:00Z</dcterms:created>
  <dc:creator>Claudio</dc:creator>
  <dc:description/>
  <cp:keywords/>
  <dc:language>en-US</dc:language>
  <cp:lastModifiedBy>Piera Caadducciu</cp:lastModifiedBy>
  <dcterms:modified xsi:type="dcterms:W3CDTF">2025-02-17T10:48:00Z</dcterms:modified>
  <cp:revision>51</cp:revision>
  <dc:subject/>
  <dc:title/>
</cp:coreProperties>
</file>