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une di LUOGOSANTO (ss)</w:t>
      </w:r>
    </w:p>
    <w:p>
      <w:pPr>
        <w:pStyle w:val="Normal"/>
        <w:jc w:val="center"/>
        <w:rPr/>
      </w:pPr>
      <w:r>
        <w:rPr/>
        <w:t>Settore: Ufficio Tecn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Obiettivo n. 6</w:t>
      </w:r>
    </w:p>
    <w:p>
      <w:pPr>
        <w:pStyle w:val="Normal"/>
        <w:jc w:val="center"/>
        <w:rPr/>
      </w:pPr>
      <w:r>
        <w:rPr/>
        <w:t>La Regione Autonoma della Sardegna, con mail del 05.09.2022 convocava presso propria sede una riunione urgente per discutere l’Assegnazione di Nuovi Fondi rientranti nel FSC 2000-2020 assegnati con deliberazione di Giunta Regionale n. 26/37 dell’ 11.08.2022. Si rende pertanto necessario procedere alla Rettifica del Piano degli obiettivi Gestionali  in capo a quest’ufficio, con l’integrazione all’obiettivo denominato “</w:t>
      </w:r>
      <w:r>
        <w:rPr>
          <w:b/>
        </w:rPr>
        <w:t xml:space="preserve">Interventi di messa a norma del locale Comunale destinato ad ALLOGGIO ANZIANI (Casa di Riposo)”, </w:t>
      </w:r>
      <w:r>
        <w:rPr/>
        <w:t>del secondo Lotto Finanziato per l’importo complessivo di € 350.000,00.</w:t>
      </w:r>
    </w:p>
    <w:p>
      <w:pPr>
        <w:pStyle w:val="Normal"/>
        <w:jc w:val="center"/>
        <w:rPr/>
      </w:pPr>
      <w:r>
        <w:rPr/>
        <w:t>Si rimodula pertanto la scheda Obiettivo nel seguente modo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1843" w:hanging="360"/>
        <w:rPr>
          <w:b/>
          <w:b/>
        </w:rPr>
      </w:pPr>
      <w:r>
        <w:rPr/>
        <w:t>Sub Obbiettivo 1) Interventi di messa a norma del locale Comunale destinato ad ALLOGGIO ANZIANI (Casa di Riposo)</w:t>
      </w:r>
    </w:p>
    <w:p>
      <w:pPr>
        <w:pStyle w:val="Normal"/>
        <w:numPr>
          <w:ilvl w:val="0"/>
          <w:numId w:val="2"/>
        </w:numPr>
        <w:ind w:left="1843" w:hanging="360"/>
        <w:rPr/>
      </w:pPr>
      <w:r>
        <w:rPr/>
        <w:t>Sub Obiettivo 2) Interventi di completamento, messa a norma del locale Comunale destinato ad ALLOGGIO ANZIANI (Casa di Riposo)</w:t>
      </w:r>
      <w:r>
        <w:br w:type="page"/>
      </w:r>
    </w:p>
    <w:p>
      <w:pPr>
        <w:pStyle w:val="Normal"/>
        <w:ind w:left="1843" w:hanging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essunaspaziatura"/>
        <w:rPr/>
      </w:pPr>
      <w:r>
        <w:rPr/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12: DIRITTI SOCIALI, POLITICHE SOCIALI E FAMIGLI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rogramma 05: Interventi per gli Anziani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sz w:val="20"/>
                <w:szCs w:val="20"/>
              </w:rPr>
              <w:t xml:space="preserve">Obiettivo strategico 12.05.09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</w:rPr>
              <w:t>LAVORI PUBBLICI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Interventi di messa a norma del locale Comunale destinato ad ALLOGGIO ANZIANI (Casa di Riposo)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SINDACO geom. Agostino Pirredda.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  <w:t>Conclusione Lavori entro il 30.03.2024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it-IT"/>
              </w:rPr>
              <w:t>EURO 460.000,00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missione SAL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missione CRE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sz w:val="16"/>
                <w:szCs w:val="16"/>
              </w:rPr>
              <w:t>GEOM. DEMURO MARIO DOMENICO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01/01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31/12/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506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 DI PERFORMANCE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Emissione SA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9/02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8/02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it-IT"/>
              </w:rPr>
              <w:t>Determinazione n. 30 del 20.03.2024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Emissione CRE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0/03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8/02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it-IT"/>
              </w:rPr>
              <w:t>Determinazione n. 30 del 20.03.2024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Funzionalit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01/04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1/03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Verbale di Consegna Locale nota Prot. n. 1798 del 21.03.20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12: DIRITTI SOCIALI, POLITICHE SOCIALI E FAMIGLI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rogramma 05: Interventi per gli Anziani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sz w:val="20"/>
                <w:szCs w:val="20"/>
              </w:rPr>
              <w:t xml:space="preserve">Obiettivo strategico 12.05.09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</w:rPr>
              <w:t>LAVORI PUBBLICI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) Interventi di completamento, messa a norma del locale Comunale destinato ad ALLOGGIO ANZIANI (Casa di Riposo)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SINDACO geom. Agostino Pirredda.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  <w:t>Conclusione Lavori entro il 30.03.2024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it-IT"/>
              </w:rPr>
              <w:t>EURO 350.000,00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missione SAL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missione CR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sz w:val="16"/>
                <w:szCs w:val="16"/>
              </w:rPr>
              <w:t>GEOM. DEMURO MARIO DOMENICO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01/01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31/12/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506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 DI PERFORMANCE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Emissione SA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9/02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8/02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Determinazione n. 31 del 20.03.2024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Emissione CRE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0/03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8/02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Determinazione n. 31 del 20.03.2024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Funzionalit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01/04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1/03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Verbale di Consegna Locale nota Prot. n. 1798 del 21.03.20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br w:type="page"/>
      </w: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/09/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12/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RISORSE U</w:t>
      </w:r>
      <w:r>
        <w:rPr/>
        <w:t>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2 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M. DEMURO MARIO DOMENICO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/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M.MARA GIOVANNA MARI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/2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RISORSE STRUMENTALI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2 PERSONAL COMPUTERS WINBL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1 STAMPANTE/FOTOCOPIATRICE/SCANNER/ NASHUATEC MP C 20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>RISORSE FI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 xml:space="preserve">Comune di LUOGOSA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 xml:space="preserve">Comune di LUOGOSANT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3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 xml:space="preserve"> 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 xml:space="preserve"> 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textAlignment w:val="baseline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character" w:styleId="Titolo5Carattere">
    <w:name w:val="Titolo 5 Carattere"/>
    <w:qFormat/>
    <w:rPr>
      <w:rFonts w:eastAsia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00:00Z</dcterms:created>
  <dc:creator>Claudio</dc:creator>
  <dc:description/>
  <cp:keywords/>
  <dc:language>en-US</dc:language>
  <cp:lastModifiedBy>Giovannamaria Mara</cp:lastModifiedBy>
  <cp:lastPrinted>2024-02-05T13:56:00Z</cp:lastPrinted>
  <dcterms:modified xsi:type="dcterms:W3CDTF">2025-02-06T13:04:00Z</dcterms:modified>
  <cp:revision>11</cp:revision>
  <dc:subject/>
  <dc:title/>
</cp:coreProperties>
</file>