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 DIRITTI SOCIALI, POLITICHE SOCIALI E FAMIGL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06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per il diritto alla cas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Sostenere il diritto alla casa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Sostenere le famiglie nell’ affrontare i costi per l’alloggio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 xml:space="preserve">ASSESSORE SOCIO CULTURALE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snapToGrid w:val="false"/>
              <w:ind w:left="7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highlight w:val="yellow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Concessione contributi per l’abbattimento del canone di locazione a favore di utenti in situazione di svantaggio economico;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Integrazione rette per utenti privi di rete familiare inseriti in strutture residenziali e semiresidenziali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Paragrafoelenco"/>
              <w:spacing w:before="0" w:after="200"/>
              <w:contextualSpacing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highlight w:val="yellow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Rilevazione fabbisogno, approvazione graduatoria e trasmissione al competente assessorato regional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Integrazioni rette mensil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 xml:space="preserve">Dr.ssa Vittoria Pirredda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isposizione bando, pubblicazione avviso, istruttoria delle domande e trasmissione fabbisogno al competente assessorato regional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o beneficiari previsti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isorse assegnate dalla R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 determina n° 96 del 18.09.2024 è stato predisposto ed approvato  apposito bando pubblico. Lo stesso è stato pubblicato sul sito istituzionale del Comune.. Sono  pervenute n° 11 domande, è stata predisposta apposita graduatoria provvisoria approvata  con determina n° 117 del 20.11.2024 e trasmesso il fabbisogno alla R.A.S. per l’erogazione del contributo. 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sferimento integrazioni rette alle strutture residenziali convenzionate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umero beneficiari previsti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isorse assegnate dalla R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Al 31.12.2024 sono state liquidate tutte le spettanze alle diverse strutture ospitanti i diversi utenti in stato di disagio economico quale integrazione al pagamento delle rette;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09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12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ara Ros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5:00Z</dcterms:created>
  <dc:creator>Claudio</dc:creator>
  <dc:description/>
  <cp:keywords/>
  <dc:language>en-US</dc:language>
  <cp:lastModifiedBy>Piera Caadducciu</cp:lastModifiedBy>
  <dcterms:modified xsi:type="dcterms:W3CDTF">2025-02-17T10:46:00Z</dcterms:modified>
  <cp:revision>32</cp:revision>
  <dc:subject/>
  <dc:title/>
</cp:coreProperties>
</file>