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375775" cy="6320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5775" cy="632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Comune di LUOGOSANTO</w:t>
      </w:r>
    </w:p>
    <w:p>
      <w:pPr>
        <w:pStyle w:val="Normal"/>
        <w:jc w:val="center"/>
        <w:rPr/>
      </w:pPr>
      <w:r>
        <w:rPr/>
        <w:t>Settore: SOCIO CULTURALE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:  POLITICHE GIOVANILI SPORT E TEMPO LIBER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</w:rPr>
              <w:t>01: SPORT E TEMPO LIBER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DIFFONDERE UNA CULTURA DELLO SPORT IN STRETTA CONNESSIONE TRA I DIVERSI GRUPPI SPORTIVI PRESENTI NEL TERRITORI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1"/>
              <w:keepNext w:val="tru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STENERE LE ASSOCIAZIONI SPORTIVE PRESENTI NEL TERRITORIO 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20"/>
                <w:szCs w:val="20"/>
                <w:lang w:eastAsia="it-IT"/>
              </w:rPr>
              <w:t>ASSESSORE ALLO SPORT: OCCHIONI GIOVANNI PAOL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stenere le associazioni sportive assegnando dei contributi economici per favorire lo sviluppo delle  attività sportive svolte dalle varie associazioni operanti  nel territorio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vocazione commissione per la valutazione della ripartizione delle risorse disponibili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egnazione e liquidazione contributo alle associazioni. Sportive 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 xml:space="preserve">Dr.ssa Vittoria Pirredda 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Socio Culturale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01/01/20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31/12/2023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Assegnazione contributi alle associazioni presentiti nel territo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Numero associazioni previst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Sono state regolarmente assegnate le risorse alle associazioni sportive presenti nel territorio Comunale con determina n° 143 del 23.12.2024 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Impegno di spesa e liquidazio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1.12.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1.12.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Con determina n° 143 sono state impegnate le risorse nei confronti delle associazioni sportive presenti nel territorio;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-09-2023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12/2023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sara Rosaria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ciale, culturale, scolastico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2 P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1134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Comune di LUOGOSA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Comune di LUOGOSA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5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  <w:color w:val="000000"/>
      <w:sz w:val="28"/>
      <w:u w:val="singl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34:00Z</dcterms:created>
  <dc:creator>Claudio</dc:creator>
  <dc:description/>
  <cp:keywords/>
  <dc:language>en-US</dc:language>
  <cp:lastModifiedBy>Piera Caadducciu</cp:lastModifiedBy>
  <dcterms:modified xsi:type="dcterms:W3CDTF">2025-02-14T12:06:00Z</dcterms:modified>
  <cp:revision>25</cp:revision>
  <dc:subject/>
  <dc:title/>
</cp:coreProperties>
</file>