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center"/>
        <w:rPr/>
      </w:pPr>
      <w:r>
        <w:rPr/>
        <w:t>Comune di Luogosanto</w:t>
      </w:r>
    </w:p>
    <w:p>
      <w:pPr>
        <w:pStyle w:val="TextBody"/>
        <w:rPr>
          <w:sz w:val="32"/>
        </w:rPr>
      </w:pPr>
      <w:r>
        <w:rPr>
          <w:rFonts w:eastAsia="Calibri" w:cs="Calibri" w:ascii="Calibri" w:hAnsi="Calibri"/>
          <w:sz w:val="32"/>
        </w:rPr>
        <w:t xml:space="preserve">Settore:  </w:t>
      </w:r>
      <w:r>
        <w:rPr>
          <w:rFonts w:cs="Tahoma" w:ascii="Tahoma" w:hAnsi="Tahoma"/>
          <w:sz w:val="32"/>
          <w:szCs w:val="24"/>
        </w:rPr>
        <w:t xml:space="preserve">TUTTI I SETTORI      </w:t>
      </w:r>
    </w:p>
    <w:tbl>
      <w:tblPr>
        <w:tblW w:w="148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1984"/>
        <w:gridCol w:w="1630"/>
        <w:gridCol w:w="1471"/>
        <w:gridCol w:w="727"/>
        <w:gridCol w:w="620"/>
        <w:gridCol w:w="655"/>
        <w:gridCol w:w="248"/>
        <w:gridCol w:w="1170"/>
        <w:gridCol w:w="992"/>
        <w:gridCol w:w="284"/>
        <w:gridCol w:w="1275"/>
      </w:tblGrid>
      <w:tr>
        <w:trPr>
          <w:trHeight w:val="340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MISSIONE</w:t>
            </w:r>
          </w:p>
        </w:tc>
        <w:tc>
          <w:tcPr>
            <w:tcW w:w="11056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01: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Cs w:val="18"/>
                <w:lang w:eastAsia="it-IT"/>
              </w:rPr>
              <w:t>SERVIZI ISTITUZIONALI E GENERALI E DI GESTIONE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ROGRAMM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18"/>
                <w:lang w:eastAsia="it-IT"/>
              </w:rPr>
              <w:t>Risorse Uma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STRATEGIC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18"/>
                <w:lang w:eastAsia="it-IT"/>
              </w:rPr>
              <w:t>Funzionamento dell'Ente: Garantire un efficace impiego delle risorse nel rispetto degli equilibri di bilanci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  <w:t>OBIETTIVO OPERATIV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1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18"/>
                <w:lang w:eastAsia="it-IT"/>
              </w:rPr>
            </w:r>
          </w:p>
          <w:p>
            <w:pPr>
              <w:pStyle w:val="Textbody1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18"/>
                <w:lang w:eastAsia="it-IT"/>
              </w:rPr>
            </w:r>
          </w:p>
          <w:p>
            <w:pPr>
              <w:pStyle w:val="Textbody1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18"/>
                <w:lang w:eastAsia="it-IT"/>
              </w:rPr>
              <w:t>Migliorare la digitalizzazione dell’ente</w:t>
            </w:r>
          </w:p>
          <w:p>
            <w:pPr>
              <w:pStyle w:val="Textbody1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18"/>
                <w:lang w:eastAsia="it-IT"/>
              </w:rPr>
            </w:r>
          </w:p>
          <w:p>
            <w:pPr>
              <w:pStyle w:val="Textbody1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18"/>
                <w:lang w:eastAsia="it-IT"/>
              </w:rPr>
            </w:r>
          </w:p>
          <w:p>
            <w:pPr>
              <w:pStyle w:val="Textbody1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18"/>
                <w:lang w:eastAsia="it-IT"/>
              </w:rPr>
            </w:r>
          </w:p>
          <w:p>
            <w:pPr>
              <w:pStyle w:val="Textbody1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RESPONSABILITA’ POLITIC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18"/>
                <w:lang w:eastAsia="it-IT"/>
              </w:rPr>
              <w:t xml:space="preserve">Sindaco: Agostino Pirredda - Assessore Barbara Ciboddo 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OBIETTIVO GESTIONALE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  <w:t>Attuazione dei Progetti “Padigitale” finanziati con i fondi del PNR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Ambito performance org.va art.8 D. Lgs.n.150/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rformance individu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S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DESCRIZIONE FASI ESSENZIALI PER LA REALIZZAZIONE DELL’OBIETTIVO 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letamento attività delle misure 1.2  ( Abilitazione al cloud)  – 1.4.3 (Pago PA) – 1.4.3 (App IO) – 1.4.1 ( esperienza del cittadino nei servizi pubblici) affidate nel corso del 2023 e avvio attività delle misure– 1.4.4 (SPID CIE), relative ai servizi del PA Digitale ammessi a finanziamento per il Comune di Luogosan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 xml:space="preserve">MT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SV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DI RESPONSABILITA’ TECNICA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18"/>
                <w:lang w:eastAsia="it-IT"/>
              </w:rPr>
              <w:t>Sindaco – Agostino Pirred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SETTORE</w:t>
            </w:r>
          </w:p>
        </w:tc>
        <w:tc>
          <w:tcPr>
            <w:tcW w:w="4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Cs w:val="18"/>
                <w:lang w:eastAsia="it-IT"/>
              </w:rPr>
              <w:t>Tutti Settori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previ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18"/>
                <w:lang w:eastAsia="it-IT"/>
              </w:rPr>
              <w:t>01/01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previst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18"/>
                <w:lang w:eastAsia="it-IT"/>
              </w:rPr>
              <w:t>31/12/2024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effettiva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effettiv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3506"/>
        <w:gridCol w:w="2693"/>
        <w:gridCol w:w="2552"/>
        <w:gridCol w:w="1984"/>
        <w:gridCol w:w="3402"/>
      </w:tblGrid>
      <w:tr>
        <w:trPr>
          <w:trHeight w:val="340" w:hRule="atLeast"/>
        </w:trPr>
        <w:tc>
          <w:tcPr>
            <w:tcW w:w="14884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iCs/>
                <w:color w:val="000000"/>
                <w:sz w:val="18"/>
                <w:szCs w:val="18"/>
                <w:lang w:eastAsia="it-IT"/>
              </w:rPr>
              <w:t>INDICATORI  DI PERFORMANCE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iCs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iCs/>
                <w:color w:val="000000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it-IT"/>
              </w:rPr>
              <w:t>DESCRIZIONE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it-IT"/>
              </w:rPr>
              <w:t>VINC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iCs/>
                <w:color w:val="000000"/>
                <w:sz w:val="18"/>
                <w:szCs w:val="18"/>
                <w:lang w:eastAsia="it-IT"/>
              </w:rPr>
              <w:t>VALORE ATTESO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iCs/>
                <w:color w:val="000000"/>
                <w:sz w:val="18"/>
                <w:szCs w:val="18"/>
                <w:lang w:eastAsia="it-IT"/>
              </w:rPr>
              <w:t>RISULTATO RAGGIUNTO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iCs/>
                <w:color w:val="000000"/>
                <w:sz w:val="18"/>
                <w:szCs w:val="18"/>
                <w:lang w:eastAsia="it-IT"/>
              </w:rPr>
              <w:t>Valore assoluto attes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iCs/>
                <w:color w:val="000000"/>
                <w:sz w:val="18"/>
                <w:szCs w:val="18"/>
                <w:lang w:eastAsia="it-IT"/>
              </w:rPr>
              <w:t>Valore assoluto raggiun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iCs/>
                <w:color w:val="000000"/>
                <w:sz w:val="18"/>
                <w:szCs w:val="18"/>
                <w:lang w:eastAsia="it-IT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ompletamento attività delle misure </w:t>
            </w:r>
            <w:r>
              <w:rPr>
                <w:b/>
                <w:bCs/>
                <w:sz w:val="20"/>
                <w:szCs w:val="20"/>
              </w:rPr>
              <w:t>1.2  ( Abilitazione al cloud)</w:t>
            </w: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lang w:eastAsia="it-IT"/>
              </w:rPr>
            </w:pPr>
            <w:r>
              <w:rPr>
                <w:bCs/>
                <w:sz w:val="20"/>
                <w:szCs w:val="20"/>
              </w:rPr>
              <w:t>revisione e implementazione archivi dei gestionali della contabilita’, edilizia e</w:t>
            </w:r>
            <w:r>
              <w:rPr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</w:rPr>
              <w:t>anagraf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  <w:t>DICEMBRE 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  <w:t>DICEMBRE 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bCs/>
                <w:sz w:val="20"/>
                <w:szCs w:val="20"/>
              </w:rPr>
              <w:t>L’ attività di revisione e implementazione degli archivi dei gestionali della contabilita’, edilizia e</w:t>
            </w:r>
            <w:r>
              <w:rPr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</w:rPr>
              <w:t>anagrafe è stata espletata e conclusa pertanto la  misura 1.2 potrà attuarsi  entro la scadenza programmata  per il 31.03.2025.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Completamento attività delle misure</w:t>
            </w:r>
            <w:r>
              <w:rPr>
                <w:b/>
                <w:bCs/>
                <w:sz w:val="20"/>
                <w:szCs w:val="20"/>
              </w:rPr>
              <w:t>1.4.3 (Pago P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highlight w:val="yellow"/>
                <w:lang w:eastAsia="it-IT"/>
              </w:rPr>
            </w:pPr>
            <w:r>
              <w:rPr>
                <w:b/>
                <w:bCs/>
                <w:sz w:val="20"/>
                <w:szCs w:val="20"/>
              </w:rPr>
              <w:t>RICHIESTA FINANZIAMENT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highlight w:val="yellow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  <w:t>Asseverazion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highlight w:val="yellow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  <w:t xml:space="preserve">GIUGNO 2024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highlight w:val="yellow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highlight w:val="yellow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  <w:t>04.06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L’attività è stata asseverata dal Dipartimento per la Trasformazione digitale nel mese di magg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 richiesta di erogazione del finanziamento è stata inoltrata in data 04.06.20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 data 06.09.2024 sono state richieste da parte del succitato  dipartimento   chiarimenti/integrazioni documentali; le stesse sono state evase in data 16.09.2024; si è in attesa di liquidazio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Completamento attività delle misure </w:t>
            </w:r>
            <w:r>
              <w:rPr>
                <w:b/>
                <w:bCs/>
                <w:sz w:val="20"/>
                <w:szCs w:val="20"/>
              </w:rPr>
              <w:t>1.4.3 (App IO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highlight w:val="yellow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highlight w:val="yellow"/>
                <w:lang w:eastAsia="it-I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highlight w:val="yellow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highlight w:val="yellow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highlight w:val="yellow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  <w:t>SETTEMBRE 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highlight w:val="yellow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highlight w:val="yellow"/>
                <w:lang w:eastAsia="it-I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 seguito della pubblicazione del nuovo catalogo dei servizi si è reso necessario richiedere al Dipartimento per la Trasformazione Digitale l’autorizzazione alla modifica dei servizi oggetto del finanziamento. L’ approvazione della richiesta di variazione  è pervenuta  in data 13.09.2024. Parte dei 14 servizi scelti  risultano avviati. L’ ’attività sarà conclusa  entro il 01.04.2025.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pletamento attività delle misure</w:t>
            </w:r>
            <w:r>
              <w:rPr>
                <w:b/>
                <w:bCs/>
                <w:sz w:val="20"/>
                <w:szCs w:val="20"/>
              </w:rPr>
              <w:t>1.4.3  (esperienza del cittadino nei servizi pubblici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HIESTA FINANZIAMENT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highlight w:val="yellow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  <w:t>Asseverazion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highlight w:val="yellow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  <w:t>LUGLIO 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  <w:t>19.06.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 data 13.06.2024 è stata eseguita da parte del Dipartimento per la Trasformazione Digitale l’asseverazione del nuovo sito istituzionale e dei servizi annessi ed in  data 19.06.2024 è stata inoltrata da parte del Comune di Luogosanto la richiesta di erogazione del finanziamen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 data 02/08/2024 sono state erogate da parte del Dipartimento competente  le somme dell’importo di € 79.922,00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Affidamento dei servizi di cui alle misure </w:t>
            </w:r>
            <w:r>
              <w:rPr>
                <w:b/>
                <w:sz w:val="18"/>
                <w:szCs w:val="18"/>
              </w:rPr>
              <w:t>1.4.4 (Spid Cie)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highlight w:val="yellow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highlight w:val="yellow"/>
                <w:lang w:eastAsia="it-I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highlight w:val="yellow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highlight w:val="yellow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highlight w:val="yellow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  <w:t>SETTEMBRE 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  <w:t>OTTOBRE 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 data 13.09.2024 è stato richiesto al Dipartimento per la Trasformazione Digitale il posticipo della contrattualizzazione del servizio e nella medesima data la citata richiesta è stata approvata dal medesimo dipartimen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 nuova scadenza è stata posticipata 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1.10.202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bCs/>
                <w:sz w:val="20"/>
                <w:szCs w:val="20"/>
              </w:rPr>
              <w:t>In data 17.10.2024 con determina del Responsabile del Settore Finanziario n° 20 è stato affidato alla Ditta Datagraph SRL il servizio per l’attuazione della misura 1.4.4 (Spid Cie)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0914"/>
      </w:tblGrid>
      <w:tr>
        <w:trPr>
          <w:trHeight w:val="340" w:hRule="atLeast"/>
        </w:trPr>
        <w:tc>
          <w:tcPr>
            <w:tcW w:w="1488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REPORT MONITORAGGIO OBIETTIVO 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 30/09/2024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 31/12/2024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/>
      </w:pPr>
      <w:r>
        <w:rPr/>
        <w:t>RISORSE UMANE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839"/>
        <w:gridCol w:w="1183"/>
        <w:gridCol w:w="2785"/>
      </w:tblGrid>
      <w:tr>
        <w:trPr/>
        <w:tc>
          <w:tcPr>
            <w:tcW w:w="109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tricola</w:t>
            </w:r>
          </w:p>
        </w:tc>
        <w:tc>
          <w:tcPr>
            <w:tcW w:w="38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minativo</w:t>
            </w:r>
          </w:p>
        </w:tc>
        <w:tc>
          <w:tcPr>
            <w:tcW w:w="11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rea(*)</w:t>
            </w:r>
          </w:p>
        </w:tc>
        <w:tc>
          <w:tcPr>
            <w:tcW w:w="27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ervizio 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anpiera Caadducciu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zionario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fari Generali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Giovanna Maria Mara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Istruttore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cnico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Andreana Mara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unzionario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inanziario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Ciboddo Monica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Istruttore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Finanziari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9465310" cy="347345"/>
              <wp:effectExtent l="5080" t="5715" r="5080" b="4445"/>
              <wp:wrapTopAndBottom/>
              <wp:docPr id="2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65480" cy="347400"/>
                        <a:chOff x="0" y="0"/>
                        <a:chExt cx="9465480" cy="347400"/>
                      </a:xfrm>
                    </wpg:grpSpPr>
                    <wps:wsp>
                      <wps:cNvSpPr txBox="1"/>
                      <wps:spPr>
                        <a:xfrm>
                          <a:off x="42480" y="33480"/>
                          <a:ext cx="76258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 xml:space="preserve">Comune di LUOGOSAN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04000" y="33480"/>
                          <a:ext cx="17146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Pagina 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654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48.3pt;margin-top:0pt;width:745.3pt;height:27.35pt" coordorigin="966,0" coordsize="14906,547">
              <v:shape id="shape_0" fillcolor="#943634" stroked="f" o:allowincell="f" style="position:absolute;left:1033;top:53;width:12008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 xml:space="preserve">Comune di LUOGOSANTO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shape id="shape_0" fillcolor="#943634" stroked="f" o:allowincell="f" style="position:absolute;left:13098;top:53;width:2699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Pagina 4</w:t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rect id="shape_0" ID="Rectangle 8" stroked="t" o:allowincell="f" style="position:absolute;left:966;top:0;width:14905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45160</wp:posOffset>
              </wp:positionH>
              <wp:positionV relativeFrom="page">
                <wp:posOffset>184785</wp:posOffset>
              </wp:positionV>
              <wp:extent cx="9432290" cy="530225"/>
              <wp:effectExtent l="6350" t="6985" r="6350" b="5715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32360" cy="530280"/>
                        <a:chOff x="0" y="0"/>
                        <a:chExt cx="9432360" cy="530280"/>
                      </a:xfrm>
                    </wpg:grpSpPr>
                    <wps:wsp>
                      <wps:cNvSpPr txBox="1"/>
                      <wps:spPr>
                        <a:xfrm>
                          <a:off x="38160" y="33120"/>
                          <a:ext cx="760860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 xml:space="preserve"> Piano degli obiettivi gestionali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79160" y="33120"/>
                          <a:ext cx="171144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2024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3236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50.8pt;margin-top:14.55pt;width:742.7pt;height:41.75pt" coordorigin="1016,291" coordsize="14854,8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1076;top:343;width:11981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 xml:space="preserve"> Piano degli obiettivi gestionali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13109;top:343;width:2694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2024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ID="Rectangle 4" stroked="t" o:allowincell="f" style="position:absolute;left:1016;top:291;width:14853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qFormat/>
    <w:rPr>
      <w:sz w:val="22"/>
      <w:szCs w:val="22"/>
      <w:lang w:val="it-IT" w:bidi="ar-SA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rFonts w:ascii="Calibri" w:hAnsi="Calibri" w:eastAsia="SimSun;宋体" w:cs="Tahoma"/>
      <w:kern w:val="2"/>
    </w:rPr>
  </w:style>
  <w:style w:type="paragraph" w:styleId="Testopredefinito">
    <w:name w:val="Testo predefini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53:00Z</dcterms:created>
  <dc:creator>Claudio</dc:creator>
  <dc:description/>
  <cp:keywords/>
  <dc:language>en-US</dc:language>
  <cp:lastModifiedBy>Piera Caadducciu</cp:lastModifiedBy>
  <cp:lastPrinted>2022-09-19T11:08:00Z</cp:lastPrinted>
  <dcterms:modified xsi:type="dcterms:W3CDTF">2025-02-18T10:09:00Z</dcterms:modified>
  <cp:revision>39</cp:revision>
  <dc:subject/>
  <dc:title/>
</cp:coreProperties>
</file>