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</w:t>
      </w:r>
    </w:p>
    <w:p>
      <w:pPr>
        <w:pStyle w:val="Normal"/>
        <w:jc w:val="center"/>
        <w:rPr/>
      </w:pPr>
      <w:r>
        <w:rPr/>
        <w:t>Settore: SOCIO CULTURALE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4:  ISTRUZIONE E DIRITTO ALLO STUDI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</w:rPr>
              <w:t xml:space="preserve">07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iritto allo studi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PROMUOVERE INTERVENTI A SOSTEGNO DELL’ISTRUZIONE SCOLASTIC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1"/>
              <w:keepNext w:val="tru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enere le famiglie attraverso le borse di studio per l’abbattimento delle spese legate all’istruzion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20"/>
                <w:szCs w:val="20"/>
                <w:lang w:eastAsia="it-IT"/>
              </w:rPr>
              <w:t>SINDACO: AGOSTINO PIRREDD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ogare borse di studio agli alunni per gli alunni pendolari e per l’acquisto di testi scolastici e materiale didattico;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quisto libri di testo per la scuola primari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ndo pubblico per l’assegnazione dei contributi a sostegno delle spese per l’istruzione commisurate al’indicatore ISEE delle famiglie;</w:t>
            </w:r>
          </w:p>
          <w:p>
            <w:pPr>
              <w:pStyle w:val="Paragrafoelenco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fidamento fornitura libri a ditta specializzat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 xml:space="preserve">Dr.ssa Vittoria Pirredda  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Socio Culturale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01/01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31.12.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ubblicazione bando per l’erogazione della borsa di studio nazional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1.12.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03.06.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Con determina n° 47 del 03.06.24 è stato pubblicato il bando avente per oggetto il bando recepimento indicazioni operative e modulistica e avvio procedura. Con determina n. 76 del 17.07.24 è stato approvato l’elenco definitivo delle  domande ammissibili 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Pubblicazione bando per l’erogazione di contributi per l’abbattimento delle spese d’istruzione (Libri di testo e materiale didattico) per gli alunni della scuola primaria, secondaria di 1° e 2° grado;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1.12.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9.07.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Con determina n° 78del 29.07.24 avente per oggetto: “ azioni di sostegno al diritto allo studio erogazione  borse di studio A.S. 2023 /2024  e libri di testo 2024/2025  recepimento modulistica  ed apertura dei termini per la presentazione delle domande, è stato approvato e  pubblicato il bando rivolto agli alunni della scuola primaria, secondaria di 1° e 2° grado.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Acquisto libri per la scuola primaria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5.09.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01.08.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Con determina N° 80 del 01.08.24 è stata affidata la fornitura dei libri di testo per la scuola primaria di Luogosanto a.s. 2024/2025. Entro il 31.12.2024 la fornitura dei libri è stata regolarmente liquidata al fornitore con relativo atto di liquidazione. 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09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12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sara Rosaria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ciale, culturale, scolastico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2 P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Comune di LUOGOSA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Comune di LUOGOSA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3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  <w:color w:val="000000"/>
      <w:sz w:val="28"/>
      <w:u w:val="single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34:00Z</dcterms:created>
  <dc:creator>Claudio</dc:creator>
  <dc:description/>
  <cp:keywords/>
  <dc:language>en-US</dc:language>
  <cp:lastModifiedBy>Piera Caadducciu</cp:lastModifiedBy>
  <dcterms:modified xsi:type="dcterms:W3CDTF">2025-02-17T09:52:00Z</dcterms:modified>
  <cp:revision>27</cp:revision>
  <dc:subject/>
  <dc:title/>
</cp:coreProperties>
</file>