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 DIRITTI SOCIALI, POLITICHE SOCIALI E FAMIGL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04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in seguito a normative statali e regionali per soggetti svantaggiati Legge 197/2022 comma 5 Legge di Bilancio 2023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 xml:space="preserve">Integrare i servizi esistenti a favore di famiglie disagiate, a basso reddito, immigrati e di tutti i soggetti socialmente deboli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Tahoma" w:hAnsi="Tahoma" w:cs="Tahoma"/>
                <w:sz w:val="24"/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 xml:space="preserve">salvaguardare i servizi esistenti e mettere in campo nuove misure straordinarie e urgenti statali e regionali 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SINDACO: AGOSTINO PIRREDD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stenere le famiglie svantaggiate</w:t>
            </w:r>
            <w:r>
              <w:rPr>
                <w:sz w:val="20"/>
                <w:szCs w:val="20"/>
              </w:rPr>
              <w:t xml:space="preserve"> e tutti i soggetti socialmente deboli che hanno  subito gli effetti dell’inflazione con l’attivazione di misure straordinarie una tantum  urgenti attraverso la promozione  della carta alimentare volta a sostenere le famiglie in situazioni di disagio socio- economico con isee inferiore ai 15.000,00 euro, erogata dall’inps con la collaborazione dei Comuni;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pportare le famiglie in difficoltà che hanno subito un calo economico a seguito degli effetti dell’inflazione;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Dr.ssa Vittoria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.01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resa in carico utenti, attraverso richiesta dell’interessa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beneficiari previ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ntità fondi stanzia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 determina n° 94 del 10.09.2024 avente per oggetto: “Carta Dedicata a te 2024 presa d’atto dell’elenco dei beneficiari individuati dall’Istituto Nazionale di previdenza sociale. Sono stati presi in carico i beneficiari della misura. L’ufficio ha provveduto successivamente ad inviare le lettere a ciascun beneficiario per favorire l’attivazione della carta 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7"/>
          <w:szCs w:val="17"/>
        </w:rPr>
      </w:pPr>
      <w:r>
        <w:rPr>
          <w:rFonts w:cs="Times New Roman" w:ascii="Times New Roman" w:hAnsi="Times New Roman"/>
          <w:b/>
          <w:color w:val="FF0000"/>
          <w:sz w:val="17"/>
          <w:szCs w:val="17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09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12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ara Ros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07:00Z</dcterms:created>
  <dc:creator>Claudio</dc:creator>
  <dc:description/>
  <cp:keywords/>
  <dc:language>en-US</dc:language>
  <cp:lastModifiedBy>Piera Caadducciu</cp:lastModifiedBy>
  <dcterms:modified xsi:type="dcterms:W3CDTF">2025-02-17T10:23:00Z</dcterms:modified>
  <cp:revision>42</cp:revision>
  <dc:subject/>
  <dc:title/>
</cp:coreProperties>
</file>