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Settore:  </w:t>
      </w:r>
      <w:r>
        <w:rPr>
          <w:rFonts w:cs="Tahoma" w:ascii="Tahoma" w:hAnsi="Tahoma"/>
          <w:sz w:val="24"/>
          <w:szCs w:val="24"/>
        </w:rPr>
        <w:t xml:space="preserve">SETTORE  ECONOMICO – FINANZIARIO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01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18"/>
                <w:lang w:eastAsia="it-IT"/>
              </w:rPr>
              <w:t>SERVIZI ISTITUZIONALI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03: Gestione economica, finanziaria, programmazione e provveditor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Funzionamento dell'Ente: Garantire un efficace impiego delle risorse nel rispetto degli equilibri di bilanc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  <w:t xml:space="preserve">Predisposizione del regolamento per il servizio di economato.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Sindaco: Agostino Pirredda - Assessore Barbara Cibodd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Predisposizione del regolamento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per il servizio di economat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it-IT"/>
              </w:rPr>
              <w:t xml:space="preserve">, al fine di </w:t>
            </w:r>
            <w:r>
              <w:rPr>
                <w:rFonts w:cs="Times New Roman" w:ascii="Times New Roman" w:hAnsi="Times New Roman"/>
                <w:b/>
                <w:color w:val="040C28"/>
                <w:sz w:val="20"/>
                <w:szCs w:val="20"/>
              </w:rPr>
              <w:t>provvedere alle spese d'ufficio e all'approvvigionamento di beni o servizi, di importo non elevato, utili alla Comunità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 Regolamento di economato ha il compito di disciplinare le funzioni attribuite al Servizio di Economato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 Regolamento di Economato dispone su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Nomina dell'Economo e del suo Sostituto e relative competenze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Gestione e funzionamento della cassa economale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Elencazione delle spese di modesta entità, ossia le tipologie di acquisto da ristorare per pronta cassa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Individuazione del fondo di anticipazione annuale da assegnare all'Economo comunale per far fronte alle spese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Individuazione del limite massimo di importo per le spese ammesse a rimborso/pagamento con la cassa economale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Rendicontazione all'Ente dell'agente contabile Riscossione delle entrate economali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Ulteriori attribuzioni specifiche disciplinandone la gestion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MT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18"/>
                <w:lang w:eastAsia="it-IT"/>
              </w:rPr>
              <w:t>Sindaco – Agostino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18"/>
                <w:lang w:eastAsia="it-IT"/>
              </w:rPr>
              <w:t>ECONOMICO - FINANZIARIO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18"/>
                <w:lang w:val="it-IT" w:eastAsia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z w:val="20"/>
                <w:lang w:val="it-IT"/>
              </w:rPr>
              <w:t>Predisposizione e Approvazione in Consiglio  Comunale del Regolamento per il Servizio di Economa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trike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31/12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15/04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10/06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30/09/202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13/11/202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rso di formazione Asmel: L’Economo negli Enti Locali alla luce del nuovo codice D. Lgs. 36/20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Corso di formazione Asmel: L’Economo dell’Ente Loc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opo aver seguito i corsi di formazione si è provveduto a stendere la bozza del nuovo Regolamento per il Servizio di Economato, che andrà rivisto e predisposto definitivamente per la presentazione al parere del Consiglio Comu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pprovazione del Regolamento Comunale per il Servizio di Economato con Deliberazione del Consiglio Comunale n. 17 del 13/11/202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0/09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1/12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1/07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iboddo Monic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7/11/2022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 Le risorse strumentali impiegate per la realizzazione delle attività del programma saranno quelle attualmente in dotazione 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ervizi richiamati ed elencate, in modo analitico, nell’inventario del comu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3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1:14:00Z</dcterms:created>
  <dc:creator>Claudio</dc:creator>
  <dc:description/>
  <dc:language>en-US</dc:language>
  <cp:lastModifiedBy>mciboddo</cp:lastModifiedBy>
  <cp:lastPrinted>2022-09-19T11:08:00Z</cp:lastPrinted>
  <dcterms:modified xsi:type="dcterms:W3CDTF">2025-01-24T11:29:00Z</dcterms:modified>
  <cp:revision>4</cp:revision>
  <dc:subject/>
  <dc:title/>
</cp:coreProperties>
</file>