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  <w:u w:val="single"/>
        </w:rPr>
      </w:pPr>
      <w:r>
        <w:rPr>
          <w:bCs/>
          <w:sz w:val="40"/>
          <w:szCs w:val="40"/>
          <w:u w:val="single"/>
        </w:rPr>
        <w:t>Obiettivo n. 3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DGR n. 44/49 del 14.10.2010 – Redazione Piano Particolareggiato del Centro Matrice Adeguato al PPR e Piano colore.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8: ASSETTO DEL TERRITORIO ED EDILIZIA ABITATIV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1: Urbanistica e assetto del territorio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8"/>
                <w:szCs w:val="28"/>
                <w:u w:val="single"/>
              </w:rPr>
              <w:t>08.Urbanistica e Artigianat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DGR n. 44/49 del 14.10.2010 – Redazione Piano Particolareggiato del Centro Matrice Adeguato al PPR e Piano colore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Esame delle Osservazioni entro il 30.09.2024 e approvazione delle stesse in Consiglio Comunale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 xml:space="preserve">Importo FINANZIARIO EURO  27.780,00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Istruttoria delle osservazioni pervenute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- Approvazione delle risultanze istruttorie in Consiglio Comunal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Istruttoria osservazioni pervenu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09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9.07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Relazione delle Controdeduzioni alle Osservazioni al PPCM adottato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Approvazione delle risultanze istruttorie sulle osservazion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0/10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3/11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it-IT"/>
              </w:rPr>
              <w:t>Proposta caricata in data 06.11.2024, esaminata nel C.C. in data 13.11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FINAN</w:t>
      </w:r>
      <w:r>
        <w:rPr/>
        <w:t>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.3.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29,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.4.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065,7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934,28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01:00Z</dcterms:created>
  <dc:creator>Claudio</dc:creator>
  <dc:description/>
  <cp:keywords/>
  <dc:language>en-US</dc:language>
  <cp:lastModifiedBy>Giovannamaria Mara</cp:lastModifiedBy>
  <cp:lastPrinted>2023-09-28T11:57:00Z</cp:lastPrinted>
  <dcterms:modified xsi:type="dcterms:W3CDTF">2025-02-06T12:43:00Z</dcterms:modified>
  <cp:revision>15</cp:revision>
  <dc:subject/>
  <dc:title/>
</cp:coreProperties>
</file>