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9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M2C4 – Tutela del territorio e della risorsa idrica – 2.2: Opere pubbliche di messa in sicurezza degli edifici e del territorio (ART. 1, COMMA 139 e ss, L. 145/2018) Messa in sicurezza del settore urbano di Via Caprera e via san trano dal rischio idrogeologico con realizzazione di reti pluviali e relative opere di regimazione delle acque meteoriche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09: SVILUPPO SOSTENIBILE E TUTELA DEL TERRITORIO E DELL’AMBIENT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4: Servizio Idrico integrat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>09. LAVORI PUBBLIC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</w:rPr>
              <w:t>M2C4 – Tutela del territorio e della risorsa idrica – 2.2: Opere pubbliche di messa in sicurezza degli edifici e del territorio (ART. 1, COMMA 139 e ss, L. 145/2018) Messa in sicurezza del settore urbano di Via Caprera e via san trano dal rischio idrogeologico con realizzazione di reti pluviali e relative opere di regimazione delle acque meteoriche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Affidamento lavori e assunzione OGV entro il 30/06/2024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Importo FINANZIARIO EURO  490.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Aggiudicazione Definitiva Progettazione DDLL e coord. Sicurezza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Approvazione Progetto DEF-ES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 Indizione Procedura affidamento lavor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- Aggiudicazione Definitiva esecuzione lavor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13.12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626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ggiudicazione Definitiva incarico di Progettazione DDLL e coord. Sicurezz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ssenza per malattia del Responsabi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9/02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6/03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Proposta di Determina n. 20 del 24.02.2024 diventata Determinazione n. 24 del 06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Approvazione Progetto DEF-E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4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4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Deliberazione GC n. 19 del 30/04/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Indizione Procedura Affidamento Lavor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5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0/05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eterminazione n. 45 del 10.05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Aggiudicazione Definitiva e assunzione OG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6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20/05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51 del 20.05.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.2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.0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1.10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16:00Z</dcterms:created>
  <dc:creator>Claudio</dc:creator>
  <dc:description/>
  <cp:keywords/>
  <dc:language>en-US</dc:language>
  <cp:lastModifiedBy>Giovannamaria Mara</cp:lastModifiedBy>
  <cp:lastPrinted>2025-02-06T14:07:00Z</cp:lastPrinted>
  <dcterms:modified xsi:type="dcterms:W3CDTF">2025-02-06T13:07:00Z</dcterms:modified>
  <cp:revision>13</cp:revision>
  <dc:subject/>
  <dc:title/>
</cp:coreProperties>
</file>