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8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M2C4 – Tutela del territorio e della risorsa idrica – 2.2: Opere pubbliche di messa in sicurezza degli edifici e del territorio (ART. 1, COMMA 139 e ss, L. 145/2018) Interventi di Messa in sicurezza e mitigazione del rischio idrogeologico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09: SVILUPPO SOSTENIBILE E TUTELA DEL TERRITORIO E DELL’AMBIENT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4: Servizio Idrico integrat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09. LAVORI PUBBLIC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</w:rPr>
              <w:t>M2C4 – Tutela del territorio e della risorsa idrica – 2.2: Opere pubbliche di messa in sicurezza degli edifici e del territorio (ART. 1, COMMA 139 e ss, L. 145/2018) Interventi di Messa in sicurezza e mitigazione del rischio idrogeologico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Affidamento lavori e assunzione OGV entro il 30/06/2024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Importo FINANZIARIO EURO  500.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Aggiudicazione Definitiva Progettazione DDLL e coord. Sicurezza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Approvazione Progetto DEF-ESE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 Indizione Procedura affidamento lavor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- Aggiudicazione Definitiva esecuzione lavor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13/1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626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ggiudicazione Definitiva incarico di Progettazione DDLL e coord. Sicurezz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ssenza per malattia del Responsabi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9/0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6/03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Proposta di Determina n. 21 del 25.02.2024 diventata Determinazione n. 20 del 06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pprovazione Progetto DEF-E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4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4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Deliberazione di G.C. n. 20 del 30.04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Indizione Procedura Affidamento Lavor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5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0/05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47 del 10/05/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ggiudicazione Definitiva e assunzione OG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6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21/05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52 del 21/05/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RISORSE </w:t>
      </w:r>
      <w:r>
        <w:rPr/>
        <w:t>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STR</w:t>
      </w:r>
      <w:r>
        <w:rPr/>
        <w:t xml:space="preserve">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.2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.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.0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1.8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6:00Z</dcterms:created>
  <dc:creator>Claudio</dc:creator>
  <dc:description/>
  <cp:keywords/>
  <dc:language>en-US</dc:language>
  <cp:lastModifiedBy>Giovannamaria Mara</cp:lastModifiedBy>
  <cp:lastPrinted>2025-02-06T14:07:00Z</cp:lastPrinted>
  <dcterms:modified xsi:type="dcterms:W3CDTF">2025-02-06T13:07:00Z</dcterms:modified>
  <cp:revision>15</cp:revision>
  <dc:subject/>
  <dc:title/>
</cp:coreProperties>
</file>