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SOCIO CULTURALE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 DIRITTI SOCIALI, POLITICHE SOCIALI E FAMIGL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02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per la disabilità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rantire il sostegno ai servizi a favore di anziani,disabili, infanzia e minori 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0"/>
                <w:szCs w:val="20"/>
              </w:rPr>
              <w:t>Salvaguardare i servizi esistenti e mettere in campo nuovi intervent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SINDACO: AGOSTINO PIRREDD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orare e mantenere  il servizio  di assistenza domiciliare  (SAD) rivolto agli anziani e disabili  gestito tramite affidamento a ditta esterna;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Mantenere i servizi nei confronti dei disabili gravi  finanziati dalla Legge Regionale  162/98 ed i Piani ritornare a casa .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zio residenziale di Comunità Alloggio anziani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te ricovero case protette e comunità minori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getto disabilità gravissime in accordo con il plus. </w:t>
            </w:r>
          </w:p>
          <w:p>
            <w:pPr>
              <w:pStyle w:val="Paragrafoelenco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ifica e controllo qualità del servizio, presa incarico nuovi utenti e attivazione servizi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viso presentazione domande; Predisposizione progetto personalizzato a favore dei portatori di handicap grave residenti nel territorio comunale; trasmissione piani e relativo fabbisogno al competente assessorato regionale tramite l’apposito applicativo gestionale messo a disposizione dal servizio regionale. Attivazione e presa in carico utenza; Liquidazione spettanze all’utenza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pervisione controllo e verifica periodica sullo svolgimento del servizio affidato in concessione a ditta esterna – Erogazione contributi agli utenti indigenti per il pagamento della retta mensil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chiesta finanziamento alla RAS  - liquidazione spettanze alle strutture</w:t>
            </w:r>
          </w:p>
          <w:p>
            <w:pPr>
              <w:pStyle w:val="Paragrafoelenco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Dr.ssa Vittoria Pirredd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ocio Cultur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o di assistenza domicili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sz w:val="20"/>
                <w:szCs w:val="20"/>
              </w:rPr>
              <w:t>Supervisione, controllo e v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rifica  periodica del serviz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Numero utenti previsti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Con determina a contrarre n° 85 del 07.08.24 è stato affidato il servizio di assistenza domiciliare anziani per la durata di due anni a ditta esterna, al 31.12.2024; è stato verificato l’andamento del servizio e liquidate regolarmente le fatture mensili relative al servizio;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ubblicazione avviso per presentazione richiesta di nuovi Piani personalizzati, convocazione famiglie per rinnovo piani già avviati, trasmissione piani alla 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utenti previs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È stato pubblicato l’avviso per il rinnovo dei piani regionali 162/98 e sono state trasmesse le richieste di finanziamento per i nuovi piani  alla R.A.S. - Al 31.12.2024 sono state liquidate le spettanze agli utenti beneficiari.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before="0" w:after="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pervisione controllo e verifica periodica sullo svolgimento del servizio C.A.A. affidato in concessione a ditta esterna – Erogazione contributi agli utenti indigenti per il pagamento della retta mensile.</w:t>
            </w:r>
          </w:p>
          <w:p>
            <w:pPr>
              <w:pStyle w:val="Paragrafoelenco"/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umero utenti previsti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È stata effettuata periodicamente la supervisione sullo svolgimento del servizio di C.A.A. affidato in concessione a ditta esterna; vengono integrate le rette mensili agli utenti in stato di disagio economico secondo il regolamento Comunale approvato con delibera di Consiglio n° 32/2024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"/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iquidazione spettanze alle strutture. </w:t>
            </w:r>
          </w:p>
          <w:p>
            <w:pPr>
              <w:pStyle w:val="Paragrafoelenco"/>
              <w:spacing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anziamenti richiesti/finanziamenti accol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Sono state integrate le rette mensili agli utenti in stato di disagio economico inseriti in diverse strutture e sono state liquidate tutte le spettanze dovute al 31.12.202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09-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-12-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ara Ros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, culturale, scolast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  <w:color w:val="000000"/>
      <w:sz w:val="28"/>
      <w:u w:val="single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5:00Z</dcterms:created>
  <dc:creator>Claudio</dc:creator>
  <dc:description/>
  <cp:keywords/>
  <dc:language>en-US</dc:language>
  <cp:lastModifiedBy>Piera Caadducciu</cp:lastModifiedBy>
  <dcterms:modified xsi:type="dcterms:W3CDTF">2025-02-17T09:59:00Z</dcterms:modified>
  <cp:revision>37</cp:revision>
  <dc:subject/>
  <dc:title/>
</cp:coreProperties>
</file>