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une di LUOGOSANTO</w:t>
      </w:r>
    </w:p>
    <w:p>
      <w:pPr>
        <w:pStyle w:val="Normal"/>
        <w:jc w:val="center"/>
        <w:rPr/>
      </w:pPr>
      <w:r>
        <w:rPr/>
        <w:t>Settore: SOCIO CULTURALE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essunaspaziatura"/>
        <w:rPr/>
      </w:pPr>
      <w:r>
        <w:rPr/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: DIRITTI SOCIALI, POLITICHE SOCIALI E FAMIGLI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04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i per soggetti a rischio di esclusione sociale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0"/>
                <w:szCs w:val="20"/>
              </w:rPr>
              <w:t>aggiornare i servizi esistenti a favore di persone disagiate, a basso reddito, immigrati e di tutti i soggetti socialmente deboli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1"/>
              <w:keepNext w:val="tru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0"/>
                <w:szCs w:val="20"/>
              </w:rPr>
              <w:t>salvaguardare i servizi esistenti e mettere in campo nuovi interventi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20"/>
                <w:szCs w:val="20"/>
                <w:lang w:eastAsia="it-IT"/>
              </w:rPr>
              <w:t>SINDACO: AGOSTINO PIRREDD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ostenere le famiglie svantaggiate e tutti i soggetti socialmente deboli con l’attivazione di processi volti a superare situazioni di disagio socio - economico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Supportare i soggetti affetti da patolog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sichiatric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versano in condizioni di disagio economico con l’erogazione di un sussidio mensile ai sensi della L.R. 20/97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Supportare i soggetti affetti da patolog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fropatic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versano in condizioni di disagio economico con l’erogazione di un contributo mensile ai sensi della L.R.  11/85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Supportare i soggetti affetti d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oplasia malig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versano in condizioni di disagio economico con l’erogazione di un contributo mensile ai sensi della L.R. 9/2004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Supportare i soggetti affetti d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alassem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versano in condizioni  di disagio economico con l’erogazione di un contributo mensile ai sensi della L.R. 27/83 e 43/93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supportare i soggetti affetti da fibromialgia attraverso l’erogazione di un sussidio economico una tantum pari a € 800,00mensili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Programma povertà” :</w:t>
            </w:r>
          </w:p>
          <w:p>
            <w:pPr>
              <w:pStyle w:val="Paragrafoelenco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tenere i sussidi economici continuativi e straordinari alle famiglie in condizioni di disagio economico finanziati con fondi del bilancio comunale</w:t>
            </w:r>
          </w:p>
          <w:p>
            <w:pPr>
              <w:pStyle w:val="Paragrafoelenco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muovere interventi mirati rivolti a diverse tipologie di povertà attraverso misure ed interventi nazionali   REIS</w:t>
            </w:r>
          </w:p>
          <w:p>
            <w:pPr>
              <w:pStyle w:val="Paragrafoelenco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stione BONUS idrico pubblicazione bando, istruttoria domande e invio graduatoria  all’egas per la soddisfazione del beneficio;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ssegno d’inclusione (ADI) valutazione multidimensionale e predisposizione dei progetti gestione piattaforma GEPI.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  <w:t>M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Dr.ssa Vittoria Pirredda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Socio Culturale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01.01.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31.12.202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506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DI PERFORMANCE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resa in carico utenti, predisposizione piano personalizzato elaborato di concerto con i servizi sanitari territoriali e liquidazione spetta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Numero utenti previst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Entità fondi stanziat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Sono state liquidate mensilmente le spettanze agli utenti affetti da patologia psichiatrica.e al 31.12.2024 sono state liquidate mensilmente  tutte le spettanze agli utenti 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resa in carico utenti e liquidazione spettan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Numero utenti previst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Entità fondi stanziat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Sono state liquidate  mensilmente le spettanze ad un utente nefropatico quali rimborsi viaggi per sottoporsi alle terapie e l’ assegno mensile dovuto ai sensi della legge Regionale rivolta a utenti con particolari patologie. 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resa in carico utenti e liquidazione spetta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Numero utenti previst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Entità fondi stanziat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Con determine  n° 75 del 17.07.2024 e 147 del  27.12.2024 sono state impegnate e liquidate tutte le somme relative all’annualità 2024 per soddisfare le richieste degli utenti;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resa in carico utenti e liquidazione spetta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Numero utenti previst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Entità fondi stanziat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Al 31. 12.2024 sono state liquidate tutte le  spettanze ad un unico beneficiario affetto da talassemia ed è stato preso in carico un nuovo utente. 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resa in carico utenti e liquidazione spettan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Numero utenti previst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Entità fondi stanziat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Con determina n 61 del 24.06.24 è stata approvata la graduatoria per domande in rinnovo e nuove istanze,  Con determina n° 127 del 04.12.2024 avente per oggetto: “indennità regionale fibromialgia IRF approvazione graduatoria definitiva rinnovi 2023 e nuove istanze 2024 e contestuale impegno di spesa è stato predisposto apposito impegno di spesa per n° 10 rinnovi e 4 nuove istanze anno 2024 e sono state liquidate le spettanze con rispettivo atto di liquidazione a n° 14  beneficiari.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Presa in carico utenti e liquidazione spettanz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Numero utenti previsti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Famiglie disagiat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REI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Bonus Idric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ADI Assegno d’inclusion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Entità fondi stanzia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1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10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Sono stati liquidati mensilmente i sussidi continuativi e  contributi straordinari alle famiglie in stato d’indigenza. Con determina n. 66 del 02.07.24 è stata approvata la graduatoria dei beneficiari del REIS periodo luglio 2024/ Giugno 2025. Con determina n° 35 del 19.04.2024  è stato approvato il bando agevolazioni tariffarie  a carattere sociale per il Bonus idrico; con determina n. 77 del 26.07.2024 è stata approvata la graduatoria e la stessa è stata trasmessa all’ente competente EG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Sull’ADI è stato completato al 31 .12.2024 il monitoraggio; 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7"/>
          <w:szCs w:val="17"/>
        </w:rPr>
      </w:pPr>
      <w:r>
        <w:rPr>
          <w:rFonts w:cs="Times New Roman" w:ascii="Times New Roman" w:hAnsi="Times New Roman"/>
          <w:b/>
          <w:color w:val="FF0000"/>
          <w:sz w:val="17"/>
          <w:szCs w:val="17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-09-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-12-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/>
        <w:t>RISORSE U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ara Rosari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ciale, culturale, scolastico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RISORSE STRUMENTALI </w:t>
      </w:r>
    </w:p>
    <w:tbl>
      <w:tblPr>
        <w:tblW w:w="8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417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2 P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RISORSE FINAN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Comune di LUOGOSA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Comune di LUOGOSA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4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  <w:color w:val="000000"/>
      <w:sz w:val="28"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35:00Z</dcterms:created>
  <dc:creator>Claudio</dc:creator>
  <dc:description/>
  <cp:keywords/>
  <dc:language>en-US</dc:language>
  <cp:lastModifiedBy>Piera Caadducciu</cp:lastModifiedBy>
  <dcterms:modified xsi:type="dcterms:W3CDTF">2025-02-17T10:09:00Z</dcterms:modified>
  <cp:revision>39</cp:revision>
  <dc:subject/>
  <dc:title/>
</cp:coreProperties>
</file>