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une di LUOGOSANTO</w:t>
      </w:r>
    </w:p>
    <w:p>
      <w:pPr>
        <w:pStyle w:val="Normal"/>
        <w:jc w:val="center"/>
        <w:rPr/>
      </w:pPr>
      <w:r>
        <w:rPr/>
        <w:t>Settore: AFFARI GENERALI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essunaspaziatura"/>
        <w:rPr/>
      </w:pPr>
      <w:r>
        <w:rPr/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1984"/>
        <w:gridCol w:w="1630"/>
        <w:gridCol w:w="1471"/>
        <w:gridCol w:w="727"/>
        <w:gridCol w:w="620"/>
        <w:gridCol w:w="655"/>
        <w:gridCol w:w="248"/>
        <w:gridCol w:w="1170"/>
        <w:gridCol w:w="992"/>
        <w:gridCol w:w="284"/>
        <w:gridCol w:w="1275"/>
      </w:tblGrid>
      <w:tr>
        <w:trPr>
          <w:trHeight w:val="340" w:hRule="atLeast"/>
        </w:trPr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MISSIONE</w:t>
            </w:r>
          </w:p>
        </w:tc>
        <w:tc>
          <w:tcPr>
            <w:tcW w:w="11056" w:type="dxa"/>
            <w:gridSpan w:val="1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SERVIZI ISTITUZIONALI E GENERALI E DI GESTIONE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ROGRAMM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ORGANI ISTUZIONALI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STRATEGIC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ttività del Segretario Comunale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OBIETTIVO OPERATIVO (DUP)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200"/>
              <w:jc w:val="both"/>
              <w:rPr>
                <w:rFonts w:ascii="Times New Roman" w:hAnsi="Times New Roman" w:cs="Times New Roman"/>
                <w:bCs w:val="false"/>
                <w:lang w:val="it-IT"/>
              </w:rPr>
            </w:pPr>
            <w:r>
              <w:rPr>
                <w:rFonts w:cs="Times New Roman" w:ascii="Times New Roman" w:hAnsi="Times New Roman"/>
                <w:bCs w:val="false"/>
                <w:lang w:val="it-IT"/>
              </w:rPr>
              <w:t>Es</w:t>
            </w:r>
            <w:r>
              <w:rPr>
                <w:rFonts w:cs="Tahoma" w:ascii="Tahoma" w:hAnsi="Tahoma"/>
                <w:sz w:val="20"/>
                <w:szCs w:val="20"/>
                <w:lang w:val="it-IT"/>
              </w:rPr>
              <w:t>ercitare le funzioni attribuitagli dalle leggi, dallo statuto,  dai regolamenti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RESPONSABILITA’ POLITICA</w:t>
            </w:r>
          </w:p>
        </w:tc>
        <w:tc>
          <w:tcPr>
            <w:tcW w:w="11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iCs/>
                <w:color w:val="000000"/>
                <w:sz w:val="20"/>
                <w:szCs w:val="20"/>
                <w:lang w:eastAsia="it-IT"/>
              </w:rPr>
              <w:t>ASSESSORE AFFARI GENERALI : CIBODDO BARBARA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OBIETTIVO GESTIONALE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Web"/>
              <w:spacing w:lineRule="exact" w:line="240" w:before="28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spletare l’attività propria del Segretario Comunale secondo le attribuzioni previste dalle leggi, dallo Statuto Comunale e dai regolamenti, assicurando all’Amministrazione una fattiva collaborazione nel perseguimento dei propri obiettivi affinché l’azione amministrativa sia improntata a principi di legalità e trasparenza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Ambito performance org.va art.8 D. Lgs.n.150/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rformance individua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PESO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 xml:space="preserve">DESCRIZIONE FASI ESSENZIALI PER LA REALIZZAZIONE DELL’OBIETTIVO </w:t>
            </w:r>
          </w:p>
        </w:tc>
        <w:tc>
          <w:tcPr>
            <w:tcW w:w="708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Web"/>
              <w:numPr>
                <w:ilvl w:val="0"/>
                <w:numId w:val="2"/>
              </w:numPr>
              <w:spacing w:before="0" w:after="2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volgere compiti di collaborazione e funzioni di assistenza giuridico-amministrativa nei confronti degli organi dell'ente in ordine alla conformità dell'azione amministrativa alle leggi, allo statuto ed ai regolamenti;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2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tecipare con funzioni consultive, referenti e di assistenza alle riunioni del consiglio e della giunta e  curarne la verbalizzazione;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2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gare tutti i contratti nei quali l'ente è parte ed autenticare scritture private ed atti unilaterali nell'interesse dell'ente;</w:t>
            </w:r>
          </w:p>
          <w:p>
            <w:pPr>
              <w:pStyle w:val="Corpodeltesto3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it-IT"/>
              </w:rPr>
              <w:t xml:space="preserve">Esercitare la funzione propria del responsabile della prevenzione della corruzione attribuitagli con decreto sindacale n° 2/2013  svolgendo i compiti previsti nel PTPCT –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it-IT"/>
              </w:rPr>
              <w:t>sez. 2.3 del PIAO 2024-2026 – rischi corruttivi e trasparenza.</w:t>
            </w:r>
          </w:p>
          <w:p>
            <w:pPr>
              <w:pStyle w:val="Corpodeltesto3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val="it-IT"/>
              </w:rPr>
              <w:t>Esercitare la funzione propria del responsabile della trasparenza attribuitagli con decreto sindacale n° 12/2013 e svolgendo i compiti previsti nel programma per la trasparenza e  l’integrità ormai facente parte del PTPCT -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it-IT"/>
              </w:rPr>
              <w:t xml:space="preserve"> sez. 2.3 del PIAO 2024-2026 – rischi corruttivi e trasparenza.</w:t>
            </w:r>
          </w:p>
          <w:p>
            <w:pPr>
              <w:pStyle w:val="Corpodeltesto3"/>
              <w:ind w:left="72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digere, in collaborazione con i dipendenti dell’Ente, la Relazione Finale sulla performance  relativa all’ attività  svolta dai vari settori dell’ente nell’ anno precedente e pertanto l’anno 2023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ttuare i controlli interni secondo quanto previsto dal regolamento comunale adottato ai sensi dell’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rt. 3, comma 1, lett. d) del D.L. n° 174 del 10.10.2012 convertito in  Legge 213/201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M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>SV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708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CENTRO DI RESPONSABILITA’ TECNICA</w:t>
            </w:r>
          </w:p>
        </w:tc>
        <w:tc>
          <w:tcPr>
            <w:tcW w:w="5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color w:val="000000"/>
                <w:lang w:eastAsia="it-IT"/>
              </w:rPr>
            </w:pPr>
            <w:r>
              <w:rPr>
                <w:rFonts w:eastAsia="Times New Roman"/>
                <w:iCs/>
                <w:color w:val="000000"/>
                <w:lang w:eastAsia="it-IT"/>
              </w:rPr>
              <w:t>Dr.ssa Gabriella Memmoli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SETTORE</w:t>
            </w:r>
          </w:p>
        </w:tc>
        <w:tc>
          <w:tcPr>
            <w:tcW w:w="46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Cs/>
                <w:color w:val="000000"/>
                <w:lang w:eastAsia="it-IT"/>
              </w:rPr>
            </w:pPr>
            <w:r>
              <w:rPr>
                <w:rFonts w:eastAsia="Times New Roman"/>
                <w:iCs/>
                <w:color w:val="000000"/>
                <w:lang w:eastAsia="it-IT"/>
              </w:rPr>
              <w:t>Segreteria Comunale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previs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01/01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previst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31/12/2024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inizio effettiva</w:t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  <w:t>Data fine effettiv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3506"/>
        <w:gridCol w:w="2693"/>
        <w:gridCol w:w="2552"/>
        <w:gridCol w:w="1984"/>
        <w:gridCol w:w="3402"/>
      </w:tblGrid>
      <w:tr>
        <w:trPr>
          <w:trHeight w:val="340" w:hRule="atLeast"/>
        </w:trPr>
        <w:tc>
          <w:tcPr>
            <w:tcW w:w="14884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INDICATORI  DI PERFORMANCE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35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DESCRIZIONE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VINCOL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VALORE ATTESO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  <w:t>RISULTATO RAGGIUNTO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35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attes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Valore assoluto raggiunt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8"/>
                <w:szCs w:val="18"/>
                <w:lang w:eastAsia="it-IT"/>
              </w:rPr>
              <w:t>Note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foelenco1"/>
              <w:spacing w:lineRule="auto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Assistenza giuridico-amministrativa agli organ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2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foelenco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rbalizzazione sedute Giunta e Consiglio Comunale</w:t>
            </w:r>
          </w:p>
          <w:p>
            <w:pPr>
              <w:pStyle w:val="Paragrafoelenco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. sedute presenziate/N. sedute programmate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30/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38/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Due  sedute della Giunta e due seduta del Consiglio Comunale sono state presenziate dal Segretario Supplente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foelenco1"/>
              <w:spacing w:lineRule="auto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Redazione e stipula contratti dell’ente ed autentica scritture private ed atti  unilateral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  <w:t>Soglia prevista dal nuovo codice appalti D.Lgs. n° 36/202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N°  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N° 0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4/5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foelenco1"/>
              <w:spacing w:lineRule="auto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redisposizione sezione 2.3 PIAO –“Rischi corruttivi  trasparenza” e relativi allegat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5.06.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17.06.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La sezione 2.3 del PIAO – è stata predisposta dal R.P.C.T. ed inserita nel Piano. Lo stesso è stato presentato alla Giunta Comunale per la sua approvazione con proposta n° 37 del 17.06.20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Delibera approvazione n° 36 del 18.06.2024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foelenco1"/>
              <w:spacing w:lineRule="auto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Redazione Relazione finale sulla Performance 202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  <w:t>Approvazione Conto Consuntivo 202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30/08/20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5/09/20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La relazione è stata completata e trasmessa all’OIV per la prescritta validazione in data 18.09.20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L’OIV ha trasmesso il documento di validazione in data 23.09.20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La Giunta Comunale ha approvato la relazione finale sulla Performance anno 2023 in data 25.09.2024 con delibera n° 47.</w:t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aragrafoelenco1"/>
              <w:spacing w:lineRule="auto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ontrolli interni:</w:t>
            </w:r>
          </w:p>
          <w:p>
            <w:pPr>
              <w:pStyle w:val="Paragrafoelenco1"/>
              <w:spacing w:lineRule="auto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Trimestrali</w:t>
            </w:r>
          </w:p>
          <w:p>
            <w:pPr>
              <w:pStyle w:val="Paragrafoelenco1"/>
              <w:spacing w:lineRule="auto" w:line="240"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Semestral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tbl>
      <w:tblPr>
        <w:tblW w:w="1488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0914"/>
      </w:tblGrid>
      <w:tr>
        <w:trPr>
          <w:trHeight w:val="340" w:hRule="atLeast"/>
        </w:trPr>
        <w:tc>
          <w:tcPr>
            <w:tcW w:w="1488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REPORT MONITORAGGIO OBIETTIVO 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.09.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.12.2024</w:t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° MONITORAGGI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ta:</w:t>
            </w:r>
          </w:p>
        </w:tc>
        <w:tc>
          <w:tcPr>
            <w:tcW w:w="10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</w:r>
    </w:p>
    <w:p>
      <w:pPr>
        <w:pStyle w:val="Normal"/>
        <w:spacing w:lineRule="auto" w:line="240" w:before="0" w:after="0"/>
        <w:rPr/>
      </w:pPr>
      <w:r>
        <w:rPr/>
        <w:t>RISORSE UMANE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078"/>
        <w:gridCol w:w="789"/>
        <w:gridCol w:w="2930"/>
      </w:tblGrid>
      <w:tr>
        <w:trPr/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tricola</w:t>
            </w:r>
          </w:p>
        </w:tc>
        <w:tc>
          <w:tcPr>
            <w:tcW w:w="40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ominativo</w:t>
            </w:r>
          </w:p>
        </w:tc>
        <w:tc>
          <w:tcPr>
            <w:tcW w:w="7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t.(*)</w:t>
            </w:r>
          </w:p>
        </w:tc>
        <w:tc>
          <w:tcPr>
            <w:tcW w:w="29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Servizio 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aadducciu Gianpiera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greteria, personale, demografico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greteria e protocollo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rra Nadia ( assunta il 01.03.2023 – assente per maternità dal 24.07.2023- rientrata in servizio il 15.10.2024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greteria protocollo e demografic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A, B, C, D, Col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  <w:t xml:space="preserve">RISORSE STRUMENTALI </w:t>
      </w:r>
    </w:p>
    <w:tbl>
      <w:tblPr>
        <w:tblW w:w="88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  <w:gridCol w:w="1417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d. inventario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orsa strumental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tilizzo (%)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 1  P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RISORSE FINANZIARIE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tegorie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ntrat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ccert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coss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701"/>
        <w:gridCol w:w="1559"/>
        <w:gridCol w:w="1099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Macroaggregati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e (Capitoli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ision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mpegnato (A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gato (B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-A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9465310" cy="347345"/>
              <wp:effectExtent l="5080" t="5715" r="5080" b="4445"/>
              <wp:wrapTopAndBottom/>
              <wp:docPr id="2" name="Gruppo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65480" cy="347400"/>
                        <a:chOff x="0" y="0"/>
                        <a:chExt cx="9465480" cy="347400"/>
                      </a:xfrm>
                    </wpg:grpSpPr>
                    <wps:wsp>
                      <wps:cNvSpPr txBox="1"/>
                      <wps:spPr>
                        <a:xfrm>
                          <a:off x="42480" y="33480"/>
                          <a:ext cx="76258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60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Comune di LUOGOSA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04000" y="33480"/>
                          <a:ext cx="1714680" cy="27432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it-IT" w:bidi="ar-SA"/>
                              </w:rPr>
                              <w:t>Pagina 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654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5" style="position:absolute;margin-left:48.3pt;margin-top:0pt;width:745.3pt;height:27.35pt" coordorigin="966,0" coordsize="14906,547">
              <v:shape id="shape_0" fillcolor="#943634" stroked="f" o:allowincell="f" style="position:absolute;left:1033;top:53;width:12008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pacing w:val="60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Comune di LUOGOSAN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shape id="shape_0" fillcolor="#943634" stroked="f" o:allowincell="f" style="position:absolute;left:13098;top:53;width:2699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it-IT" w:bidi="ar-SA"/>
                        </w:rPr>
                        <w:t>Pagina 4</w:t>
                      </w:r>
                    </w:p>
                  </w:txbxContent>
                </v:textbox>
                <v:fill o:detectmouseclick="t" type="solid" color2="#6bc9cb"/>
                <v:stroke color="#3465a4" joinstyle="round" endcap="flat"/>
                <w10:wrap type="topAndBottom"/>
              </v:shape>
              <v:rect id="shape_0" ID="Rectangle 8" stroked="t" o:allowincell="f" style="position:absolute;left:966;top:0;width:14905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45160</wp:posOffset>
              </wp:positionH>
              <wp:positionV relativeFrom="page">
                <wp:posOffset>184785</wp:posOffset>
              </wp:positionV>
              <wp:extent cx="9432290" cy="530225"/>
              <wp:effectExtent l="6350" t="6985" r="6350" b="5715"/>
              <wp:wrapNone/>
              <wp:docPr id="1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32360" cy="530280"/>
                        <a:chOff x="0" y="0"/>
                        <a:chExt cx="9432360" cy="530280"/>
                      </a:xfrm>
                    </wpg:grpSpPr>
                    <wps:wsp>
                      <wps:cNvSpPr txBox="1"/>
                      <wps:spPr>
                        <a:xfrm>
                          <a:off x="38160" y="33120"/>
                          <a:ext cx="760860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Piano degli obiettivi gestionali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79160" y="33120"/>
                          <a:ext cx="171144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FFFFFF"/>
                                <w:lang w:val="it-IT" w:bidi="ar-SA"/>
                              </w:rPr>
                              <w:t>2024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943236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50.8pt;margin-top:14.55pt;width:742.7pt;height:41.75pt" coordorigin="1016,291" coordsize="14854,83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1076;top:343;width:11981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Piano degli obiettivi gestionali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13109;top:343;width:2694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FFFFFF"/>
                          <w:lang w:val="it-IT" w:bidi="ar-SA"/>
                        </w:rPr>
                        <w:t>2024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ID="Rectangle 4" stroked="t" o:allowincell="f" style="position:absolute;left:1016;top:291;width:14853;height:834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Zero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essunaspaziaturaCarattere">
    <w:name w:val="Nessuna spaziatura Carattere"/>
    <w:qFormat/>
    <w:rPr>
      <w:sz w:val="22"/>
      <w:szCs w:val="22"/>
      <w:lang w:val="it-IT" w:bidi="ar-SA"/>
    </w:rPr>
  </w:style>
  <w:style w:type="character" w:styleId="CorpodeltestoCarattere">
    <w:name w:val="Corpo del testo Carattere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rFonts w:ascii="Calibri" w:hAnsi="Calibri" w:eastAsia="SimSun;宋体" w:cs="Tahoma"/>
      <w:kern w:val="2"/>
    </w:rPr>
  </w:style>
  <w:style w:type="paragraph" w:styleId="Paragrafoelenco1">
    <w:name w:val="Paragrafo elenco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1:34:00Z</dcterms:created>
  <dc:creator>Claudio</dc:creator>
  <dc:description/>
  <cp:keywords/>
  <dc:language>en-US</dc:language>
  <cp:lastModifiedBy>Piera Caadducciu</cp:lastModifiedBy>
  <cp:lastPrinted>2024-09-26T07:53:00Z</cp:lastPrinted>
  <dcterms:modified xsi:type="dcterms:W3CDTF">2025-02-18T09:10:00Z</dcterms:modified>
  <cp:revision>87</cp:revision>
  <dc:subject/>
  <dc:title/>
</cp:coreProperties>
</file>