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Normal"/>
        <w:jc w:val="center"/>
        <w:rPr/>
      </w:pPr>
      <w:r>
        <w:rPr/>
        <w:t>Settore: AFFARI GENERALI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bCs/>
                <w:i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iCs/>
                <w:color w:val="000000"/>
                <w:lang w:eastAsia="it-IT"/>
              </w:rPr>
              <w:t>- SERVIZI ISTITUZIONALI E GENERALI E DI GESTION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bCs/>
                <w:iCs/>
                <w:color w:val="000000"/>
                <w:lang w:eastAsia="it-IT"/>
              </w:rPr>
            </w:pPr>
            <w:r>
              <w:rPr>
                <w:b/>
                <w:bCs/>
              </w:rPr>
              <w:t>- Elezioni e consultazioni popolari – Anagrafe  - Stato civil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Programmare tutte le attività istituzionali legate ai servizi demografici, ovvero gli uffici di anagrafe, stato civile, elettorale e leva secondo le nuove disposizioni normative garantendo  livelli quantitativi e qualitativi dei servizi prestati nonostante la riduzione, anche  nel 2024,  del personale addetto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200"/>
              <w:jc w:val="both"/>
              <w:rPr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eastAsia="Calibri" w:cs="Calibri"/>
                <w:b w:val="false"/>
                <w:bCs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/>
                <w:b w:val="false"/>
                <w:bCs w:val="false"/>
                <w:sz w:val="22"/>
                <w:szCs w:val="22"/>
                <w:lang w:val="it-IT"/>
              </w:rPr>
              <w:t>Favorire il rilascio di nuovi documenti integrati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20"/>
                <w:szCs w:val="20"/>
                <w:lang w:eastAsia="it-IT"/>
              </w:rPr>
              <w:t>ASSESSORE AFFARI GENERALI : CIBODDO BARBAR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ltesto3"/>
              <w:autoSpaceDE w:val="false"/>
              <w:spacing w:lineRule="auto" w:line="240" w:before="0" w:after="0"/>
              <w:jc w:val="both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Rilascio Carta d’identità Elettronic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re le richieste di rilascio della carta d’identità elettronica in tempo reale garantendo la qualità e quantità del servizio  prestato con minor personale rispetto alle annualità precedenti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1C2024"/>
                <w:spacing w:val="3"/>
                <w:sz w:val="20"/>
                <w:szCs w:val="20"/>
              </w:rPr>
              <w:t>La carta di identità elettronica non viene rilasciata direttamente dal Comune, ma viene emessa dall’Istituto Poligrafico e Zecca dello Stato e recapitata mediante posta raccomandata, all’indirizzo indicato dal cittadino al momento della richiesta oppure presso il Comune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1C2024"/>
                <w:spacing w:val="3"/>
                <w:sz w:val="20"/>
                <w:szCs w:val="20"/>
              </w:rPr>
            </w:pPr>
            <w:r>
              <w:rPr>
                <w:color w:val="1C2024"/>
                <w:spacing w:val="3"/>
                <w:sz w:val="20"/>
                <w:szCs w:val="20"/>
              </w:rPr>
              <w:t>Al momento della richiesta della carta d’identità elettronica è prevista nel Comune di Luogosanto la facoltà, da parte del cittadino maggiorenne, di indicare il consenso, il diniego o l’astensione alla donazione di organi e tessuti in caso di morte, come disciplinato dalle linee guida adottate dal Ministero dell’Interno e dal Ministero della Salute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color w:val="1C2024"/>
                <w:spacing w:val="3"/>
                <w:sz w:val="20"/>
                <w:szCs w:val="20"/>
              </w:rPr>
            </w:pPr>
            <w:r>
              <w:rPr>
                <w:color w:val="1C2024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Dr.ssa Gabriella Memmoli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Affari Generali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SERIMENTO E INVIO RICHIESTA DELLA CIE TRAMITE IL PORTALE DEL MINISTERO DELL’INTERNO</w:t>
            </w:r>
          </w:p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INVIO ATTI DI ASSENSO ALLA DONAZIONE DI ORGANI E TESSUTI AL CENTRO NAZIONALE TRAPIANTI</w:t>
            </w:r>
          </w:p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MAGGIORE ETA’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N° 45 ATTI  DI ASSENSO ACQUISITI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SU 75  PROPOST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74/15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/09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/12/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aadducciu Gianpiera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greteria, personale, demografic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ra Nadia ( assunta il 01.03.2023 – assente per maternità dal 24.07.2023 – rientrata in servizio il 15.10.2024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mografico, segreteria e protocoll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3 P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Comune di LUOGOSA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Comune di LUOGOSA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2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Zero"/>
      <w:lvlText w:val="%1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  <w:sz w:val="28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color w:val="000000"/>
      <w:sz w:val="28"/>
      <w:u w:val="single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character" w:styleId="CorpodeltestoCarattere">
    <w:name w:val="Corpo del testo Carattere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Paragrafoelenco1">
    <w:name w:val="Paragrafo elenco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27:00Z</dcterms:created>
  <dc:creator>Claudio</dc:creator>
  <dc:description/>
  <cp:keywords/>
  <dc:language>en-US</dc:language>
  <cp:lastModifiedBy>Piera Caadducciu</cp:lastModifiedBy>
  <dcterms:modified xsi:type="dcterms:W3CDTF">2025-02-17T15:55:00Z</dcterms:modified>
  <cp:revision>36</cp:revision>
  <dc:subject/>
  <dc:title/>
</cp:coreProperties>
</file>