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Ufficio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biettivo n. 2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PTES 2018-2020 Asse II – L.R. 30/2020 DGR n. 50/41/2021 “Interventi per il risanamento conservativo del tetto e per il completamento dell’efficientamento energetico della Scuola Media sito in Via Dante, 6”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4: ISTRUZIONE E DIRITTO ALLO STUDI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2: Altri ordini di istruzione non universitar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>09. Lavori pubblici: Riqualificazione e valorizzazione del territori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PTES 2018-2020 Asse II – L.R. 30/2020 DGR n. 50/41/2021 “Interventi per il risanamento conservativo del tetto e per il completamento dell’efficientamento energetico della Scuola Media sito in Via Dante, 6”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Avvio Lavori entro il 15.07.2024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 xml:space="preserve">Importo FINANZIARIO EURO  225.000,00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Aggiudicazione Definitiva e assunzione OGV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Consegna dei Lavori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8"/>
                <w:szCs w:val="18"/>
                <w:lang w:eastAsia="it-IT"/>
              </w:rPr>
              <w:t>31/12/2023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3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Aggiudicazione Definitiva e assunzione OGV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.06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1/06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69 del 21.06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Inizio Lavor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5.07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8/06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Verbale di Consegna Lavori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it-IT"/>
              </w:rPr>
              <w:t>1° Sal a tutto il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09/08/20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2/08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100 del 12.08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it-IT"/>
              </w:rPr>
              <w:t>2° Sal a tutto il 16/10/20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1/10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141 del 21.10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it-IT"/>
              </w:rPr>
              <w:t>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it-IT"/>
              </w:rPr>
              <w:t>3° Sal a tutto il 26/11/20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6/12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165 del 16.12.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 WINBL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Contributi agli investimenti da amministrazioni pubblich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.35.20.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.00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olo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ssione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a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1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71,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.828,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olo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ssione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a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1.1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2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052,4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947,54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1:01:00Z</dcterms:created>
  <dc:creator>Claudio</dc:creator>
  <dc:description/>
  <cp:keywords/>
  <dc:language>en-US</dc:language>
  <cp:lastModifiedBy>Giovannamaria Mara</cp:lastModifiedBy>
  <cp:lastPrinted>2024-02-05T13:46:00Z</cp:lastPrinted>
  <dcterms:modified xsi:type="dcterms:W3CDTF">2025-02-06T13:00:00Z</dcterms:modified>
  <cp:revision>16</cp:revision>
  <dc:subject/>
  <dc:title/>
</cp:coreProperties>
</file>