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une di LUOGOSANTO (ss)</w:t>
      </w:r>
    </w:p>
    <w:p>
      <w:pPr>
        <w:pStyle w:val="Normal"/>
        <w:jc w:val="center"/>
        <w:rPr/>
      </w:pPr>
      <w:r>
        <w:rPr/>
        <w:t>Settore: Settore Tecn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Obiettivo n.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L.R. n. 48/2018 art. 6 co. 22 e 23 e L.R. n. 20/2019 Art. 3 co 1 – Programma integrato Plurifondo per il lavoro "LAVORAS Annualità 2023”</w:t>
      </w:r>
    </w:p>
    <w:p>
      <w:pPr>
        <w:pStyle w:val="Normal"/>
        <w:jc w:val="center"/>
        <w:rPr>
          <w:rFonts w:ascii="Arial" w:hAnsi="Arial" w:cs="Calibri"/>
          <w:b/>
          <w:b/>
          <w:bCs/>
          <w:sz w:val="20"/>
          <w:szCs w:val="20"/>
        </w:rPr>
      </w:pPr>
      <w:r>
        <w:rPr>
          <w:rFonts w:cs="Calibri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essunaspaziatura"/>
        <w:rPr/>
      </w:pPr>
      <w:r>
        <w:rPr/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01: SERVIZI ISTITUZIONALI E GENERALI E DI GESTIONE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Programma 10: RISORSE UMANE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18"/>
                <w:szCs w:val="18"/>
                <w:lang w:eastAsia="it-IT"/>
              </w:rPr>
            </w:pPr>
            <w:r>
              <w:rPr>
                <w:b/>
                <w:sz w:val="20"/>
                <w:szCs w:val="20"/>
              </w:rPr>
              <w:t>Servizi e Informazione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Obiettivo operativo 1.10.01</w:t>
            </w:r>
            <w:r>
              <w:rPr>
                <w:rFonts w:cs="Calibri"/>
                <w:b/>
                <w:sz w:val="20"/>
                <w:szCs w:val="20"/>
              </w:rPr>
              <w:t xml:space="preserve">--  </w:t>
            </w:r>
            <w:r>
              <w:rPr>
                <w:rFonts w:cs="Calibri"/>
                <w:sz w:val="20"/>
                <w:szCs w:val="20"/>
              </w:rPr>
              <w:t>L.R. n. 48/2018 art. 6 co. 22 e 23 e L.R. n. 20/2019 Art. 3 co 1 – Programma integrato Plurifondo per il lavoro "LAVORAS Annualità 2023”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SINDACO geom. Agostino Pirredda.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it-IT"/>
              </w:rPr>
              <w:t>Creare nuovi posti di Lavoro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it-IT"/>
              </w:rPr>
              <w:t>Importo FINANZIARIO EURO   41.074,50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before="0" w:after="0"/>
              <w:ind w:left="213" w:hanging="213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Ricerca del Personale necessario alla realizzazione delle opere previste in progetto mediante Selezione ASPAL;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spacing w:before="0" w:after="0"/>
              <w:ind w:left="213" w:hanging="213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 Assunzione del personale necessario mediante Graduatoria stilata dall’ASPAL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spacing w:before="0" w:after="0"/>
              <w:ind w:left="213" w:hanging="213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  Avvio Cantier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X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b/>
                <w:sz w:val="16"/>
                <w:szCs w:val="16"/>
              </w:rPr>
              <w:t>GEOM. DEMURO MARIO DOMENICO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01/01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it-IT"/>
              </w:rPr>
              <w:t>31/01/202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506"/>
        <w:gridCol w:w="2693"/>
        <w:gridCol w:w="2552"/>
        <w:gridCol w:w="2268"/>
        <w:gridCol w:w="3118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 DI PERFORMANCE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Avvio Selezione del Personale per il mezzo dell’ASPAL – Tempio Pausa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0.03.20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08/03/20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Nota Ns Prot. n. 1487/2024 del 08/03/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Svolgimento prove idoneità del personale presente nella Graduatoria stilata dall’ASPA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0.05.20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3/03/20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Verbale della Commissione di Gara approvato con Determinazione n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 xml:space="preserve"> 29 del 15.03.2024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Avvio Cantiere – Assunzione personale selezionato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0.06.20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03/06/202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Unilav n:</w:t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510424200249754; 1510424200249762; 15104242002497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9.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RISORSE UMA</w:t>
      </w:r>
      <w:r>
        <w:rPr/>
        <w:t>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M. DEMURO MARIO DOMENICO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/3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%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OM.MARA GIOVANNA MARI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/2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%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RISORSE STRUMENTALI </w:t>
      </w:r>
    </w:p>
    <w:tbl>
      <w:tblPr>
        <w:tblW w:w="8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417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2 PERSONAL COMPUTERS  WINBL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 1 STAMPANTE/FOTOCOPIATRICE/SCANNER/ NASHUATEC MP C 20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RISORS</w:t>
      </w:r>
      <w:r>
        <w:rPr/>
        <w:t>E FINAN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>
          <w:trHeight w:val="356" w:hRule="atLeast"/>
        </w:trPr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– contributi agli investimenti da amministrazioni pubblic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.71.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.04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632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632,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408,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>
          <w:trHeight w:val="413" w:hRule="atLeast"/>
        </w:trPr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itolo 1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ssione 5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gramma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55.4.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4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579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127,2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452,2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 xml:space="preserve">Comune di LUOGOSA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 xml:space="preserve">Comune di LUOGOSANTO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4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 xml:space="preserve"> 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 xml:space="preserve"> 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26:00Z</dcterms:created>
  <dc:creator>Claudio</dc:creator>
  <dc:description/>
  <cp:keywords/>
  <dc:language>en-US</dc:language>
  <cp:lastModifiedBy>Giovannamaria Mara</cp:lastModifiedBy>
  <cp:lastPrinted>2023-09-28T11:26:00Z</cp:lastPrinted>
  <dcterms:modified xsi:type="dcterms:W3CDTF">2025-02-06T12:44:00Z</dcterms:modified>
  <cp:revision>22</cp:revision>
  <dc:subject/>
  <dc:title/>
</cp:coreProperties>
</file>