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TextBody"/>
        <w:rPr>
          <w:sz w:val="32"/>
        </w:rPr>
      </w:pPr>
      <w:r>
        <w:rPr>
          <w:rFonts w:eastAsia="Calibri" w:cs="Calibri" w:ascii="Calibri" w:hAnsi="Calibri"/>
          <w:sz w:val="32"/>
        </w:rPr>
        <w:t xml:space="preserve">Settore:  </w:t>
      </w:r>
      <w:r>
        <w:rPr>
          <w:rFonts w:cs="Tahoma" w:ascii="Tahoma" w:hAnsi="Tahoma"/>
          <w:sz w:val="32"/>
          <w:szCs w:val="24"/>
        </w:rPr>
        <w:t xml:space="preserve">SETTORE  ECONOMICO – FINANZIARIO      </w:t>
      </w:r>
    </w:p>
    <w:tbl>
      <w:tblPr>
        <w:tblW w:w="148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01: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Cs w:val="18"/>
                <w:lang w:eastAsia="it-IT"/>
              </w:rPr>
              <w:t>SERVIZI ISTITUZIONALI E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03: Gestione economica, finanziaria, programmazione e provveditor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Funzionamento dell'Ente: Garantire un efficace impiego delle risorse nel rispetto degli equilibri di bilanci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  <w:t>Corretta ed economica gestione delle risorse pubbliche assegnate all’Ente nonché delle fasi di Entrata e Spesa nel rispetto  della codifica di transazione elementare finalizzata a garantire una rappresentazione veritiera delle operazioni contabili dell’Ente e una corretta movimentazione del Piano dei Conti Integrato necessario per la rilevazione unitaria dei fatti gestionali e per la predisposizione dei documenti contabili.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  <w:t>Ottimizzazione della gestione temporale dei flussi di cassa in Entrata e in Uscita.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  <w:t>Sindaco: Agostino Pirredda - Assessore Barbara Cibodd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Monitoraggio sullo stato delle attività, accertamenti e impegni al fine di garantire un efficace, efficiente ed economico utilizzo delle risorse programmate nonché la salvaguardia degli Equilibri di Bilancio in termini di competenza e di cas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Ottimizzazione della gestione delle risorse finanziarie in termini di cassa (Entrate/Spes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Textbody1"/>
              <w:keepNext w:val="true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  <w:t>Ottimizzazione dei procedimenti amministrativi attraverso l’implementazione di procedure di liquidazione elettronica volte a  favorire:</w:t>
            </w:r>
          </w:p>
          <w:p>
            <w:pPr>
              <w:pStyle w:val="Textbody1"/>
              <w:keepNext w:val="tru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  <w:t>Riduzione dell’utilizzo della carta;</w:t>
            </w:r>
          </w:p>
          <w:p>
            <w:pPr>
              <w:pStyle w:val="Textbody1"/>
              <w:keepNext w:val="true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  <w:t>Semplificazione amministrativa;</w:t>
            </w:r>
          </w:p>
          <w:p>
            <w:pPr>
              <w:pStyle w:val="Textbody1"/>
              <w:keepNext w:val="tru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  <w:t xml:space="preserve">Adeguamento al processo di  trasformazione digitale cui l’Ente deve uniformarsi. </w:t>
            </w:r>
          </w:p>
          <w:p>
            <w:pPr>
              <w:pStyle w:val="Textbody1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80" w:hanging="28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Gestione del processo di pianificazione e programmazione economico finanziaria attraverso valutazioni di natura economico patrimoniale.</w:t>
            </w:r>
          </w:p>
          <w:p>
            <w:pPr>
              <w:pStyle w:val="Normal"/>
              <w:spacing w:before="0" w:after="0"/>
              <w:ind w:left="7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 xml:space="preserve">Preventiva verifica della regolarità amministrativa e contabile volta ad assicurare un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u w:val="single"/>
                <w:lang w:eastAsia="it-IT"/>
              </w:rPr>
              <w:t>costante monitoraggi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 xml:space="preserve"> delle attività di accertamento/impegno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u w:val="single"/>
                <w:lang w:eastAsia="it-IT"/>
              </w:rPr>
              <w:t>nonché tempestivit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 xml:space="preserve"> delle procedure di entrata e di spesa e applicazione del principio della competenza finanziaria potenziata per la rilevazione unitaria dei fatti gestionali e l’attuazione di un sistema contabile integrato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 xml:space="preserve">Ottimizzazione della gestione delle risorse finanziarie (Entrate/Spese) con un progressivo miglioramento delle tempistiche di riscossione attraverso attività proattive di sensibilizzazione dei settori titolari delle voci di Entrata nonché una attenta e puntuale programmazione temporale dei pagament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639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Partenza a regime con la nuova procedura di liquidazione elettronica partendo dalla ripartizione delle fatture su impegni attraverso l’ausilio del monitor fatture a cui già oggi ogni singolo settore ha accesso al fine del controllo e della verifica delle stesse.</w:t>
            </w:r>
          </w:p>
          <w:p>
            <w:pPr>
              <w:pStyle w:val="Normal"/>
              <w:spacing w:before="0" w:after="0"/>
              <w:ind w:left="63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  <w:t>Segue la predisposizione telematica della liquidazione e la successiva presa in carico da parte del Servizio di Contabilità per il successivo pagamento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MT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18"/>
                <w:lang w:eastAsia="it-IT"/>
              </w:rPr>
              <w:t>Sindaco – Agostino Pirredda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Cs w:val="18"/>
                <w:lang w:eastAsia="it-IT"/>
              </w:rPr>
              <w:t>ECONOMICO - FINANZIARIO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essunaspaziatura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18"/>
                <w:lang w:val="it-IT" w:eastAsia="it-IT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18"/>
                <w:lang w:val="it-IT" w:eastAsia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 xml:space="preserve">GESTIONE ORDINARIA 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lang w:val="it-IT"/>
              </w:rPr>
              <w:t>Predisposizione  ed approvazione dei documenti di programmazione economico-finanziaria: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lang w:val="it-IT"/>
              </w:rPr>
              <w:t>Predisposizione e Approvazione PEG 2024/2026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lang w:val="it-IT"/>
              </w:rPr>
              <w:t>Predisposizione e Approvazione Documento Unico di Programmazione per il triennio 2025/2027.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lang w:val="it-IT"/>
              </w:rPr>
              <w:t>Predisposizione e approvazione Bilancio di Previsione per il Triennio 2025/2027.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Verifica Equilibri di Bilancio e assestamento generale di Bilancio 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/>
            </w:pPr>
            <w:r>
              <w:rPr>
                <w:sz w:val="20"/>
                <w:lang w:val="it-IT"/>
              </w:rPr>
              <w:t>Rendiconto di Gestione 2023.</w:t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Testopredefinito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b/>
                <w:b/>
                <w:strike/>
                <w:color w:val="FF0000"/>
                <w:sz w:val="20"/>
                <w:szCs w:val="18"/>
                <w:lang w:val="it-IT"/>
              </w:rPr>
            </w:pPr>
            <w:r>
              <w:rPr>
                <w:b/>
                <w:strike/>
                <w:color w:val="FF0000"/>
                <w:sz w:val="20"/>
                <w:szCs w:val="18"/>
                <w:lang w:val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trike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>Esecutività del Bilancio di Previsione 2024/202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>Proroga scadenza termini disposta dalla Legg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Entro 20GG dall’approvazione del Bilanci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Entro il 31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Entro il 31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Entro il 31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Approvazione in Giu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E trasmissione proposta al Consigl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Entro il 30.04.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24/01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*Il Bilancio è stato approvato il 29/12/2023 ma la sua esecutività è  partita dal 20/01/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13.1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27.12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29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17.04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pprovato con Delibera di Giunta n.1 del 24/01/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Approvato con Deliberazione del Consiglio n.16 del 13/11/202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pprovato con Deliberazione del Consiglio n.30 del 27.12.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pprovata con Delibera di Consiglio n.12 del 29/07/20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pprovato in Giunta con delibera n.17 del 17/04/2024 e trasmesso al Consiglio con Nota Protocollo n.2353 del 18/04/20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pprovato in Consiglio con Deliberazione n. 1 del 13/05/20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246" w:hRule="atLeast"/>
        </w:trPr>
        <w:tc>
          <w:tcPr>
            <w:tcW w:w="70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erifica dei provvisori di entrata e uscita con consultazione online  del Giornale di cassa  ed emissione con cadenza periodica  (60 giorni o comunque entro i termini per la resa del Conto del Tesoriere) dei relativi atti d’incasso/pagamento.</w:t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umero ordinativi di incasso </w:t>
            </w:r>
            <w:r>
              <w:rPr>
                <w:sz w:val="20"/>
              </w:rPr>
              <w:t xml:space="preserve">mensili </w:t>
            </w:r>
            <w:r>
              <w:rPr>
                <w:b w:val="false"/>
                <w:sz w:val="20"/>
              </w:rPr>
              <w:t>previsti</w:t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/>
            </w:pPr>
            <w:r>
              <w:rPr>
                <w:b w:val="false"/>
                <w:sz w:val="20"/>
              </w:rPr>
              <w:t xml:space="preserve">Numero ordinativi di incasso </w:t>
            </w:r>
            <w:r>
              <w:rPr>
                <w:sz w:val="20"/>
              </w:rPr>
              <w:t>annuali</w:t>
            </w:r>
            <w:r>
              <w:rPr>
                <w:b w:val="false"/>
                <w:sz w:val="20"/>
              </w:rPr>
              <w:t xml:space="preserve"> previsti</w:t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Numero ordinativi di pagamento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>mensi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 previsti</w:t>
            </w:r>
          </w:p>
          <w:p>
            <w:pPr>
              <w:pStyle w:val="TextBody"/>
              <w:widowControl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 xml:space="preserve">Numero ordinativi di pagamento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annual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revi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Entro il 31.01.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2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31.01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3.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>2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it-IT"/>
              </w:rPr>
              <w:t>26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I provvisori di Entrata e di Uscita vengono regolarizzati con cadenz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ensile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pertanto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entro 30gg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anticipando notevolmente le tempistiche previste dalla Legge ovvero 60gg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l 31.01.2025 tutti i provvisori risultano regolarizzat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D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01/01/2024 al 31/12/202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sono stati emessi in totale n. 3104 ordinativi di incasso con una media, pertanto, mensile di 259 ordinativi di incas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Dal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01/01/2024 al 31/12/202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sono stati emessi in totale n. 2646 ordinativi di pagamento con una media ,pertanto, mensile di 220 ordinativi di pagamento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un valore leggermente superiore al valore atteso che evidenzia sicuramente anche un maggiore controllo e  rispetto dei tempi di pagamento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0/09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 31/12/2024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Mara Andrean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1/07/202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Mara Andrean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Dal 21/02/2021 al 30/06/2024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iboddo Monic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/11/2022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2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 Le risorse strumentali impiegate per la realizzazione delle attività del programma saranno quelle attualmente in dotazione 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ervizi richiamati ed elencate, in modo analitico, nell’inventario del comu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 xml:space="preserve">Comune di LUOGOSANT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 xml:space="preserve">Comune di LUOGOSANTO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 xml:space="preserve"> 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 xml:space="preserve"> 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Testopredefinito">
    <w:name w:val="Testo predefini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53:00Z</dcterms:created>
  <dc:creator>Claudio</dc:creator>
  <dc:description/>
  <cp:keywords/>
  <dc:language>en-US</dc:language>
  <cp:lastModifiedBy>Andreana Mara</cp:lastModifiedBy>
  <cp:lastPrinted>2022-09-19T11:08:00Z</cp:lastPrinted>
  <dcterms:modified xsi:type="dcterms:W3CDTF">2025-02-04T08:49:00Z</dcterms:modified>
  <cp:revision>18</cp:revision>
  <dc:subject/>
  <dc:title/>
</cp:coreProperties>
</file>