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Ufficio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10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L.R. n. 1 del 21.02.2023 “Legge di Stabilità 2023” – DGR n. 10/69 del 16.03.2023 Art. 1 commi 3 e 4 Tabella E: Completamento area sportiva Via Cristoforo Colombo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6: POLITICHE GIOVANILI, SPORT E TEMPO LIBER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01: Sport e tempo liber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11. SPORT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R. n. 1 del 21.02.2023 “Legge di Stabilità 2023” – DGR n. 10/69 del 16.03.2023 Art. 1 commi 3 e 4 Tabella E: Completamento area sportiva Via Cristoforo Colomb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it-IT"/>
              </w:rPr>
              <w:t>Affidamento incarico progettuale e assunzione relativa OGV entro il 31/12/2024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 xml:space="preserve"> </w:t>
            </w:r>
          </w:p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1.350.000,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Aggiudicazione Definitiva Progettazione DDLL e coord. Sicurezza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- Stipula Convenzione d’affidamento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13/1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26" w:hRule="atLeast"/>
        </w:trPr>
        <w:tc>
          <w:tcPr>
            <w:tcW w:w="74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ggiudicazione Definitiva incarico di Progettazione DDLL e coord. Sicurezza e assunzione OGV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/11/2024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it-IT"/>
              </w:rPr>
              <w:t>Determinazione n. 190 del 31.12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Stipula Convenzione d’affid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STRUMENTALI</w:t>
      </w:r>
      <w:r>
        <w:rPr/>
        <w:t xml:space="preserve">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FI</w:t>
      </w:r>
      <w:r>
        <w:rPr/>
        <w:t>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.3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.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.000,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10.1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.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48:00Z</dcterms:created>
  <dc:creator>Claudio</dc:creator>
  <dc:description/>
  <cp:keywords/>
  <dc:language>en-US</dc:language>
  <cp:lastModifiedBy>Giovannamaria Mara</cp:lastModifiedBy>
  <cp:lastPrinted>2023-12-13T13:47:00Z</cp:lastPrinted>
  <dcterms:modified xsi:type="dcterms:W3CDTF">2025-02-06T13:09:00Z</dcterms:modified>
  <cp:revision>10</cp:revision>
  <dc:subject/>
  <dc:title/>
</cp:coreProperties>
</file>