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Settore:  </w:t>
      </w:r>
      <w:r>
        <w:rPr>
          <w:rFonts w:cs="Tahoma" w:ascii="Tahoma" w:hAnsi="Tahoma"/>
          <w:sz w:val="24"/>
          <w:szCs w:val="24"/>
        </w:rPr>
        <w:t xml:space="preserve">SETTORE  ECONOMICO – FINANZIARIO      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essunaspaziatura"/>
        <w:jc w:val="both"/>
        <w:rPr>
          <w:sz w:val="32"/>
        </w:rPr>
      </w:pPr>
      <w:r>
        <w:rPr>
          <w:sz w:val="32"/>
        </w:rPr>
      </w:r>
    </w:p>
    <w:tbl>
      <w:tblPr>
        <w:tblW w:w="148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01: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Cs w:val="18"/>
                <w:lang w:eastAsia="it-IT"/>
              </w:rPr>
              <w:t>SERVIZI ISTITUZIONALI GENERALI E DI GESTION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  <w:t>03: Gestione economica, finanziaria, programmazione e provveditora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  <w:t>Funzionamento dell'Ente: Garantire un efficace impiego delle risorse nel rispetto degli equilibri di bilanc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1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  <w:t xml:space="preserve">Predisposizione dell’aggiornamento del regolamento di contabilità. </w:t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  <w:t>Sindaco: Agostino Pirredda - Assessore Barbara Cibodd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>Aggiornamento del Regolamento di Contabilit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>Predisposizione dell’aggiornamento del Regolamento di Contabilità , ai sensi del DM 25/07/202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 xml:space="preserve">MT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18"/>
                <w:lang w:eastAsia="it-IT"/>
              </w:rPr>
              <w:t>Sindaco – Agostino Pirredda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Cs w:val="18"/>
                <w:lang w:eastAsia="it-IT"/>
              </w:rPr>
              <w:t>ECONOMICO - FINANZIARIO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essunaspaziatura"/>
        <w:jc w:val="both"/>
        <w:rPr>
          <w:sz w:val="32"/>
        </w:rPr>
      </w:pPr>
      <w:r>
        <w:rPr>
          <w:sz w:val="32"/>
        </w:rPr>
      </w:r>
    </w:p>
    <w:p>
      <w:pPr>
        <w:pStyle w:val="Nessunaspaziatura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611" w:hRule="atLeast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214" w:hanging="214"/>
              <w:jc w:val="both"/>
              <w:rPr/>
            </w:pPr>
            <w:r>
              <w:rPr>
                <w:sz w:val="20"/>
                <w:lang w:val="it-IT"/>
              </w:rPr>
              <w:t>- Analisi dell’attuale regolamento e valutazione delle parti necessariamente da variare e cancellare perché in contrasto</w:t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214" w:hanging="0"/>
              <w:jc w:val="both"/>
              <w:rPr/>
            </w:pPr>
            <w:r>
              <w:rPr>
                <w:sz w:val="20"/>
                <w:lang w:val="it-IT"/>
              </w:rPr>
              <w:t>o superate da norme nel frattempo intervenute;</w:t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214" w:hanging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214" w:hanging="214"/>
              <w:jc w:val="both"/>
              <w:rPr/>
            </w:pPr>
            <w:r>
              <w:rPr>
                <w:sz w:val="20"/>
                <w:lang w:val="it-IT"/>
              </w:rPr>
              <w:t>-   Stesura bozza nuovo regolamento;</w:t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214" w:hanging="214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214" w:hanging="214"/>
              <w:jc w:val="both"/>
              <w:rPr>
                <w:b/>
                <w:b/>
                <w:strike/>
                <w:color w:val="FF0000"/>
                <w:szCs w:val="18"/>
                <w:lang w:val="it-IT"/>
              </w:rPr>
            </w:pPr>
            <w:r>
              <w:rPr>
                <w:sz w:val="20"/>
                <w:lang w:val="it-IT"/>
              </w:rPr>
              <w:t>-   Presentazione della bozza al Consiglio Comuna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trike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trike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31/12/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24/12/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on Protocollo n.8153 del 24/12/2024 è stata presentata al Consiglio Comunale la Bozza del nuovo regolamento di contabilità ai sensi del DM 25/07/2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 30/09/2024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 31/12/2024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Mara Andrean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D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Dal 01/07/2024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Mara Andrean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Dal 21/02/2021 al 30/06/2024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2 PC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* Le risorse strumentali impiegate per la realizzazione delle attività del programma saranno quelle attualmente in dotazione 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servizi richiamati ed elencate, in modo analitico, nell’inventario del comu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 xml:space="preserve">Comune di LUOGOSA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 xml:space="preserve">Comune di LUOGOSA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1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 xml:space="preserve"> 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 xml:space="preserve"> 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estopredefinito">
    <w:name w:val="Testo predefini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16:00Z</dcterms:created>
  <dc:creator>Claudio</dc:creator>
  <dc:description/>
  <cp:keywords/>
  <dc:language>en-US</dc:language>
  <cp:lastModifiedBy>Andreana Mara</cp:lastModifiedBy>
  <cp:lastPrinted>2022-09-19T11:08:00Z</cp:lastPrinted>
  <dcterms:modified xsi:type="dcterms:W3CDTF">2025-02-04T09:26:00Z</dcterms:modified>
  <cp:revision>13</cp:revision>
  <dc:subject/>
  <dc:title/>
</cp:coreProperties>
</file>