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7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M2C4 – Tutela del territorio e della risorsa idrica – 2.2: Interventi per la resilienza, la valorizzazione del territorio e l’efficienza energetica dei Comuni. (ART. 1, COMMA 29, L. 160/2019) Lavori di efficientamento dell’illuminazione pubblica del centro urbano: Efficientamento Energetico Rione San Paolo - Annualità 202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8: ASSETTO DEL TERRITORIO ED EDILIZIA ABITATIV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1: Urbanistica e assetto del territori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09. Ambiente ed Energ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</w:rPr>
              <w:t xml:space="preserve">M2C4 – Tutela del territorio e della risorsa idrica – 2.2: Interventi per la resilienza, la valorizzazione del territorio e l’efficienza energetica dei Comuni. (ART. 1, COMMA 29, L. 160/2019) </w:t>
            </w:r>
            <w:bookmarkStart w:id="0" w:name="_Hlk144458239"/>
            <w:r>
              <w:rPr>
                <w:b/>
                <w:bCs/>
              </w:rPr>
              <w:t xml:space="preserve">Lavori di efficientamento dell’illuminazione pubblica del centro urbano: Efficientamento energetico Rione San Paolo - Annualità 2024 </w:t>
            </w:r>
            <w:bookmarkEnd w:id="0"/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Inizio Lavori entro il 15.09.2024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50.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Affidamento Incarico Progettual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Approvazione Progetto Definitivo-Esecutiv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Aggiudicazione Definitiva Appalto Lavo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Inizio Lavor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ffidamento Incarico Progettua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/07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5/08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89 del 05.08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pprovazione Progetto Definitivo-Esecutiv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5/08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27/08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Deliberazione di G.C. n. 45 del 27.08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ggiudicazione Definitiva Affidamento Lavor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4/09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1/09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Determinazione n. 110 del 11.09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Inizio Lavor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5/09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3/09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Verbale Consegna Lavor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U</w:t>
      </w:r>
      <w:r>
        <w:rPr/>
        <w:t>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2552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6:00Z</dcterms:created>
  <dc:creator>Claudio</dc:creator>
  <dc:description/>
  <cp:keywords/>
  <dc:language>en-US</dc:language>
  <cp:lastModifiedBy>Giovannamaria Mara</cp:lastModifiedBy>
  <cp:lastPrinted>2022-09-20T10:16:00Z</cp:lastPrinted>
  <dcterms:modified xsi:type="dcterms:W3CDTF">2025-02-06T13:06:00Z</dcterms:modified>
  <cp:revision>11</cp:revision>
  <dc:subject/>
  <dc:title/>
</cp:coreProperties>
</file>