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Settore:  </w:t>
      </w:r>
      <w:r>
        <w:rPr>
          <w:rFonts w:cs="Tahoma" w:ascii="Tahoma" w:hAnsi="Tahoma"/>
          <w:sz w:val="24"/>
          <w:szCs w:val="24"/>
        </w:rPr>
        <w:t xml:space="preserve">SETTORE  ECONOMICO – FINANZIARIO      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01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Cs w:val="18"/>
                <w:lang w:eastAsia="it-IT"/>
              </w:rPr>
              <w:t>SERVIZI ISTITUZIONALI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03: Risorse uma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Ottimizzazione della macchina comunale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Potenziamento dell’organico e valorizzazione del personale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Sindaco: Agostino Pirredda - Assessore Barbara Cibodd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 xml:space="preserve">Gestione ordinaria del timbratore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1687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Gestione ordinaria del timbratore con utilizzo a pieno delle funzionalità del timbratore “COTINI” per la corretta rilevazione d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Presenz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Permess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Malatt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Mission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MT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18"/>
                <w:lang w:eastAsia="it-IT"/>
              </w:rPr>
              <w:t>Sindaco – Agostino Pirredd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18"/>
                <w:lang w:eastAsia="it-IT"/>
              </w:rPr>
              <w:t>ECONOMICO - FINANZIARIO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7045" w:hRule="atLeast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sz w:val="20"/>
                <w:szCs w:val="18"/>
                <w:lang w:val="it-IT" w:eastAsia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lang w:val="it-IT"/>
              </w:rPr>
              <w:t>- Monitoraggio e controllo costante, con frequenza settimanale delle timbrature dei dipendenti dal mese di Gennaio 2024.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lang w:val="it-IT"/>
              </w:rPr>
              <w:t xml:space="preserve">Dalla data del 1^ Gennaio 2024, per tutti i dipendenti comunali (complessivamente n. 20  di cui n. 14 a tempo indeterminato e n. 6 con contratto multiservizi “Lavoras” a tempo determinato. Dei n. 6 dipendenti “Lavoras”, n. 3 con fine rapporto di lavoro alla data del 23/01/2024 e n. 3 con inizio rapporto di lavoro alla data del 03/06/2024) è stato effettuato il lavoro di controllo, allineamento e caricamento (dal protocollo informatico  al  portale di rilevamento presenze “Sfera Cloud”) dei diversi giustificativi di assenza quali: 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“</w:t>
            </w:r>
            <w:r>
              <w:rPr>
                <w:sz w:val="20"/>
                <w:lang w:val="it-IT"/>
              </w:rPr>
              <w:t xml:space="preserve">Ferie” </w:t>
            </w:r>
          </w:p>
          <w:p>
            <w:pPr>
              <w:pStyle w:val="Testopredefinito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“</w:t>
            </w:r>
            <w:r>
              <w:rPr>
                <w:sz w:val="20"/>
                <w:lang w:val="it-IT"/>
              </w:rPr>
              <w:t>Permessi vari”</w:t>
            </w:r>
          </w:p>
          <w:p>
            <w:pPr>
              <w:pStyle w:val="Testopredefinito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“</w:t>
            </w:r>
            <w:r>
              <w:rPr>
                <w:sz w:val="20"/>
                <w:lang w:val="it-IT"/>
              </w:rPr>
              <w:t xml:space="preserve">Missioni” </w:t>
            </w:r>
          </w:p>
          <w:p>
            <w:pPr>
              <w:pStyle w:val="Testopredefinito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“</w:t>
            </w:r>
            <w:r>
              <w:rPr>
                <w:sz w:val="20"/>
                <w:lang w:val="it-IT"/>
              </w:rPr>
              <w:t>Certificati Medici”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it-IT" w:eastAsia="en-US"/>
              </w:rPr>
              <w:t xml:space="preserve"> 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 w:val="20"/>
                <w:szCs w:val="18"/>
                <w:lang w:val="it-IT"/>
              </w:rPr>
            </w:pPr>
            <w:r>
              <w:rPr>
                <w:b/>
                <w:strike/>
                <w:color w:val="FF0000"/>
                <w:sz w:val="20"/>
                <w:szCs w:val="18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Cs w:val="18"/>
                <w:lang w:val="it-IT"/>
              </w:rPr>
            </w:pPr>
            <w:r>
              <w:rPr>
                <w:b/>
                <w:strike/>
                <w:color w:val="FF0000"/>
                <w:szCs w:val="18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Cs w:val="18"/>
                <w:lang w:val="it-IT"/>
              </w:rPr>
            </w:pPr>
            <w:r>
              <w:rPr>
                <w:b/>
                <w:strike/>
                <w:color w:val="FF0000"/>
                <w:szCs w:val="18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Cs w:val="18"/>
                <w:lang w:val="it-IT"/>
              </w:rPr>
            </w:pPr>
            <w:r>
              <w:rPr>
                <w:b/>
                <w:strike/>
                <w:color w:val="FF0000"/>
                <w:szCs w:val="18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Cs w:val="18"/>
                <w:lang w:val="it-IT"/>
              </w:rPr>
            </w:pPr>
            <w:r>
              <w:rPr>
                <w:b/>
                <w:strike/>
                <w:color w:val="FF0000"/>
                <w:szCs w:val="18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Cs w:val="18"/>
                <w:lang w:val="it-IT"/>
              </w:rPr>
            </w:pPr>
            <w:r>
              <w:rPr>
                <w:b/>
                <w:strike/>
                <w:color w:val="FF0000"/>
                <w:szCs w:val="18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Cs w:val="18"/>
                <w:lang w:val="it-IT"/>
              </w:rPr>
            </w:pPr>
            <w:r>
              <w:rPr>
                <w:b/>
                <w:strike/>
                <w:color w:val="FF0000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Aggiornamento mensi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ens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a Gennaio a Dicembre 2024 è stato effettuato il lavoro di ricerca nell’archivio del protocollo informatico dell’ente, per l’annualità in corso, per tutti i dipendenti comunali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. 20  di cui n. 14 dipendenti a tempo indeterminato;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. 3 dipendenti con contratto multiservizi “Lavoras” cessati in data 23/01/2024, a tempo determinato;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. 3 dipendenti con contratto multiservizi “Lavoras” assunti in data 03/06/2024” a tempo determinato, per i quali è stata creata la nuova anagrafica nel portale; 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Sono state individuate le varie richieste per autorizzazioni a giustificativi di assenza quali “Ferie”, “Permessi vari”, “Missioni”, “Certificati Medici”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Le stesse sono poi state caricate (per ogni dipendente) sul portale “Sfera Cloud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Sui cartellini di tutti i dipendenti comunali, dalla mensilità di Gennaio 2024, è stato possibile effettuare sullo stesso porta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- il monitoraggio e il controllo settimanale delle timbrature giornaliere degli stess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- il caricamento dei diversi giustificativi di assenza, con l’ausilio del protocollo informatico dell’ente, dal quale si evincono giornalmente i giustificativi dei dipendenti relativi a ferie, permessi vari, missioni e certificati medi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0/09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1/12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Mara Andrean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1/07/2024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iboddo Monic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7/11/2022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2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 Le risorse strumentali impiegate per la realizzazione delle attività del programma saranno quelle attualmente in dotazione 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ervizi richiamati ed elencate, in modo analitico, nell’inventario del comu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15:00Z</dcterms:created>
  <dc:creator>Claudio</dc:creator>
  <dc:description/>
  <cp:keywords/>
  <dc:language>en-US</dc:language>
  <cp:lastModifiedBy>mciboddo</cp:lastModifiedBy>
  <cp:lastPrinted>2024-01-25T11:47:00Z</cp:lastPrinted>
  <dcterms:modified xsi:type="dcterms:W3CDTF">2025-01-24T10:35:00Z</dcterms:modified>
  <cp:revision>4</cp:revision>
  <dc:subject/>
  <dc:title/>
</cp:coreProperties>
</file>