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46" w:after="0"/>
        <w:ind w:left="294"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438785</wp:posOffset>
                </wp:positionH>
                <wp:positionV relativeFrom="paragraph">
                  <wp:posOffset>195580</wp:posOffset>
                </wp:positionV>
                <wp:extent cx="9814560" cy="18415"/>
                <wp:effectExtent l="0" t="635" r="635" b="0"/>
                <wp:wrapTopAndBottom/>
                <wp:docPr id="1" name="Graphic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46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4560" h="18415">
                              <a:moveTo>
                                <a:pt x="9814559" y="18287"/>
                              </a:moveTo>
                              <a:lnTo>
                                <a:pt x="9814559" y="0"/>
                              </a:lnTo>
                              <a:lnTo>
                                <a:pt x="0" y="0"/>
                              </a:lnTo>
                              <a:lnTo>
                                <a:pt x="0" y="18287"/>
                              </a:lnTo>
                              <a:lnTo>
                                <a:pt x="9814559" y="1828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2" coordsize="9814560,18415" path="m9814559,18287l9814559,0l0,0l0,18287l9814559,18287xe" fillcolor="black" stroked="f" o:allowincell="f" style="position:absolute;margin-left:34.55pt;margin-top:15.4pt;width:772.75pt;height:1.4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shape>
            </w:pict>
          </mc:Fallback>
        </mc:AlternateContent>
      </w:r>
      <w:r>
        <w:rPr>
          <w:rFonts w:cs="Times New Roman" w:ascii="Times New Roman" w:hAnsi="Times New Roman"/>
          <w:color w:val="1F4B82"/>
          <w:sz w:val="16"/>
          <w:szCs w:val="16"/>
        </w:rPr>
        <w:t xml:space="preserve">COMUNE DI VALLEDORIA  PIAO 2025  ALLEGATO BA5 SEZIONE ANTICORRUZIONE E TRASPARENZA </w:t>
      </w:r>
    </w:p>
    <w:p>
      <w:pPr>
        <w:pStyle w:val="Heading6"/>
        <w:spacing w:before="46" w:after="0"/>
        <w:ind w:left="29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color w:val="1F4B82"/>
          <w:sz w:val="16"/>
          <w:szCs w:val="16"/>
        </w:rPr>
        <w:t>ELENCO</w:t>
      </w:r>
      <w:r>
        <w:rPr>
          <w:rFonts w:cs="Times New Roman" w:ascii="Times New Roman" w:hAnsi="Times New Roman"/>
          <w:color w:val="1F4B82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1F4B82"/>
          <w:sz w:val="16"/>
          <w:szCs w:val="16"/>
        </w:rPr>
        <w:t>OBBLIGHI</w:t>
      </w:r>
      <w:r>
        <w:rPr>
          <w:rFonts w:cs="Times New Roman" w:ascii="Times New Roman" w:hAnsi="Times New Roman"/>
          <w:color w:val="1F4B82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1F4B82"/>
          <w:sz w:val="16"/>
          <w:szCs w:val="16"/>
        </w:rPr>
        <w:t>DI</w:t>
      </w:r>
      <w:r>
        <w:rPr>
          <w:rFonts w:cs="Times New Roman" w:ascii="Times New Roman" w:hAnsi="Times New Roman"/>
          <w:color w:val="1F4B82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1F4B82"/>
          <w:spacing w:val="-2"/>
          <w:sz w:val="16"/>
          <w:szCs w:val="16"/>
        </w:rPr>
        <w:t>PUBBLICAZIONE</w:t>
      </w:r>
    </w:p>
    <w:p>
      <w:pPr>
        <w:pStyle w:val="TextBody"/>
        <w:spacing w:lineRule="auto" w:line="235" w:before="1" w:after="0"/>
        <w:ind w:left="294" w:right="292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La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bella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guente,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finita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ac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e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oprie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iberazioni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.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310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8/12/2016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.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134/2017,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’allegato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.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9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NA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22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uccessivamente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le </w:t>
      </w:r>
      <w:r>
        <w:rPr>
          <w:rFonts w:cs="Times New Roman" w:ascii="Times New Roman" w:hAnsi="Times New Roman"/>
          <w:spacing w:val="-2"/>
          <w:sz w:val="16"/>
          <w:szCs w:val="16"/>
        </w:rPr>
        <w:t>deliberazioni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n.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582/2023,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261/2023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e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264/2023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nonché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con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il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PNA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2023,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stabilisce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gli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obblighi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di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pubblicazione.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E’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stata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opportunamente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integrata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con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l’individuazione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sponsabile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la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oduzione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to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ferito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ingolo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bbligo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blicazione.</w:t>
      </w:r>
    </w:p>
    <w:p>
      <w:pPr>
        <w:pStyle w:val="TextBody"/>
        <w:spacing w:lineRule="auto" w:line="235" w:before="1" w:after="0"/>
        <w:ind w:left="294" w:right="292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Per</w:t>
      </w:r>
      <w:r>
        <w:rPr>
          <w:rFonts w:cs="Times New Roman" w:ascii="Times New Roman" w:hAnsi="Times New Roman"/>
          <w:spacing w:val="-1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quanto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guarda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a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otto-sezione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</w:t>
      </w:r>
      <w:r>
        <w:rPr>
          <w:rFonts w:cs="Times New Roman" w:ascii="Times New Roman" w:hAnsi="Times New Roman"/>
          <w:spacing w:val="-1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ivello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‘Bandi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gara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tratti’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a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finizione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gli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bblighi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blicazione,</w:t>
      </w:r>
      <w:r>
        <w:rPr>
          <w:rFonts w:cs="Times New Roman" w:ascii="Times New Roman" w:hAnsi="Times New Roman"/>
          <w:spacing w:val="-1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condo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o</w:t>
      </w:r>
      <w:r>
        <w:rPr>
          <w:rFonts w:cs="Times New Roman" w:ascii="Times New Roman" w:hAnsi="Times New Roman"/>
          <w:spacing w:val="-1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chema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ornito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l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NA</w:t>
      </w:r>
      <w:r>
        <w:rPr>
          <w:rFonts w:cs="Times New Roman" w:ascii="Times New Roman" w:hAnsi="Times New Roman"/>
          <w:spacing w:val="-1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23</w:t>
      </w:r>
      <w:r>
        <w:rPr>
          <w:rFonts w:cs="Times New Roman" w:ascii="Times New Roman" w:hAnsi="Times New Roman"/>
          <w:spacing w:val="-1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on</w:t>
      </w:r>
      <w:r>
        <w:rPr>
          <w:rFonts w:cs="Times New Roman" w:ascii="Times New Roman" w:hAnsi="Times New Roman"/>
          <w:spacing w:val="-1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è contenuta nella tabella di seguito riportata ma alle tabelle ‘OBBLIGHI DI PUBBLICAZIONE RIGUARDANTI LA SOTTO-SEZIONE DI I LIVELLO BANDI DI GARA E CONTRATTI’ alle quali si rimanda.</w:t>
      </w:r>
    </w:p>
    <w:p>
      <w:pPr>
        <w:pStyle w:val="TextBody"/>
        <w:spacing w:before="8" w:after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580" w:hRule="atLeast"/>
        </w:trPr>
        <w:tc>
          <w:tcPr>
            <w:tcW w:w="15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0" w:after="0"/>
              <w:ind w:left="1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ZIONE</w:t>
            </w:r>
            <w:r>
              <w:rPr>
                <w:rFonts w:cs="Times New Roman" w:ascii="Times New Roman" w:hAnsi="Times New Roman"/>
                <w:b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"AMMINISTRAZIONE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RASPARENTE"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BBLIGH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>*</w:t>
            </w:r>
          </w:p>
        </w:tc>
      </w:tr>
      <w:tr>
        <w:trPr>
          <w:trHeight w:val="78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4" w:right="10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Denominazione sotto-sezion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vello 1</w:t>
            </w:r>
          </w:p>
          <w:p>
            <w:pPr>
              <w:pStyle w:val="TableParagraph"/>
              <w:spacing w:lineRule="exact" w:line="177"/>
              <w:ind w:left="65" w:right="5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(Macrofamigl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9" w:firstLine="43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Denominazion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otto-sezione 2 livello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(Tipologie</w:t>
            </w:r>
          </w:p>
          <w:p>
            <w:pPr>
              <w:pStyle w:val="TableParagraph"/>
              <w:spacing w:lineRule="exact" w:line="177"/>
              <w:ind w:left="499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 dati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367" w:right="294" w:hanging="63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Riferimento normativ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897" w:hanging="79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nominazione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obblig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4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58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enuti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dell'obbli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4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Aggiornament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4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9" w:right="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Responsabile</w:t>
            </w:r>
          </w:p>
        </w:tc>
      </w:tr>
      <w:tr>
        <w:trPr>
          <w:trHeight w:val="1197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17" w:hanging="176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Disposizioni general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9" w:right="7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iano triennal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reven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u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della trasparenz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0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8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7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5"/>
              <w:ind w:left="69" w:right="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iano triennale per 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ven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rru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sparenz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PTPCT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10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iano triennale per la prevenzione della corruzione e 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sparenz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o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egati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u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tegrativ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venzione 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rru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vidua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ns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’articol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,comm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2-bis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ge n. 190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12, (MOG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31)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 xml:space="preserve">link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all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sotto-sezio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Alt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contenuti/Anticorruzio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97" w:firstLine="37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>Responsabile</w:t>
            </w:r>
          </w:p>
          <w:p>
            <w:pPr>
              <w:pStyle w:val="TableParagraph"/>
              <w:spacing w:lineRule="exact" w:line="194"/>
              <w:ind w:left="159" w:right="90" w:hanging="6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even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rruzione e trasparenza (RPCT) con supporto CED </w:t>
            </w:r>
          </w:p>
        </w:tc>
      </w:tr>
      <w:tr>
        <w:trPr>
          <w:trHeight w:val="82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2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5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5"/>
                <w:sz w:val="16"/>
                <w:szCs w:val="16"/>
              </w:rPr>
              <w:t>generali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 w:before="1" w:after="0"/>
              <w:ind w:left="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1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3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ferim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rmativ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u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ganizzazione e attivit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4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ferim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rmativ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ink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rm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gg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tata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anc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"Normattiva"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golan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istituzione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organizz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ttività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bblich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zion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24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5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15"/>
                <w:sz w:val="16"/>
                <w:szCs w:val="16"/>
              </w:rPr>
              <w:t xml:space="preserve">Responsabile Area Servizi  generali </w:t>
            </w:r>
          </w:p>
        </w:tc>
      </w:tr>
      <w:tr>
        <w:trPr>
          <w:trHeight w:val="98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mministrativi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gener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5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irettive, circolari, programmi, istruzioni e ogni atto che disp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enera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ganizzazione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unzioni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g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biettivi,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edimenti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vver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termin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l'interpret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norme giuridiche che riguardano o dettano disposizioni per</w:t>
            </w:r>
          </w:p>
          <w:p>
            <w:pPr>
              <w:pStyle w:val="TableParagraph"/>
              <w:spacing w:lineRule="exact" w:line="179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applic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ss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4"/>
              <w:ind w:left="178" w:firstLine="16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69" w:right="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umen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gramm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trategico-</w:t>
            </w:r>
          </w:p>
          <w:p>
            <w:pPr>
              <w:pStyle w:val="TableParagraph"/>
              <w:spacing w:lineRule="exact" w:line="175" w:before="2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estion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rettiv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stri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ocumen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grammazione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obiettiv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rategici in materi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ven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u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  <w:p>
            <w:pPr>
              <w:pStyle w:val="TableParagraph"/>
              <w:spacing w:lineRule="exact" w:line="175" w:before="2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sparenz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 w:before="2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5"/>
              <w:ind w:left="9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Segretario Comunale con supporto CED </w:t>
            </w:r>
          </w:p>
        </w:tc>
      </w:tr>
      <w:tr>
        <w:trPr>
          <w:trHeight w:val="58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1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tatu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gg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gion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strem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es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fficia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ggiorna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tatu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e delle norme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di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gg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gionali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gola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unzioni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organizz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lo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volgiment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vità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petenz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amministr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Segretario Comunale con supporto CED</w:t>
            </w:r>
          </w:p>
          <w:p>
            <w:pPr>
              <w:pStyle w:val="TableParagraph"/>
              <w:spacing w:lineRule="exact" w:line="178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15"/>
                <w:sz w:val="16"/>
                <w:szCs w:val="16"/>
              </w:rPr>
              <w:t xml:space="preserve"> </w:t>
            </w:r>
          </w:p>
        </w:tc>
      </w:tr>
      <w:tr>
        <w:trPr>
          <w:trHeight w:val="97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55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65/2001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1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right="21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dic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ciplina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dice 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dott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di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ciplinare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can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frazion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ic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sciplin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anzio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pubblic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i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in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ternativ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l'affissione i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uog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essibile 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utti -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, l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00/1970)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ic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dott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teso qua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i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ortamen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Segretario Comunale con supporto CED</w:t>
            </w:r>
          </w:p>
          <w:p>
            <w:pPr>
              <w:pStyle w:val="TableParagraph"/>
              <w:spacing w:before="18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5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15"/>
                <w:sz w:val="16"/>
                <w:szCs w:val="16"/>
              </w:rPr>
              <w:t xml:space="preserve"> </w:t>
            </w:r>
          </w:p>
        </w:tc>
      </w:tr>
      <w:tr>
        <w:trPr>
          <w:trHeight w:val="78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01" w:after="0"/>
              <w:ind w:left="67" w:right="5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er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informativ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er cittadini 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res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2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-bis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cadenzari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bbligh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tiv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cadenzario con l'indicazione delle date di efficacia dei nuov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bbligh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tiv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ittadin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res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introdott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ministrazion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cond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dalità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finit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PCM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TableParagraph"/>
              <w:spacing w:lineRule="exact" w:line="178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vemb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178" w:firstLine="165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utti  Responsabili di Area </w:t>
            </w:r>
          </w:p>
        </w:tc>
      </w:tr>
      <w:tr>
        <w:trPr>
          <w:trHeight w:val="1413" w:hRule="atLeast"/>
        </w:trPr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right="2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4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right="140" w:hanging="0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ner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formativ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per cittadin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imprese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4" w:after="0"/>
              <w:ind w:left="69" w:right="25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golamenti ministeriali o interministeriali, provvediment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ministrativ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atte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enera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otta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e amministrazion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a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olar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esercizi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teri autorizzatori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essor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rtificatori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chè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ccess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 serviz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ver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ess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nefic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llegato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lenco 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utti g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eri informativi gravanti su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ittadin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e sul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res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rodot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limina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desim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i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20" w:after="0"/>
              <w:ind w:left="179" w:right="167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 non più sogget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zion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bbligatori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nsi del dlgs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7/2016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1" distT="0" distB="0" distL="114935" distR="114300" simplePos="0" locked="0" layoutInCell="1" allowOverlap="1" relativeHeight="3">
                      <wp:simplePos x="0" y="0"/>
                      <wp:positionH relativeFrom="column">
                        <wp:posOffset>-949325</wp:posOffset>
                      </wp:positionH>
                      <wp:positionV relativeFrom="paragraph">
                        <wp:posOffset>-1230630</wp:posOffset>
                      </wp:positionV>
                      <wp:extent cx="9770745" cy="6308090"/>
                      <wp:effectExtent l="635" t="0" r="0" b="0"/>
                      <wp:wrapNone/>
                      <wp:docPr id="2" name="Group 1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770760" cy="6307920"/>
                                <a:chOff x="0" y="0"/>
                                <a:chExt cx="9770760" cy="6307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770760" cy="6307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770745" h="6308090">
                                      <a:moveTo>
                                        <a:pt x="946404" y="1682496"/>
                                      </a:moveTo>
                                      <a:lnTo>
                                        <a:pt x="6096" y="1682496"/>
                                      </a:lnTo>
                                      <a:lnTo>
                                        <a:pt x="6096" y="6307836"/>
                                      </a:lnTo>
                                      <a:lnTo>
                                        <a:pt x="946404" y="6307836"/>
                                      </a:lnTo>
                                      <a:lnTo>
                                        <a:pt x="946404" y="1682496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946404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6096"/>
                                      </a:lnTo>
                                      <a:lnTo>
                                        <a:pt x="6096" y="6096"/>
                                      </a:lnTo>
                                      <a:lnTo>
                                        <a:pt x="6096" y="903732"/>
                                      </a:lnTo>
                                      <a:lnTo>
                                        <a:pt x="6096" y="1173480"/>
                                      </a:lnTo>
                                      <a:lnTo>
                                        <a:pt x="6096" y="1676400"/>
                                      </a:lnTo>
                                      <a:lnTo>
                                        <a:pt x="946404" y="1676400"/>
                                      </a:lnTo>
                                      <a:lnTo>
                                        <a:pt x="946404" y="1173480"/>
                                      </a:lnTo>
                                      <a:lnTo>
                                        <a:pt x="946404" y="903732"/>
                                      </a:lnTo>
                                      <a:lnTo>
                                        <a:pt x="946404" y="6096"/>
                                      </a:lnTo>
                                      <a:lnTo>
                                        <a:pt x="946404" y="0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1935480" y="1682496"/>
                                      </a:moveTo>
                                      <a:lnTo>
                                        <a:pt x="952500" y="1682496"/>
                                      </a:lnTo>
                                      <a:lnTo>
                                        <a:pt x="952500" y="6307836"/>
                                      </a:lnTo>
                                      <a:lnTo>
                                        <a:pt x="1935480" y="6307836"/>
                                      </a:lnTo>
                                      <a:lnTo>
                                        <a:pt x="1935480" y="1682496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1935480" y="6096"/>
                                      </a:moveTo>
                                      <a:lnTo>
                                        <a:pt x="952500" y="6096"/>
                                      </a:lnTo>
                                      <a:lnTo>
                                        <a:pt x="952500" y="903732"/>
                                      </a:lnTo>
                                      <a:lnTo>
                                        <a:pt x="1935480" y="903732"/>
                                      </a:lnTo>
                                      <a:lnTo>
                                        <a:pt x="1935480" y="6096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2926080" y="4942332"/>
                                      </a:moveTo>
                                      <a:lnTo>
                                        <a:pt x="1940052" y="4942332"/>
                                      </a:lnTo>
                                      <a:lnTo>
                                        <a:pt x="1940052" y="6307836"/>
                                      </a:lnTo>
                                      <a:lnTo>
                                        <a:pt x="2926080" y="6307836"/>
                                      </a:lnTo>
                                      <a:lnTo>
                                        <a:pt x="2926080" y="4942332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2926080" y="3811524"/>
                                      </a:moveTo>
                                      <a:lnTo>
                                        <a:pt x="1943100" y="3811524"/>
                                      </a:lnTo>
                                      <a:lnTo>
                                        <a:pt x="1943100" y="4936236"/>
                                      </a:lnTo>
                                      <a:lnTo>
                                        <a:pt x="2926080" y="4936236"/>
                                      </a:lnTo>
                                      <a:lnTo>
                                        <a:pt x="2926080" y="3811524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2926080" y="2439924"/>
                                      </a:moveTo>
                                      <a:lnTo>
                                        <a:pt x="1940052" y="2439924"/>
                                      </a:lnTo>
                                      <a:lnTo>
                                        <a:pt x="1940052" y="3805428"/>
                                      </a:lnTo>
                                      <a:lnTo>
                                        <a:pt x="2926080" y="3805428"/>
                                      </a:lnTo>
                                      <a:lnTo>
                                        <a:pt x="2926080" y="2439924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2926080" y="2061972"/>
                                      </a:moveTo>
                                      <a:lnTo>
                                        <a:pt x="1940052" y="2061972"/>
                                      </a:lnTo>
                                      <a:lnTo>
                                        <a:pt x="1940052" y="2433828"/>
                                      </a:lnTo>
                                      <a:lnTo>
                                        <a:pt x="2926080" y="2433828"/>
                                      </a:lnTo>
                                      <a:lnTo>
                                        <a:pt x="2926080" y="2061972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2926080" y="1682496"/>
                                      </a:moveTo>
                                      <a:lnTo>
                                        <a:pt x="1940052" y="1682496"/>
                                      </a:lnTo>
                                      <a:lnTo>
                                        <a:pt x="1940052" y="2054352"/>
                                      </a:lnTo>
                                      <a:lnTo>
                                        <a:pt x="2926080" y="2054352"/>
                                      </a:lnTo>
                                      <a:lnTo>
                                        <a:pt x="2926080" y="1682496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4456176" y="2061972"/>
                                      </a:moveTo>
                                      <a:lnTo>
                                        <a:pt x="2932176" y="2061972"/>
                                      </a:lnTo>
                                      <a:lnTo>
                                        <a:pt x="2932176" y="6307836"/>
                                      </a:lnTo>
                                      <a:lnTo>
                                        <a:pt x="4456176" y="6307836"/>
                                      </a:lnTo>
                                      <a:lnTo>
                                        <a:pt x="4456176" y="2061972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4456176" y="1682496"/>
                                      </a:moveTo>
                                      <a:lnTo>
                                        <a:pt x="2929128" y="1682496"/>
                                      </a:lnTo>
                                      <a:lnTo>
                                        <a:pt x="2929128" y="2054352"/>
                                      </a:lnTo>
                                      <a:lnTo>
                                        <a:pt x="4456176" y="2054352"/>
                                      </a:lnTo>
                                      <a:lnTo>
                                        <a:pt x="4456176" y="1682496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7606284" y="4942332"/>
                                      </a:moveTo>
                                      <a:lnTo>
                                        <a:pt x="4459224" y="4942332"/>
                                      </a:lnTo>
                                      <a:lnTo>
                                        <a:pt x="4459224" y="6307836"/>
                                      </a:lnTo>
                                      <a:lnTo>
                                        <a:pt x="7606284" y="6307836"/>
                                      </a:lnTo>
                                      <a:lnTo>
                                        <a:pt x="7606284" y="4942332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7606284" y="4439412"/>
                                      </a:moveTo>
                                      <a:lnTo>
                                        <a:pt x="4459224" y="4439412"/>
                                      </a:lnTo>
                                      <a:lnTo>
                                        <a:pt x="4459224" y="4936236"/>
                                      </a:lnTo>
                                      <a:lnTo>
                                        <a:pt x="7606284" y="4936236"/>
                                      </a:lnTo>
                                      <a:lnTo>
                                        <a:pt x="7606284" y="4439412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7606284" y="3811524"/>
                                      </a:moveTo>
                                      <a:lnTo>
                                        <a:pt x="4459224" y="3811524"/>
                                      </a:lnTo>
                                      <a:lnTo>
                                        <a:pt x="4459224" y="4433316"/>
                                      </a:lnTo>
                                      <a:lnTo>
                                        <a:pt x="7606284" y="4433316"/>
                                      </a:lnTo>
                                      <a:lnTo>
                                        <a:pt x="7606284" y="3811524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7606284" y="2439924"/>
                                      </a:moveTo>
                                      <a:lnTo>
                                        <a:pt x="4459224" y="2439924"/>
                                      </a:lnTo>
                                      <a:lnTo>
                                        <a:pt x="4459224" y="3805428"/>
                                      </a:lnTo>
                                      <a:lnTo>
                                        <a:pt x="7606284" y="3805428"/>
                                      </a:lnTo>
                                      <a:lnTo>
                                        <a:pt x="7606284" y="2439924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7606284" y="2061972"/>
                                      </a:moveTo>
                                      <a:lnTo>
                                        <a:pt x="4459224" y="2061972"/>
                                      </a:lnTo>
                                      <a:lnTo>
                                        <a:pt x="4459224" y="2433828"/>
                                      </a:lnTo>
                                      <a:lnTo>
                                        <a:pt x="7606284" y="2433828"/>
                                      </a:lnTo>
                                      <a:lnTo>
                                        <a:pt x="7606284" y="2061972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7606284" y="1682496"/>
                                      </a:moveTo>
                                      <a:lnTo>
                                        <a:pt x="4459224" y="1682496"/>
                                      </a:lnTo>
                                      <a:lnTo>
                                        <a:pt x="4459224" y="2054352"/>
                                      </a:lnTo>
                                      <a:lnTo>
                                        <a:pt x="7606284" y="2054352"/>
                                      </a:lnTo>
                                      <a:lnTo>
                                        <a:pt x="7606284" y="1682496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8506968" y="4942332"/>
                                      </a:moveTo>
                                      <a:lnTo>
                                        <a:pt x="7609332" y="4942332"/>
                                      </a:lnTo>
                                      <a:lnTo>
                                        <a:pt x="7609332" y="6307836"/>
                                      </a:lnTo>
                                      <a:lnTo>
                                        <a:pt x="8506968" y="6307836"/>
                                      </a:lnTo>
                                      <a:lnTo>
                                        <a:pt x="8506968" y="4942332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8506968" y="4439412"/>
                                      </a:moveTo>
                                      <a:lnTo>
                                        <a:pt x="7609332" y="4439412"/>
                                      </a:lnTo>
                                      <a:lnTo>
                                        <a:pt x="7609332" y="4936236"/>
                                      </a:lnTo>
                                      <a:lnTo>
                                        <a:pt x="8506968" y="4936236"/>
                                      </a:lnTo>
                                      <a:lnTo>
                                        <a:pt x="8506968" y="4439412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8506968" y="3811524"/>
                                      </a:moveTo>
                                      <a:lnTo>
                                        <a:pt x="7609332" y="3811524"/>
                                      </a:lnTo>
                                      <a:lnTo>
                                        <a:pt x="7609332" y="4433316"/>
                                      </a:lnTo>
                                      <a:lnTo>
                                        <a:pt x="8506968" y="4433316"/>
                                      </a:lnTo>
                                      <a:lnTo>
                                        <a:pt x="8506968" y="3811524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8506968" y="2439924"/>
                                      </a:moveTo>
                                      <a:lnTo>
                                        <a:pt x="7609332" y="2439924"/>
                                      </a:lnTo>
                                      <a:lnTo>
                                        <a:pt x="7609332" y="3805428"/>
                                      </a:lnTo>
                                      <a:lnTo>
                                        <a:pt x="8506968" y="3805428"/>
                                      </a:lnTo>
                                      <a:lnTo>
                                        <a:pt x="8506968" y="2439924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8506968" y="2061972"/>
                                      </a:moveTo>
                                      <a:lnTo>
                                        <a:pt x="7609332" y="2061972"/>
                                      </a:lnTo>
                                      <a:lnTo>
                                        <a:pt x="7609332" y="2433828"/>
                                      </a:lnTo>
                                      <a:lnTo>
                                        <a:pt x="8506968" y="2433828"/>
                                      </a:lnTo>
                                      <a:lnTo>
                                        <a:pt x="8506968" y="2061972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8506968" y="1682496"/>
                                      </a:moveTo>
                                      <a:lnTo>
                                        <a:pt x="7609332" y="1682496"/>
                                      </a:lnTo>
                                      <a:lnTo>
                                        <a:pt x="7609332" y="2054352"/>
                                      </a:lnTo>
                                      <a:lnTo>
                                        <a:pt x="8506968" y="2054352"/>
                                      </a:lnTo>
                                      <a:lnTo>
                                        <a:pt x="8506968" y="1682496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9770364" y="4942332"/>
                                      </a:moveTo>
                                      <a:lnTo>
                                        <a:pt x="8510016" y="4942332"/>
                                      </a:lnTo>
                                      <a:lnTo>
                                        <a:pt x="8510016" y="6307836"/>
                                      </a:lnTo>
                                      <a:lnTo>
                                        <a:pt x="9770364" y="6307836"/>
                                      </a:lnTo>
                                      <a:lnTo>
                                        <a:pt x="9770364" y="4942332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9770364" y="4439412"/>
                                      </a:moveTo>
                                      <a:lnTo>
                                        <a:pt x="8510016" y="4439412"/>
                                      </a:lnTo>
                                      <a:lnTo>
                                        <a:pt x="8510016" y="4936236"/>
                                      </a:lnTo>
                                      <a:lnTo>
                                        <a:pt x="9770364" y="4936236"/>
                                      </a:lnTo>
                                      <a:lnTo>
                                        <a:pt x="9770364" y="4439412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9770364" y="3811524"/>
                                      </a:moveTo>
                                      <a:lnTo>
                                        <a:pt x="8510016" y="3811524"/>
                                      </a:lnTo>
                                      <a:lnTo>
                                        <a:pt x="8510016" y="4433316"/>
                                      </a:lnTo>
                                      <a:lnTo>
                                        <a:pt x="9770364" y="4433316"/>
                                      </a:lnTo>
                                      <a:lnTo>
                                        <a:pt x="9770364" y="3811524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9770364" y="2439924"/>
                                      </a:moveTo>
                                      <a:lnTo>
                                        <a:pt x="8510016" y="2439924"/>
                                      </a:lnTo>
                                      <a:lnTo>
                                        <a:pt x="8510016" y="3805428"/>
                                      </a:lnTo>
                                      <a:lnTo>
                                        <a:pt x="9770364" y="3805428"/>
                                      </a:lnTo>
                                      <a:lnTo>
                                        <a:pt x="9770364" y="2439924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9770364" y="2061972"/>
                                      </a:moveTo>
                                      <a:lnTo>
                                        <a:pt x="8510016" y="2061972"/>
                                      </a:lnTo>
                                      <a:lnTo>
                                        <a:pt x="8510016" y="2433828"/>
                                      </a:lnTo>
                                      <a:lnTo>
                                        <a:pt x="9770364" y="2433828"/>
                                      </a:lnTo>
                                      <a:lnTo>
                                        <a:pt x="9770364" y="2061972"/>
                                      </a:lnTo>
                                      <a:close/>
                                    </a:path>
                                    <a:path w="9770745" h="6308090">
                                      <a:moveTo>
                                        <a:pt x="9770364" y="1682496"/>
                                      </a:moveTo>
                                      <a:lnTo>
                                        <a:pt x="8510016" y="1682496"/>
                                      </a:lnTo>
                                      <a:lnTo>
                                        <a:pt x="8510016" y="2054352"/>
                                      </a:lnTo>
                                      <a:lnTo>
                                        <a:pt x="9770364" y="2054352"/>
                                      </a:lnTo>
                                      <a:lnTo>
                                        <a:pt x="9770364" y="168249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eeaf6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3" style="position:absolute;margin-left:-74.75pt;margin-top:-96.9pt;width:769.35pt;height:496.7pt" coordorigin="-1495,-1938" coordsize="15387,9934">
                      <v:shape id="shape_0" ID="Graphic 114" coordsize="9770745,6308090" path="m946404,1682496l6096,1682496l6096,6307836l946404,6307836l946404,1682496xem946404,0l0,0l0,6096l6096,6096l6096,903732l6096,1173480l6096,1676400l946404,1676400l946404,1173480l946404,903732l946404,6096l946404,0xem1935480,1682496l952500,1682496l952500,6307836l1935480,6307836l1935480,1682496xem1935480,6096l952500,6096l952500,903732l1935480,903732l1935480,6096xem2926080,4942332l1940052,4942332l1940052,6307836l2926080,6307836l2926080,4942332xem2926080,3811524l1943100,3811524l1943100,4936236l2926080,4936236l2926080,3811524xem2926080,2439924l1940052,2439924l1940052,3805428l2926080,3805428l2926080,2439924xem2926080,2061972l1940052,2061972l1940052,2433828l2926080,2433828l2926080,2061972xem2926080,1682496l1940052,1682496l1940052,2054352l2926080,2054352l2926080,1682496xem4456176,2061972l2932176,2061972l2932176,6307836l4456176,6307836l4456176,2061972xem4456176,1682496l2929128,1682496l2929128,2054352l4456176,2054352l4456176,1682496xem7606284,4942332l4459224,4942332l4459224,6307836l7606284,6307836l7606284,4942332xem7606284,4439412l4459224,4439412l4459224,4936236l7606284,4936236l7606284,4439412xem7606284,3811524l4459224,3811524l4459224,4433316l7606284,4433316l7606284,3811524xem7606284,2439924l4459224,2439924l4459224,3805428l7606284,3805428l7606284,2439924xem7606284,2061972l4459224,2061972l4459224,2433828l7606284,2433828l7606284,2061972xem7606284,1682496l4459224,1682496l4459224,2054352l7606284,2054352l7606284,1682496xem8506968,4942332l7609332,4942332l7609332,6307836l8506968,6307836l8506968,4942332xem8506968,4439412l7609332,4439412l7609332,4936236l8506968,4936236l8506968,4439412xem8506968,3811524l7609332,3811524l7609332,4433316l8506968,4433316l8506968,3811524xem8506968,2439924l7609332,2439924l7609332,3805428l8506968,3805428l8506968,2439924xem8506968,2061972l7609332,2061972l7609332,2433828l8506968,2433828l8506968,2061972xem8506968,1682496l7609332,1682496l7609332,2054352l8506968,2054352l8506968,1682496xem9770364,4942332l8510016,4942332l8510016,6307836l9770364,6307836l9770364,4942332xem9770364,4439412l8510016,4439412l8510016,4936236l9770364,4936236l9770364,4439412xem9770364,3811524l8510016,3811524l8510016,4433316l9770364,4433316l9770364,3811524xem9770364,2439924l8510016,2439924l8510016,3805428l9770364,3805428l9770364,2439924xem9770364,2061972l8510016,2061972l8510016,2433828l9770364,2433828l9770364,2061972xem9770364,1682496l8510016,1682496l8510016,2054352l9770364,2054352l9770364,1682496xe" fillcolor="#deeaf6" stroked="f" o:allowincell="t" style="position:absolute;left:-1495;top:-1938;width:15386;height:9933;mso-wrap-style:none;v-text-anchor:middle">
                        <v:fill o:detectmouseclick="t" type="solid" color2="#211509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urocrazi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zer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2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7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d.l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69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9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rocrazi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zer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2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s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lasci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utorizzazio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etenz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è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stituito da una comunicazione dell'interessato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7" w:after="0"/>
              <w:ind w:left="179" w:right="167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 non più sogget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zion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bbligatori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ns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lgs</w:t>
            </w:r>
          </w:p>
          <w:p>
            <w:pPr>
              <w:pStyle w:val="TableParagraph"/>
              <w:spacing w:lineRule="exact" w:line="192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0/2016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7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-bis,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  <w:lang w:val="en-US"/>
              </w:rPr>
              <w:t>d.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  <w:lang w:val="en-US"/>
              </w:rPr>
              <w:t>69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vità soggette 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rol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17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ività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res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gget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oll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ovvero per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l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h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zion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et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tengono necessari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autorizzazione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gnal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ertificat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izio</w:t>
            </w:r>
          </w:p>
          <w:p>
            <w:pPr>
              <w:pStyle w:val="TableParagraph"/>
              <w:spacing w:lineRule="exact" w:line="175"/>
              <w:ind w:left="6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ttività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mer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unicazione)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Organizzazion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7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itolar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incarich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litici,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mministrazione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direzione o 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overn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3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4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rizz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olitic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estione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indicazione delle rispettive competenz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  <w:p>
            <w:pPr>
              <w:pStyle w:val="TableParagraph"/>
              <w:spacing w:lineRule="exact" w:line="194"/>
              <w:ind w:left="71" w:right="89" w:hanging="0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d.lgs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177" w:after="0"/>
              <w:ind w:left="68" w:right="9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 Servizi i Generali </w:t>
            </w:r>
          </w:p>
        </w:tc>
      </w:tr>
      <w:tr>
        <w:trPr>
          <w:trHeight w:val="58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94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155" w:right="87" w:firstLine="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itolar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olitic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i cu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ll'art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,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lgs</w:t>
            </w:r>
          </w:p>
          <w:p>
            <w:pPr>
              <w:pStyle w:val="TableParagraph"/>
              <w:spacing w:before="1" w:after="0"/>
              <w:ind w:left="8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  <w:p>
            <w:pPr>
              <w:pStyle w:val="TableParagraph"/>
              <w:spacing w:before="194" w:after="0"/>
              <w:ind w:left="2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9" w:right="25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min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lamazione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ell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urat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carico 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ndat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lettiv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75" w:after="0"/>
              <w:ind w:left="68" w:right="9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</w:tc>
      </w:tr>
      <w:tr>
        <w:trPr>
          <w:trHeight w:val="2148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b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84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rricul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ta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2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Consiglio comun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fornitu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goli Consiglie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una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 Servizi i Genera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 e pubblicazione: 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Giunta comun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fornitu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goli Assessor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5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</w:tc>
      </w:tr>
      <w:tr>
        <w:trPr>
          <w:trHeight w:val="978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69" w:right="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en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tura connes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ll'assunzione 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8" w:right="5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ex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before="1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 Servizi i Generali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ort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agg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rvizi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sio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ga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n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 Servizi i Generali </w:t>
            </w:r>
          </w:p>
        </w:tc>
      </w:tr>
      <w:tr>
        <w:trPr>
          <w:trHeight w:val="214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2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87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'assun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he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ss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vat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ns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ispos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8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Consiglio comun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fornitu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goli Consiglie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una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 e pubblicazione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  <w:p>
            <w:pPr>
              <w:pStyle w:val="TableParagraph"/>
              <w:spacing w:lineRule="auto" w:line="235"/>
              <w:ind w:left="6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Giunta comun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fornitu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goli Assessor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6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2150" w:hRule="atLeast"/>
        </w:trPr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e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ventua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ne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nz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indicazione dei compensi spettanti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Consiglio comun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fornitu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goli Consiglie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una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 e pubblicazione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 Servizi i Generali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Giunta comun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fornitu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goli Assessor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5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Responsabile Area  Servizi i Generali</w:t>
            </w:r>
          </w:p>
        </w:tc>
      </w:tr>
      <w:tr>
        <w:trPr>
          <w:trHeight w:val="254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17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), d.lgs. n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pu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441/1982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17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), d.lgs. n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pu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441/1982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54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17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), d.lgs. n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spacing w:lineRule="auto" w:line="232" w:before="4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pu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441/1982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45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17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), d.lgs. n.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41/198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ernen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t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n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mobi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obi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scrit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gistri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itolarità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rese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zion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, quo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cipazion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ercizi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funzioni di amministratore o di sindaco di società, con l'apposizione della formula «sul mio onore affermo che la dichiarazione corrisponde al vero» [Per il soggetto, il coniuge no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para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en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cond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do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 consentano (NB: dando eventualmente evidenza del mancato consenso) e riferita al momento dell'assunzione dell'incarico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55" w:right="144" w:firstLine="21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ssuno</w:t>
            </w:r>
            <w:r>
              <w:rPr>
                <w:rFonts w:cs="Times New Roman" w:ascii="Times New Roman" w:hAnsi="Times New Roman"/>
                <w:spacing w:val="8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v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esentata una sola volta entro 3 mes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zione, dall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nomina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o</w:t>
            </w:r>
          </w:p>
          <w:p>
            <w:pPr>
              <w:pStyle w:val="TableParagraph"/>
              <w:spacing w:lineRule="auto" w:line="235" w:before="1" w:after="0"/>
              <w:ind w:left="68" w:right="55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ferimen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carico e rest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bblicata fino a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ess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carico o</w:t>
            </w:r>
          </w:p>
          <w:p>
            <w:pPr>
              <w:pStyle w:val="TableParagraph"/>
              <w:spacing w:lineRule="exact" w:line="175"/>
              <w:ind w:left="68" w:right="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andato)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Singo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caric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 e pubblicazione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</w:tc>
      </w:tr>
      <w:tr>
        <w:trPr>
          <w:trHeight w:val="1408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" w:after="0"/>
              <w:ind w:left="69" w:right="143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pi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ultim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gge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ll'impost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s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sich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Per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ggetto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iug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 separato e i parenti entro il secondo grado, ove gli stessi vi consentano (NB: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ndo eventualmente evidenza del mancato consenso)] (NB: è necessario limitare, con apposi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ccorgim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r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teressa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zione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l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zione dei dati sensibili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8" w:right="5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ntro 3 mesi dalla elezione, dalla nomina o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feriment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Singo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caric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 e pubblicazione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</w:tc>
      </w:tr>
      <w:tr>
        <w:trPr>
          <w:trHeight w:val="1837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41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dichiarazione concernente le spese sostenute e le obbligazioni assunte per la propaganda elettorale ovvero attestazi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sers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vvals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clusivamen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teria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mezzi propagandistici predisposti e messi a disposizione dal parti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litic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gget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 fatt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pposi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ul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su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o onore afferm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ispond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ero»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co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llegat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pi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chiarazio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 finanziamenti 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ribu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e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 importo che nell'anno superi 5.000 €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7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Singo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caric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 e pubblicazione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</w:tc>
      </w:tr>
      <w:tr>
        <w:trPr>
          <w:trHeight w:val="1173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right="2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attestazione concernente le variazioni della situazione patrimonia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ervenu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ll'an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ceden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pi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[Per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ggetto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iug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epara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i parenti entro il secondo grado, ove gli stessi vi consentano (NB: dando eventualmente evidenza del mancato consenso)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Singo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caric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 e pubblicazione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</w:tc>
      </w:tr>
      <w:tr>
        <w:trPr>
          <w:trHeight w:val="587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4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103" w:firstLine="33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itolari di incarichi d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mministrazione, di dire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right="25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min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lamazione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ell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urat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carico 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ndat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lettiv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8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or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ispecie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587" w:hRule="atLeast"/>
        </w:trPr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4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b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7" w:right="87" w:firstLine="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overn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'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4, co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-bis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lg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rricul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tae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5" w:right="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or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ispecie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9" w:right="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en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tura connes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ll'assunzione 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 w:before="2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5" w:right="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or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ispecie</w:t>
            </w:r>
          </w:p>
        </w:tc>
      </w:tr>
      <w:tr>
        <w:trPr>
          <w:trHeight w:val="587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ort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agg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rvizi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sio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ga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n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5" w:right="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or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ispecie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'assun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he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ss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vat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ns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ispos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 w:before="2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5" w:right="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or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ispecie</w:t>
            </w:r>
          </w:p>
        </w:tc>
      </w:tr>
      <w:tr>
        <w:trPr>
          <w:trHeight w:val="687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4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e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49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ventua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ne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nz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indicazione dei compensi spettan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" w:after="0"/>
              <w:ind w:left="68" w:right="5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ex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94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5"/>
              <w:ind w:left="5" w:right="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or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ispecie</w:t>
            </w:r>
          </w:p>
        </w:tc>
      </w:tr>
      <w:tr>
        <w:trPr>
          <w:trHeight w:val="254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86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17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), d.lgs. n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spacing w:lineRule="auto" w:line="232" w:before="4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pu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441/1982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17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), d.lgs. n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spacing w:lineRule="auto" w:line="232" w:before="4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pu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441/1982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17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), d.lgs. n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pu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441/1982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96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17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), d.lgs. n.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41/19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ernen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t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n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mobi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obi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scrit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gistri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itolarità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rese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zion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, quo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cipazion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ercizi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funzioni di amministratore o di sindaco di società, con l'apposizione della formula «sul mio onore affermo che la dichiarazione corrisponde al vero» [Per il soggetto, il coniuge no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para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en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cond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do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 consentano (NB: dando eventualmente evidenza del mancato consenso) e riferita al momento dell'assunzione dell'incarico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98" w:firstLine="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ssuno (va presentata una so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olt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 3 mesi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a elezione,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lla nomina o dal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nferimen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l'incarico 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st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ubblicat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no a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ess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carico o</w:t>
            </w:r>
          </w:p>
          <w:p>
            <w:pPr>
              <w:pStyle w:val="TableParagraph"/>
              <w:spacing w:lineRule="exact" w:line="176"/>
              <w:ind w:left="68" w:right="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andato)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5" w:right="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or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ispecie</w:t>
            </w:r>
          </w:p>
        </w:tc>
      </w:tr>
      <w:tr>
        <w:trPr>
          <w:trHeight w:val="1367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1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pi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ultim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gge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ll'impost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s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sich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Per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ggetto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iug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 separato e i parenti entro il secondo grado, ove gli stessi vi consentano (NB: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ndo eventualmente evidenza del mancato consenso)] (NB: è necessario limitare, con apposi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ccorgim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r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teressa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zione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ensibili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4" w:after="0"/>
              <w:ind w:left="68" w:right="5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ntro 3 mesi dalla elezione, dalla nomina o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feriment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5" w:right="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or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ispecie</w:t>
            </w:r>
          </w:p>
        </w:tc>
      </w:tr>
      <w:tr>
        <w:trPr>
          <w:trHeight w:val="1758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dichiarazione concernente le spese sostenute e le obbligazioni assunte per la propaganda elettorale ovvero attestazi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sers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vvals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clusivamen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teria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mezzi propagandistici predisposti e messi a disposizione dal parti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litic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gget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 fatt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pposi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ul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su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o onore afferm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ispond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ero»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co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llegat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pi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chiarazio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 finanziamenti 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ribu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per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ll'ann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pe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000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€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5" w:right="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or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ispecie</w:t>
            </w:r>
          </w:p>
        </w:tc>
      </w:tr>
      <w:tr>
        <w:trPr>
          <w:trHeight w:val="978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attestazione concernente le variazioni della situazione patrimonia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ervenu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ll'an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ceden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pi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[Per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ggetto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iug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parato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en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cond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do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entano (NB: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nd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ventualment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videnz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nca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enso)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5" w:right="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or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ispecie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587" w:hRule="atLeast"/>
        </w:trPr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4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82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5"/>
              <w:ind w:left="316" w:right="303" w:hanging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ss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ll'incarico (documentazione d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web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mina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urat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179" w:after="0"/>
              <w:ind w:left="68" w:right="9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Responsabile Area  Servizi i Generali</w:t>
            </w:r>
          </w:p>
        </w:tc>
      </w:tr>
      <w:tr>
        <w:trPr>
          <w:trHeight w:val="2149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b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85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rricul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ta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8" w:hanging="0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Consiglio comun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fornitu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goli Consiglie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una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 e pubblicazione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  <w:p>
            <w:pPr>
              <w:pStyle w:val="TableParagraph"/>
              <w:spacing w:lineRule="auto" w:line="235"/>
              <w:ind w:left="6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Giunta comun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fornitu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goli Assessor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6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</w:tc>
      </w:tr>
      <w:tr>
        <w:trPr>
          <w:trHeight w:val="976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7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right="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en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tura connes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ll'assunzione 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 Servizi i Generali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ort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agg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rvizi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sio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ga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n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 Servizi i Generali </w:t>
            </w:r>
          </w:p>
        </w:tc>
      </w:tr>
      <w:tr>
        <w:trPr>
          <w:trHeight w:val="2149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'assun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he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ss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vat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ns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ispos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Consiglio comun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fornitu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goli Consiglie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una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 e pubblicazione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 Servizi i Generali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Giunta comun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fornitu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goli Assessor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5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</w:tc>
      </w:tr>
      <w:tr>
        <w:trPr>
          <w:trHeight w:val="2149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e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ventua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ne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nz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indicazione dei compensi spettan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Consiglio comun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fornitu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goli Consiglie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una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 pubbl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Responsabile Area  Servizi i Generali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Giunta comun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fornitu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goli Assessor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5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1955" w:hRule="atLeast"/>
        </w:trPr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17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), d.lgs. n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spacing w:lineRule="auto" w:line="23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u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41/198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spacing w:lineRule="auto" w:line="232" w:before="2" w:after="0"/>
              <w:ind w:left="69" w:right="8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pi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chiarazio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iferi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eriod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;</w:t>
            </w:r>
          </w:p>
          <w:p>
            <w:pPr>
              <w:pStyle w:val="TableParagraph"/>
              <w:numPr>
                <w:ilvl w:val="0"/>
                <w:numId w:val="4"/>
              </w:numPr>
              <w:tabs>
                <w:tab w:val="clear" w:pos="708"/>
                <w:tab w:val="left" w:pos="267" w:leader="none"/>
              </w:tabs>
              <w:spacing w:lineRule="auto" w:line="235" w:before="2" w:after="0"/>
              <w:ind w:left="69" w:right="10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pia della dichiarazione dei redditi successiva al termin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a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r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e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l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cadenz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rmi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legge per la presentazione della dichiarazione [Per il soggetto, i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iuge non separato e 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en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 il secondo grado, ove gli stessi vi consentano (NB: dando eventualmente evidenza del mancato consenso)] (NB: è necessario limitare, con appositi accorgimenti a cura dell'interessato o della</w:t>
            </w:r>
          </w:p>
          <w:p>
            <w:pPr>
              <w:pStyle w:val="TableParagraph"/>
              <w:spacing w:lineRule="exact" w:line="17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mministrazione,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ensibili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Singo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caric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 e pubblicazione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</w:tc>
      </w:tr>
      <w:tr>
        <w:trPr>
          <w:trHeight w:val="1600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17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), d.lgs. n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u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41/198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dichiarazione concernente le spese sostenute e le obbligazioni assunte per la propaganda elettorale ovvero attestazi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sers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vvals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clusivamen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teria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mezzi propagandistici predisposti e messi a disposizione dal parti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litic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gget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h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r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ferimen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iod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co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llegat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pi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chiarazio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 finanziamenti 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ribu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er</w:t>
            </w:r>
          </w:p>
          <w:p>
            <w:pPr>
              <w:pStyle w:val="TableParagraph"/>
              <w:spacing w:lineRule="exact" w:line="193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un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ll'ann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pe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.000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€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Singo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caric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 pubbl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Responsabile Area  Servizi i Generali</w:t>
            </w:r>
          </w:p>
        </w:tc>
      </w:tr>
      <w:tr>
        <w:trPr>
          <w:trHeight w:val="1173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17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), d.lgs. n.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4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41/198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 dichiarazione concernente le variazioni della situazione patrimonia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ervenut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p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ultim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est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Per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 soggetto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iug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para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en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condo grado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entan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NB: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nd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ventualmente evidenza del mancato consenso)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64" w:right="153" w:firstLine="208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ssuno</w:t>
            </w:r>
            <w:r>
              <w:rPr>
                <w:rFonts w:cs="Times New Roman" w:ascii="Times New Roman" w:hAnsi="Times New Roman"/>
                <w:spacing w:val="8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v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resentat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l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olta entro 3 mesi</w:t>
            </w:r>
          </w:p>
          <w:p>
            <w:pPr>
              <w:pStyle w:val="TableParagraph"/>
              <w:spacing w:lineRule="exact" w:line="196"/>
              <w:ind w:left="191" w:hanging="11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l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ssazione dell' incarico)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Singo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caric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 e pubblicazione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</w:tc>
      </w:tr>
      <w:tr>
        <w:trPr>
          <w:trHeight w:val="1173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6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nzion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er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ancata comunic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e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47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10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anzioni per mancata o incompleta comunicazion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itolar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carichi politici, di</w:t>
            </w:r>
          </w:p>
          <w:p>
            <w:pPr>
              <w:pStyle w:val="TableParagraph"/>
              <w:spacing w:lineRule="exact" w:line="194"/>
              <w:ind w:left="69" w:right="100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mministrazione, di dire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di govern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vvedimenti sanzionatori a carico del responsabile 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ancat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omplet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unic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ll'artico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, concernenti la situazione patrimoniale complessiva del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itola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omen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ssun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a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</w:p>
          <w:p>
            <w:pPr>
              <w:pStyle w:val="TableParagraph"/>
              <w:spacing w:lineRule="exact" w:line="194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itolarità 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rese, le partecipazion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zionarie proprie nonchè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utt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ns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à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t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ssuzi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ic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8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15"/>
                <w:sz w:val="16"/>
                <w:szCs w:val="16"/>
              </w:rPr>
              <w:t>RPCT con supporto CED</w:t>
            </w:r>
          </w:p>
        </w:tc>
      </w:tr>
      <w:tr>
        <w:trPr>
          <w:trHeight w:val="793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9" w:right="1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ndicon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rupp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nsiliari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regionali/provincial</w:t>
            </w:r>
            <w:r>
              <w:rPr>
                <w:rFonts w:cs="Times New Roman" w:ascii="Times New Roman" w:hAnsi="Times New Roman"/>
                <w:spacing w:val="8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i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8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ndico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rupp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iliari regionali/provinci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5" w:after="0"/>
              <w:ind w:left="69" w:right="191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ndicon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sercizi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rupp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iliari regional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vinciali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videnz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sors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sferi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ssegnat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 ciascu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uppo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c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sferiment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  <w:p>
            <w:pPr>
              <w:pStyle w:val="TableParagraph"/>
              <w:spacing w:lineRule="exact" w:line="183"/>
              <w:ind w:left="6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mpieg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sor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tilizz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8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-----</w:t>
            </w:r>
            <w:r>
              <w:rPr>
                <w:rFonts w:cs="Times New Roman" w:ascii="Times New Roman" w:hAnsi="Times New Roman"/>
                <w:spacing w:val="-10"/>
                <w:w w:val="9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rol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zioni deg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gani di controll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 w:before="2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5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-----</w:t>
            </w:r>
            <w:r>
              <w:rPr>
                <w:rFonts w:cs="Times New Roman" w:ascii="Times New Roman" w:hAnsi="Times New Roman"/>
                <w:spacing w:val="-10"/>
                <w:w w:val="90"/>
                <w:sz w:val="16"/>
                <w:szCs w:val="16"/>
              </w:rPr>
              <w:t>-</w:t>
            </w:r>
          </w:p>
        </w:tc>
      </w:tr>
      <w:tr>
        <w:trPr>
          <w:trHeight w:val="623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rticol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egl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ffic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3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b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rticolazio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ffi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1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c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etenz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iascu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fficio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ch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livel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genzia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enerale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m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gen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ponsabil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</w:p>
          <w:p>
            <w:pPr>
              <w:pStyle w:val="TableParagraph"/>
              <w:spacing w:lineRule="exact" w:line="195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ffic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5"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 Servizi i Generali </w:t>
            </w:r>
          </w:p>
        </w:tc>
      </w:tr>
      <w:tr>
        <w:trPr>
          <w:trHeight w:val="84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25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3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ganigramma</w:t>
            </w:r>
          </w:p>
          <w:p>
            <w:pPr>
              <w:pStyle w:val="TableParagraph"/>
              <w:spacing w:lineRule="auto" w:line="235" w:before="1" w:after="0"/>
              <w:ind w:left="69" w:right="165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t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m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ganigramma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d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ale che a ciascun ufficio sia assegnato un link ad una pagina contenente tutte le informazioni previste dalla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rm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31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llustr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mplificata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ien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ccessibilità e comprensibilità dei dati, dell'organizzazione dell'amministrazione, mediante l'organigramma o analogh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appresentazion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fich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5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 Servizi i Generali </w:t>
            </w:r>
          </w:p>
        </w:tc>
      </w:tr>
      <w:tr>
        <w:trPr>
          <w:trHeight w:val="712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6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3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b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m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rigent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ffic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 Servizi i Generali 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1758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right="20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lefon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ost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ttronica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89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3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89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elefon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ttronica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9" w:right="1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umer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lefon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el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a elettronic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stituziona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el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lettronic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ertificat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dicate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ittadin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oss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volgers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qualsias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chiest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eren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i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stituzionali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 Servizi i Generali</w:t>
            </w:r>
          </w:p>
        </w:tc>
      </w:tr>
      <w:tr>
        <w:trPr>
          <w:trHeight w:val="976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30" w:firstLine="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sulenti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collaborator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9" w:right="58" w:hanging="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itola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hi 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llabor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 consulenz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15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712" w:before="1" w:after="0"/>
              <w:ind w:left="69" w:right="401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ul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llaborator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Estremi degli atti di conferimento di incarichi di collaborazione 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consulenza a soggetti esterni a qualsiasi titolo (compresi quel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ffida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llabor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t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  <w:p>
            <w:pPr>
              <w:pStyle w:val="TableParagraph"/>
              <w:spacing w:lineRule="exact" w:line="194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tinuativa) con indicazione dei soggetti percettori, dell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agione dell'incarico e dell'ammontare eroga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i di Area 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feren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o</w:t>
            </w:r>
          </w:p>
        </w:tc>
      </w:tr>
      <w:tr>
        <w:trPr>
          <w:trHeight w:val="24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iascu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itol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b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urriculum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itae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dat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formità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igen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modell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urope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 w:before="2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 w:before="2" w:after="0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i di Area 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feren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o</w:t>
            </w:r>
          </w:p>
        </w:tc>
      </w:tr>
      <w:tr>
        <w:trPr>
          <w:trHeight w:val="68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4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49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volgimen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itolarità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arich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rit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iva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gol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inanzi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ll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ubblic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volgiment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ività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fessional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5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i di Area 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feren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o</w:t>
            </w:r>
          </w:p>
        </w:tc>
      </w:tr>
      <w:tr>
        <w:trPr>
          <w:trHeight w:val="97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25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)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ens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unqu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nominati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appor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 lavoro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ulenz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llaboraz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compres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quel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ffid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llabor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t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continuativa),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 specifica evidenza delle eventuali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ponen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ariabil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ega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isulta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5" w:before="1" w:after="0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i di Area 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feren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o</w:t>
            </w:r>
          </w:p>
        </w:tc>
      </w:tr>
      <w:tr>
        <w:trPr>
          <w:trHeight w:val="113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76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15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3/2013Art.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3,</w:t>
            </w:r>
          </w:p>
          <w:p>
            <w:pPr>
              <w:pStyle w:val="TableParagraph"/>
              <w:spacing w:lineRule="auto" w:line="232" w:before="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4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65/200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g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nch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ul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c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ggetto, durata e compenso dell'incarico (comunicate alla Funzione pubblica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8" w:right="5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ex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before="1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5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5" w:before="1" w:after="0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i di Area 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feren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o</w:t>
            </w:r>
          </w:p>
        </w:tc>
      </w:tr>
      <w:tr>
        <w:trPr>
          <w:trHeight w:val="652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30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53, c. 14,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5/200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33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estazi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vvenut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erific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sussistenz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tuazion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ch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tenzial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flit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eress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 w:before="1" w:after="0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i di Area 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feren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o</w:t>
            </w:r>
          </w:p>
        </w:tc>
      </w:tr>
      <w:tr>
        <w:trPr>
          <w:trHeight w:val="299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3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Personal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5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7" w:righ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itolar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incarich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irigenzia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ministrativ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ertic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6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tabs>
                <w:tab w:val="clear" w:pos="708"/>
                <w:tab w:val="left" w:pos="966" w:leader="none"/>
              </w:tabs>
              <w:spacing w:lineRule="auto" w:line="232"/>
              <w:ind w:left="182" w:right="174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carichi amministrativi 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erti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 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iascu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itol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)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7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 conferimento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incaric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179" w:after="0"/>
              <w:ind w:left="68" w:right="9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 i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b)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right="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urriculum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itae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dat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formità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igen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modell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urope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–</w:t>
            </w:r>
          </w:p>
          <w:p>
            <w:pPr>
              <w:pStyle w:val="TableParagraph"/>
              <w:spacing w:lineRule="exact" w:line="194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ordinamento e pubbl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Responsabile Area Economico Finanziaria – servizio personale</w:t>
            </w:r>
          </w:p>
        </w:tc>
      </w:tr>
      <w:tr>
        <w:trPr>
          <w:trHeight w:val="97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3" w:after="0"/>
              <w:ind w:left="15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8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)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6"/>
              <w:ind w:left="3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4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mpensi di qualsiasi natura connessi all'assunzion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c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pecific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videnz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ventual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mponent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ariabi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at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sulta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98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ort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agg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rvizi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sio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ga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n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94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)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'assun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he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ss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vat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ns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ispos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" w:right="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caricato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6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94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</w:rPr>
              <w:t>lett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)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-bis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ventua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ne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nz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indicazione dei compensi spettan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" w:right="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caricato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6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254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lett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90"/>
                <w:sz w:val="16"/>
                <w:szCs w:val="16"/>
                <w:lang w:val="en-US"/>
              </w:rPr>
              <w:t>f)</w:t>
            </w:r>
          </w:p>
          <w:p>
            <w:pPr>
              <w:pStyle w:val="TableParagraph"/>
              <w:spacing w:lineRule="auto" w:line="232" w:before="3" w:after="0"/>
              <w:ind w:left="69" w:right="8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spacing w:lineRule="auto" w:line="232" w:before="4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pu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441/1982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5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lett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90"/>
                <w:sz w:val="16"/>
                <w:szCs w:val="16"/>
                <w:lang w:val="en-US"/>
              </w:rPr>
              <w:t>f)</w:t>
            </w:r>
          </w:p>
          <w:p>
            <w:pPr>
              <w:pStyle w:val="TableParagraph"/>
              <w:ind w:left="69" w:right="8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pu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441/1982</w:t>
            </w:r>
          </w:p>
          <w:p>
            <w:pPr>
              <w:pStyle w:val="TableParagraph"/>
              <w:spacing w:before="111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lett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90"/>
                <w:sz w:val="16"/>
                <w:szCs w:val="16"/>
                <w:lang w:val="en-US"/>
              </w:rPr>
              <w:t>f)</w:t>
            </w:r>
          </w:p>
          <w:p>
            <w:pPr>
              <w:pStyle w:val="TableParagraph"/>
              <w:ind w:left="69" w:right="8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 Art. 3, l.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41/198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ernen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t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n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mobi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obi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scrit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gistri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itolarità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rese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zion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, quo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cipazion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ercizi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funzioni di amministratore o di sindaco di società, con l'apposizione della formula «sul mio onore affermo che la dichiarazione corrisponde al vero» [Per il soggetto, il coniuge no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para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en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cond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do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 consentano (NB: dando eventualmente evidenza del mancato consenso) e riferita al momento dell'assunzione dell'incarico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98" w:firstLine="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ssuno (va presentata una so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olt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 3 mesi dalla elezione,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lla nomina o dal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nferimen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l'incarico 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st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ubblicat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no a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ess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carico o</w:t>
            </w:r>
          </w:p>
          <w:p>
            <w:pPr>
              <w:pStyle w:val="TableParagraph"/>
              <w:spacing w:lineRule="exact" w:line="176"/>
              <w:ind w:left="68" w:right="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andato)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Coordinamen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e pubblicazione: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139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2" w:after="0"/>
              <w:ind w:left="69" w:right="143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pi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ultim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gge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ll'impost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s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sich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Per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ggetto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iug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 separato e i parenti entro il secondo grado, ove gli stessi vi consentano (NB: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ndo eventualmente evidenza del mancato consenso)] (NB: è necessario limitare, con appositi</w:t>
            </w:r>
          </w:p>
          <w:p>
            <w:pPr>
              <w:pStyle w:val="TableParagraph"/>
              <w:spacing w:lineRule="exact" w:line="194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ccorgim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r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teressa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zione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l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zione dei dati sensibili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8" w:right="5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ntro 3 mesi della nomina o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feriment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Coordinamen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e pubbl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Responsabile Area Economico Finanziaria – servizio personale</w:t>
            </w:r>
          </w:p>
        </w:tc>
      </w:tr>
      <w:tr>
        <w:trPr>
          <w:trHeight w:val="97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attestazione concernente le variazioni della situazione patrimonia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ervenu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ll'an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ceden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pi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[Per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ggetto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iug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parato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en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cond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do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entano (NB: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nd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ventualment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videnz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nca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enso)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9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Coordinamen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e pubbl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Responsabile Area Economico Finanziaria – servizio personale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ussistenz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inconferibilità dell'incaric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5" w:before="2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11" w:right="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caricato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5" w:before="2" w:after="0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Responsabile Area Economico Finanziaria – servizio personale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ussistenz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incompatibilità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ferimen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caric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0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5" w:before="2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11" w:right="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caricato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5" w:before="2" w:after="0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right="16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-ter, second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iodo, d.lgs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ont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molumen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cepi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aric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 finanza pubblic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76" w:firstLine="1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nnuale (non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lt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arz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11" w:right="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caricato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5" w:before="2" w:after="0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546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7" w:right="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itolar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incarich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irigenzia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irigen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n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enerali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6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56" w:right="4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carichi dirigenziali, a qualsias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feriti, ivi inclusi quelli conferi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screzionalmen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all'organ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indirizzo politico senza procedure pubbliche di selezione e titolari di posizione organizzativa con funzion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genziali</w:t>
            </w:r>
          </w:p>
          <w:p>
            <w:pPr>
              <w:pStyle w:val="TableParagraph"/>
              <w:spacing w:lineRule="auto" w:line="235" w:before="194" w:after="0"/>
              <w:ind w:left="93" w:right="82" w:hanging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abel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he distinguano le seguen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tuazioni: dirigenti, dirigent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dividu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iscrezionalmente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itolari di posizione organizzativa con funzion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rigenziali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6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iascu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itol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o: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73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)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 conferimento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incaric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704" w:hanging="4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b)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urriculum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itae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dat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formità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igen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modell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urope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" w:right="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caricato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5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97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15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8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)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6"/>
              <w:ind w:left="3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7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mpensi di qualsiasi natura connessi all'assunzion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c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pecific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videnz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ventual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mponent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ariabi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at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sultat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988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ort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agg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rvizi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sio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ga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n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)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'assun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he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ss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vat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ns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ispos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–</w:t>
            </w:r>
          </w:p>
          <w:p>
            <w:pPr>
              <w:pStyle w:val="TableParagraph"/>
              <w:spacing w:lineRule="exact" w:line="194"/>
              <w:ind w:left="193" w:right="185" w:hanging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ordinamento e pubblicazione: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Responsabile Area Economico Finanziaria – servizio personale</w:t>
            </w:r>
          </w:p>
        </w:tc>
      </w:tr>
      <w:tr>
        <w:trPr>
          <w:trHeight w:val="78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6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</w:rPr>
              <w:t>lett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)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-bis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ventua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ne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nz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indicazione dei compensi spettan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99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–</w:t>
            </w:r>
          </w:p>
          <w:p>
            <w:pPr>
              <w:pStyle w:val="TableParagraph"/>
              <w:spacing w:lineRule="exact" w:line="194"/>
              <w:ind w:left="193" w:right="185" w:hanging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ordinamento e pubbl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Responsabile Area Economico Finanziaria – servizio personale</w:t>
            </w:r>
          </w:p>
        </w:tc>
      </w:tr>
      <w:tr>
        <w:trPr>
          <w:trHeight w:val="254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lett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90"/>
                <w:sz w:val="16"/>
                <w:szCs w:val="16"/>
                <w:lang w:val="en-US"/>
              </w:rPr>
              <w:t>f)</w:t>
            </w:r>
          </w:p>
          <w:p>
            <w:pPr>
              <w:pStyle w:val="TableParagraph"/>
              <w:ind w:left="69" w:right="8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pu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441/1982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88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7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lett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90"/>
                <w:sz w:val="16"/>
                <w:szCs w:val="16"/>
                <w:lang w:val="en-US"/>
              </w:rPr>
              <w:t>f)</w:t>
            </w:r>
          </w:p>
          <w:p>
            <w:pPr>
              <w:pStyle w:val="TableParagraph"/>
              <w:spacing w:lineRule="auto" w:line="232" w:before="3" w:after="0"/>
              <w:ind w:left="69" w:right="8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spacing w:lineRule="auto" w:line="232" w:before="4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u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41/198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ernen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t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n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mobi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obi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scrit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gistri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itolarità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rese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zion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, quo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cipazion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ercizi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funzioni di amministratore o di sindaco di società, con l'apposizione della formula «sul mio onore affermo che la dichiarazione corrisponde al vero» [Per il soggetto, il coniuge no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para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en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cond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do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 consentano (NB: dando eventualmente evidenza del mancato consenso) e riferita al momento dell'assunzione dell'incarico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7" w:right="98" w:firstLine="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ssuno (va presentata una so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olt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 3 mesi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a elezione,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lla nomina o dal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nferimen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l'incarico 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st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ubblicat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no a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ess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carico o</w:t>
            </w:r>
          </w:p>
          <w:p>
            <w:pPr>
              <w:pStyle w:val="TableParagraph"/>
              <w:spacing w:lineRule="exact" w:line="176"/>
              <w:ind w:left="68" w:right="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andato)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Coordinamen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e pubbl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Responsabile Area Economico Finanziaria – servizio personale</w:t>
            </w:r>
          </w:p>
        </w:tc>
      </w:tr>
      <w:tr>
        <w:trPr>
          <w:trHeight w:val="136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1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pi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ultim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gge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ll'impost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s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sich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Per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ggetto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iug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 separato e i parenti entro il secondo grado, ove gli stessi vi consentano (NB: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ndo eventualmente evidenza del mancato consenso)] (NB: è necessario limitare, con apposi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ccorgim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r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teressa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zione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ensibili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8" w:right="5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ntro 3 mesi della nomina o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feriment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Coordinamen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e pubblicazione: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1009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1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lett.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90"/>
                <w:sz w:val="16"/>
                <w:szCs w:val="16"/>
                <w:lang w:val="en-US"/>
              </w:rPr>
              <w:t>f)</w:t>
            </w:r>
          </w:p>
          <w:p>
            <w:pPr>
              <w:pStyle w:val="TableParagraph"/>
              <w:spacing w:lineRule="auto" w:line="232" w:before="3" w:after="0"/>
              <w:ind w:left="69" w:right="87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-bis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 Art. 3, l.</w:t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41/1982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7" w:after="0"/>
              <w:ind w:left="69" w:right="2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attestazione concernente le variazioni della situazione patrimonia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ervenu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ll'an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ceden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pi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[Per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ggetto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iug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epara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i parenti entro il secondo grado, ove gli stessi vi consentano</w:t>
            </w:r>
          </w:p>
          <w:p>
            <w:pPr>
              <w:pStyle w:val="TableParagraph"/>
              <w:spacing w:lineRule="exact" w:line="191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NB: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nd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ventualment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videnz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nca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enso)]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Coordinamen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e pubblicazione: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ussistenz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inconferibilità dell'incaric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Coordinamen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e pubblicazione: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ussistenz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incompatibilità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ferimen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caric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0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Coordinamen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e pubblicazione: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77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6" w:after="0"/>
              <w:ind w:left="69" w:right="16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-ter, second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iodo, d.lgs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ont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molumen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cepi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aric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 finanza pubblic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76" w:firstLine="12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nnuale (non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lt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0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arzo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Coordinamen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e pubblicazione: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117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15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736" w:right="87" w:hanging="57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osizion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rigenziali discrezion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7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izio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rigenziali, integra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i tit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rricula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ribuit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sone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ch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ter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bblich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zioni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vidua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screzionalmen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ll'organ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rizzo politico senza procedure pubbliche di sele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179" w:right="167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 non più sogget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zion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bbligatori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ns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lgs</w:t>
            </w:r>
          </w:p>
          <w:p>
            <w:pPr>
              <w:pStyle w:val="TableParagraph"/>
              <w:spacing w:lineRule="exact" w:line="174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7/20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7" w:after="0"/>
              <w:ind w:left="69" w:right="118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Art. 19, c. 1-bis,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65/2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un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sponibi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7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umero e tipologia dei posti di funzione che si rendono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ponibi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ella dotazione organica e relativ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riter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cel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11" w:after="0"/>
              <w:ind w:left="704" w:hanging="42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42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d.p.r.</w:t>
            </w:r>
          </w:p>
          <w:p>
            <w:pPr>
              <w:pStyle w:val="TableParagraph"/>
              <w:spacing w:lineRule="exact" w:line="193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08/20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uolo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rigen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uol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dirigen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3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5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--------</w:t>
            </w:r>
            <w:r>
              <w:rPr>
                <w:rFonts w:cs="Times New Roman" w:ascii="Times New Roman" w:hAnsi="Times New Roman"/>
                <w:spacing w:val="-10"/>
                <w:w w:val="90"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Dirigenti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essat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4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04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5"/>
              <w:ind w:left="88" w:right="78" w:firstLine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rig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ssa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apport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vor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ocument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re sul sito web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right="25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min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lamazione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ell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urat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carico 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ndat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lettiv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Paragraph"/>
              <w:spacing w:lineRule="exact" w:line="194" w:before="177" w:after="0"/>
              <w:ind w:left="704" w:hanging="423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b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rricul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ta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11" w:right="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caricato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3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978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9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right="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en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tura connes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ll'assunzione 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97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ort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agg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rvizi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sio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ga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n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'assun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he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ss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vat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ns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ispos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" w:right="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caricato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5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58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4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e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ventua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ne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nz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indicazione dei compensi spettan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" w:right="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Coordinamento e</w:t>
            </w:r>
          </w:p>
          <w:p>
            <w:pPr>
              <w:pStyle w:val="TableParagraph"/>
              <w:ind w:left="555" w:hanging="39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195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17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), d.lgs. n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spacing w:lineRule="auto" w:line="232" w:before="4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pu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441/1982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02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17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f), d.lgs. n.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4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.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41/198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auto" w:line="232" w:before="1" w:after="0"/>
              <w:ind w:left="69" w:right="8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pi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chiarazio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ddi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iferi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eriod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7" w:leader="none"/>
              </w:tabs>
              <w:spacing w:lineRule="auto" w:line="235" w:before="3" w:after="0"/>
              <w:ind w:left="69" w:right="10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pia della dichiarazione dei redditi successiva al termin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a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r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e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l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cadenz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rmi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legge per la presentazione della dichiarazione [Per il soggetto, i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iuge non separato e 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en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 il secondo grado, ove gli stessi vi consentano (NB: dando eventualmente evidenza del mancato consenso)] (NB: è necessario limitare, con appositi accorgimenti a cura dell'interessato o della</w:t>
            </w:r>
          </w:p>
          <w:p>
            <w:pPr>
              <w:pStyle w:val="TableParagraph"/>
              <w:spacing w:lineRule="exact" w:line="17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mministrazione,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ensibili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8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7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10"/>
                <w:sz w:val="16"/>
                <w:szCs w:val="16"/>
              </w:rPr>
              <w:t>Nessun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Coordinamen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e pubblicazione: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117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dichiarazione concernente le variazioni della situazione patrimonia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ervenut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p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ultim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est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[Per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 soggetto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iug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para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en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condo grado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entan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NB: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nd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ventualmente evidenza del mancato consenso)]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164" w:right="153" w:firstLine="208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ssuno</w:t>
            </w:r>
            <w:r>
              <w:rPr>
                <w:rFonts w:cs="Times New Roman" w:ascii="Times New Roman" w:hAnsi="Times New Roman"/>
                <w:spacing w:val="8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v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resentat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l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olta entro 3 mesi</w:t>
            </w:r>
          </w:p>
          <w:p>
            <w:pPr>
              <w:pStyle w:val="TableParagraph"/>
              <w:spacing w:lineRule="exact" w:line="194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essazione</w:t>
            </w:r>
          </w:p>
          <w:p>
            <w:pPr>
              <w:pStyle w:val="TableParagraph"/>
              <w:spacing w:lineRule="exact" w:line="175"/>
              <w:ind w:left="68" w:right="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)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incarica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Coordinamento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e pubblicazione:</w:t>
            </w:r>
            <w:r>
              <w:rPr>
                <w:rFonts w:cs="Times New Roman" w:ascii="Times New Roman" w:hAnsi="Times New Roman"/>
                <w:spacing w:val="-14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120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anzion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er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ancata comunic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e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47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9" w:right="1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anzioni per mancata o incompleta comunicazione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titolari d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genzi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7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vvedimenti sanzionatori a carico del responsabile 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ancat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omplet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unic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ll'artico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, concernenti la situazione patrimoniale complessiva del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itola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ncaric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omen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ssun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a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 titolarità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rese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rtecipazio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zionari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pri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chè</w:t>
            </w:r>
          </w:p>
          <w:p>
            <w:pPr>
              <w:pStyle w:val="TableParagraph"/>
              <w:spacing w:lineRule="exact" w:line="19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ut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pens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à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ritt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'assun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aric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5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15"/>
                <w:sz w:val="16"/>
                <w:szCs w:val="16"/>
              </w:rPr>
              <w:t>RPCT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47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osizioni organizzativ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14, c. 1-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quinquies.,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sizioni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ganizzativ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urricula de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itolar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izio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ganizzative redat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formità al vigente modello europe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1" w:right="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caricato </w:t>
            </w:r>
            <w:r>
              <w:rPr>
                <w:rFonts w:cs="Times New Roman" w:ascii="Times New Roman" w:hAnsi="Times New Roman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ordinamento e</w:t>
            </w:r>
          </w:p>
          <w:p>
            <w:pPr>
              <w:pStyle w:val="TableParagraph"/>
              <w:spacing w:lineRule="exact" w:line="175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zione:</w:t>
            </w: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136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2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right="20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otazione organic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16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ua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sona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to annuale del personale e relative spese sostenute, nell'ambi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n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appresenta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ot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ganic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sona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ffettivamen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rvizi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 relativ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sto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stribu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ivers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ifich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fessionali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olar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guard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 persona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ssegna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g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ffic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ett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llaboraz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rizz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olitic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5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6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 – servizio personale</w:t>
            </w:r>
          </w:p>
        </w:tc>
      </w:tr>
      <w:tr>
        <w:trPr>
          <w:trHeight w:val="84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16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s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sona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mp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etermina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31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s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sona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mp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etermina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 servizio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icola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fessionali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olare riguardo al personale assegnato agli uffici di diretta collaborazione con gl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rizzo politic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28" w:after="0"/>
              <w:ind w:left="8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16,</w:t>
            </w:r>
          </w:p>
          <w:p>
            <w:pPr>
              <w:pStyle w:val="TableParagraph"/>
              <w:ind w:left="373" w:right="207" w:hanging="14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sonal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o indetermina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17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sona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mp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eterminato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sona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appor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vor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eterminato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iv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reso il personale assegnato agli uffici di diretta collaborazione con gl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rizzo politic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7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5" w:before="2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17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st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sona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 tempo indeterminato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s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sona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appor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vor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 temp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eterminato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ola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guard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sonale assegna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g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ffic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ett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llabor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dirizz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olitic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rimestrale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7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Tassi</w:t>
            </w:r>
            <w:r>
              <w:rPr>
                <w:rFonts w:cs="Times New Roman" w:ascii="Times New Roman" w:hAnsi="Times New Roman"/>
                <w:spacing w:val="-1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>assenz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16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1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ass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ssenz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imestrali (da pubblicare in 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ss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ssenz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sona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stin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ffic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ivello dirigenzi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rimestrale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6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976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feri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orizz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pendenti</w:t>
            </w:r>
          </w:p>
          <w:p>
            <w:pPr>
              <w:pStyle w:val="TableParagraph"/>
              <w:spacing w:lineRule="exact" w:line="194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(dirig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non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rigenti)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right="276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18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  <w:p>
            <w:pPr>
              <w:pStyle w:val="TableParagraph"/>
              <w:spacing w:lineRule="exact" w:line="196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53, c. 14,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65/200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right="8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feri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utorizzat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pend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irig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n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rigenti)</w:t>
            </w:r>
          </w:p>
          <w:p>
            <w:pPr>
              <w:pStyle w:val="TableParagraph"/>
              <w:spacing w:lineRule="exact" w:line="19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carichi conferit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orizzat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ascun dipenden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irigen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gente)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'indicazion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oggetto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urat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ens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pettan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gni incarico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1132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trattazion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llettiv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73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2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47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8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65/2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7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rattazione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lletti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ferim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cessa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ult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ccordi collettivi nazionali ed eventuali interpretazioni autentich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90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trattazion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tegrativ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tegrativ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60" w:after="0"/>
              <w:ind w:left="69" w:right="95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tegrativ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tipulati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 la relazione tecnico-finanziari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lustrativa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g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oll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collegio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visor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i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llegi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ndacale, uffic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ntral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bilanci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alogh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vis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spettiv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dinamenti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60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117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2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55, c. 4,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50/20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sti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tegrativ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Specifiche informazioni sui costi della contrattazione integrativa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g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oll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erno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smess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 Ministero dell'Economia e delle finanze, che predispone, allo scopo, uno specifico modello di rilevazione, d'intesa con la Corte dei conti e con la Presidenza del Consiglio dei Ministri -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partiment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unzion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7" w:after="0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55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4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95"/>
              <w:ind w:left="68" w:right="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50/2009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58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w w:val="110"/>
                <w:sz w:val="16"/>
                <w:szCs w:val="16"/>
              </w:rPr>
              <w:t>OIV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0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8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4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02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w w:val="110"/>
                <w:sz w:val="16"/>
                <w:szCs w:val="16"/>
              </w:rPr>
              <w:t>OIV</w:t>
            </w:r>
          </w:p>
          <w:p>
            <w:pPr>
              <w:pStyle w:val="TableParagraph"/>
              <w:spacing w:before="19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minativ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0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8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rricul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 w:before="2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58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5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.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ib. CiVIT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4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>Compens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62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362" w:firstLine="4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Bandi di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concors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6" w:after="0"/>
              <w:ind w:left="69" w:right="2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9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n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corso</w:t>
            </w:r>
          </w:p>
          <w:p>
            <w:pPr>
              <w:pStyle w:val="TableParagraph"/>
              <w:spacing w:before="19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n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or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clutamento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o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personale presso l'amministrazione nonché i criteri 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miss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cc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v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crit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3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779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Performa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stema di misurazione e</w:t>
            </w:r>
          </w:p>
          <w:p>
            <w:pPr>
              <w:pStyle w:val="TableParagraph"/>
              <w:spacing w:lineRule="exact" w:line="194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formanc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right="9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r. 1, delib. CiVIT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4/20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6" w:after="0"/>
              <w:ind w:left="69" w:right="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stem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sur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valutazione 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forman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stem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urazi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forma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7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 n. 150/2009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70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60" w:after="0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iano 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formance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8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7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0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8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b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60" w:after="0"/>
              <w:ind w:left="69" w:right="10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iano 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formance/Pian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esecutiv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gest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58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ian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formanc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0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50/2009)</w:t>
            </w:r>
          </w:p>
          <w:p>
            <w:pPr>
              <w:pStyle w:val="TableParagraph"/>
              <w:spacing w:lineRule="auto" w:line="232" w:before="3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ian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secut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est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per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ocali)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69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3-bis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 n. 267/2000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70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57" w:after="0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l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formance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lazion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a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formanc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lla Performanc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0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50/2009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59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mmontar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mi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right="8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onta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mi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ont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m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llega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formance stanzia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 w:before="2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58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mmont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em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ffettivamen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tribui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7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a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mi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right="87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remi(d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re in tabelle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rite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fini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stem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ur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ella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erformanc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’assegnazio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ttamento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essorio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" w:after="0"/>
              <w:ind w:left="68" w:right="5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ex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5" w:before="1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587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stribu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ttamen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ccessorio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m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ggregata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 fi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ivell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lettività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tilizza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nell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tribuzione dei premi e degli incentiv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7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Grado di differenziazione dell'utilizzo della premialità sia per 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genti sia per i dipenden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 w:before="2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pacing w:val="-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– servizio personale </w:t>
            </w:r>
          </w:p>
        </w:tc>
      </w:tr>
      <w:tr>
        <w:trPr>
          <w:trHeight w:val="1173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right="4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enessere organizzativ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nessere</w:t>
            </w:r>
            <w:r>
              <w:rPr>
                <w:rFonts w:cs="Times New Roman" w:ascii="Times New Roman" w:hAnsi="Times New Roman"/>
                <w:spacing w:val="3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ganizzativ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vel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nesse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ganizzativ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145" w:right="134" w:hanging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 non più sogget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bligatori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 sens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.lg.s</w:t>
            </w:r>
          </w:p>
          <w:p>
            <w:pPr>
              <w:pStyle w:val="TableParagraph"/>
              <w:spacing w:lineRule="exact" w:line="174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7/20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0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20"/>
              <w:ind w:left="80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41935" cy="5715"/>
                      <wp:effectExtent l="0" t="0" r="0" b="0"/>
                      <wp:docPr id="3" name="Group 1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920" cy="5760"/>
                                <a:chOff x="0" y="0"/>
                                <a:chExt cx="241920" cy="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920" cy="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935" h="1270">
                                      <a:moveTo>
                                        <a:pt x="0" y="0"/>
                                      </a:moveTo>
                                      <a:lnTo>
                                        <a:pt x="241551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57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15" style="position:absolute;margin-left:0pt;margin-top:0pt;width:19.05pt;height:0.45pt" coordorigin="0,0" coordsize="381,9">
                      <v:shape id="shape_0" ID="Graphic 116" coordsize="241935,1270" path="m0,0l241551,0e" stroked="t" o:allowincell="t" style="position:absolute;left:0;top:0;width:380;height:8;mso-wrap-style:none;v-text-anchor:middle;mso-position-horizontal-relative:char">
                        <v:fill o:detectmouseclick="t" on="false"/>
                        <v:stroke color="black" weight="57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7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4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controllat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2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right="55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ubblic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gilat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31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igilati</w:t>
            </w:r>
          </w:p>
          <w:p>
            <w:pPr>
              <w:pStyle w:val="TableParagraph"/>
              <w:spacing w:before="19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i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unqu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nominati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stituiti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vigilat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finanziat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'amministrazion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ver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qual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amministraz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bbi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ote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min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mministrator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ente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unzio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ribui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ttivit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vol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avo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amministr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ività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o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ffid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7" w:after="0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9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23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22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ascun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nti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ag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ci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ur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eventua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rtecip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mministr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)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urat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mpeg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</w:t>
            </w:r>
            <w:r>
              <w:rPr>
                <w:rFonts w:cs="Times New Roman"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ne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van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nn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 bilancio dell'amministr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right="12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umer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appresentan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amministr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gl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gani 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overn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ttamen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onomic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ascun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ss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pettant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co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esclus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mbors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t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oggi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isulta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ilanci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ltim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r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erciz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finanziar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right="194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7)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tore dell'e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lativo trattamen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onomic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co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esclus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mbors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tto e alloggio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ussistenz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inconferibilità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caric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link</w:t>
            </w:r>
            <w:r>
              <w:rPr>
                <w:rFonts w:cs="Times New Roman" w:ascii="Times New Roman" w:hAnsi="Times New Roman"/>
                <w:i/>
                <w:spacing w:val="-9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a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si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dell'en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chiarazione sulla insussistenza di una delle cause d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compatibilità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ferimen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incarico (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u w:val="single"/>
              </w:rPr>
              <w:t xml:space="preserve">ink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a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si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dell'en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0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llegamento c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ti istituziona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gli enti pubblic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igila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156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6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right="20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ocietà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ecipa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b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71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472" w:before="1" w:after="0"/>
              <w:ind w:left="273" w:right="87" w:firstLine="4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cietà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artecipat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1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nco delle società di cui l'amministrazione detiene direttamen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o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cip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ch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noritaria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entità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unzio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ribui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ttivit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volt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avo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amministr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ività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o pubblic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ffidate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clus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cip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 amministrazion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he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zion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ot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rcati</w:t>
            </w:r>
          </w:p>
          <w:p>
            <w:pPr>
              <w:pStyle w:val="TableParagraph"/>
              <w:spacing w:lineRule="exact" w:line="194"/>
              <w:ind w:left="69" w:right="13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golamenta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talia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es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Un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uropea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lor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ollate.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/2013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5" w:before="1" w:after="0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9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ascun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cietà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6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ag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ci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ur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eventua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rtecip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mministr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1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)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urat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mpeg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65" w:after="0"/>
              <w:ind w:left="8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22,</w:t>
            </w:r>
          </w:p>
          <w:p>
            <w:pPr>
              <w:pStyle w:val="TableParagraph"/>
              <w:ind w:left="373" w:right="207" w:hanging="14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</w:t>
            </w:r>
            <w:r>
              <w:rPr>
                <w:rFonts w:cs="Times New Roman"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ne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van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nn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 bilancio dell'amministr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right="14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5) numero dei rappresentanti dell'amministrazione negli organ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overn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ttamen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onomic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ascun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es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ttan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isulta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ilanci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ltim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r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erciz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finanziar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)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mministrato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ocietà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trattamen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onomico complessiv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ussistenz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inconferibilità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caric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link</w:t>
            </w:r>
            <w:r>
              <w:rPr>
                <w:rFonts w:cs="Times New Roman" w:ascii="Times New Roman" w:hAnsi="Times New Roman"/>
                <w:i/>
                <w:spacing w:val="-9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a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si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dell'en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4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chiarazione sulla insussistenza di una delle cause d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compatibilità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ferimen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incarico (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u w:val="single"/>
              </w:rPr>
              <w:t xml:space="preserve">ink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a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si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dell'en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0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llegamen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stituzional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ocietà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ecip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156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-bis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6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66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vvedimen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vvedimen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 materia 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stituzione 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 a partecip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quist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cipazion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 già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stituite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est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cipazio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he, alienazione 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cipazion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ciali, quotazione di società 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oll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erc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golament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azionalizz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iodic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cipazion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he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vis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creto</w:t>
            </w:r>
          </w:p>
          <w:p>
            <w:pPr>
              <w:pStyle w:val="TableParagraph"/>
              <w:spacing w:lineRule="exact" w:line="194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gislativ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dottat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ns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rticol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8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gg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gos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15, n. 124 (art. 20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 175/2016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91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6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19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7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75/20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67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vvedimenti con cui le amministrazioni pubbliche soci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ssan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biettiv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pecifici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luriennali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mpless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 spese di funzionamento, ivi comprese quelle per il personale, delle società controll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67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vvedimenti con cui le società a controllo pubblico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garantiscono il concreto perseguimento degli obiettivi specifici,</w:t>
            </w:r>
          </w:p>
          <w:p>
            <w:pPr>
              <w:pStyle w:val="TableParagraph"/>
              <w:spacing w:lineRule="exact" w:line="194"/>
              <w:ind w:left="69" w:right="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nua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luriennali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s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unzionamen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97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nti di diritto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privato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controllat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2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28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710"/>
              <w:ind w:left="69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Enti di diritto privato controllat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a pubblicare in 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7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t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vato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unqu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nominat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oll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mministrazione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funzion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ribui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vità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vol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avo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amministr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ività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ffid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99" w:after="0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before="2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23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ascun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nti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ag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ci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ur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eventua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rtecip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mministr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)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urat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mpeg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</w:t>
            </w:r>
            <w:r>
              <w:rPr>
                <w:rFonts w:cs="Times New Roman"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ne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van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nn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 bilancio dell'amministr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10" w:firstLine="17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right="142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5) numero dei rappresentanti dell'amministrazione negli organ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overn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ttamen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onomic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ascun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es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ttante</w:t>
            </w:r>
          </w:p>
        </w:tc>
        <w:tc>
          <w:tcPr>
            <w:tcW w:w="141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isulta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bilanci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ltim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r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serciz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finanziar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)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carich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mministrato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en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trattamen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onomico complessiv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chiar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ussistenz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inconferibilità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caric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u w:val="single"/>
              </w:rPr>
              <w:t>link</w:t>
            </w:r>
            <w:r>
              <w:rPr>
                <w:rFonts w:cs="Times New Roman" w:ascii="Times New Roman" w:hAnsi="Times New Roman"/>
                <w:i/>
                <w:spacing w:val="-9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a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si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dell'ent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0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chiarazione sulla insussistenza di una delle cause d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compatibilità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ferimen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incarico (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>l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  <w:u w:val="single"/>
              </w:rPr>
              <w:t xml:space="preserve">ink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a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si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dell'en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0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llegamen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stituziona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rit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rivat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olla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. Finanziaria 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appresentazione grafic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2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appresentazione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rafic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iù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appresentazion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rafic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videnzia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apport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mministr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gilati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età</w:t>
            </w:r>
          </w:p>
          <w:p>
            <w:pPr>
              <w:pStyle w:val="TableParagraph"/>
              <w:spacing w:lineRule="exact" w:line="175" w:before="2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partecipate,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diritt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privato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controlla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8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22,</w:t>
            </w:r>
          </w:p>
          <w:p>
            <w:pPr>
              <w:pStyle w:val="TableParagraph"/>
              <w:spacing w:lineRule="exact" w:line="196"/>
              <w:ind w:left="373" w:right="207" w:hanging="147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 w:before="2" w:after="0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ponsabile Area EC. Finanziaria</w:t>
            </w:r>
          </w:p>
        </w:tc>
      </w:tr>
      <w:tr>
        <w:trPr>
          <w:trHeight w:val="1172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10" w:firstLine="1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Attività e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procedim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9" w:right="37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ggrega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ttività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mministrativ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4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right="7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ggreg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ttività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tiv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9" w:right="172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vità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mministrativa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rm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ggregata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er settor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vità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petenz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ffici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e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pologia di procedimen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79" w:right="167" w:hanging="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 non più sogget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zion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bbligatori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ns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lgs</w:t>
            </w:r>
          </w:p>
          <w:p>
            <w:pPr>
              <w:pStyle w:val="TableParagraph"/>
              <w:spacing w:lineRule="exact" w:line="174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7/20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04" w:hanging="4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Servizi  generali </w:t>
            </w:r>
          </w:p>
        </w:tc>
      </w:tr>
      <w:tr>
        <w:trPr>
          <w:trHeight w:val="29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10" w:firstLine="17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7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ipologie d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cedimen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6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712" w:before="1" w:after="0"/>
              <w:ind w:left="69" w:right="374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ipologi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rocedimen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1" w:after="0"/>
              <w:ind w:left="6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iascuna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ipologia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procediment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rev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cri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edimen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c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u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ferimen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rmativ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til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 w:before="2" w:after="0"/>
              <w:ind w:left="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b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tà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ganizzativ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ponsabi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struttor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)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'uffici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cedimento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itamen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capi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elefonic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ella 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lettronic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stituzion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  <w:tr>
        <w:trPr>
          <w:trHeight w:val="80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09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1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2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) ove diverso, l'ufficio competente all'adozione del provvedimento finale, con l'indicazione del nome del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sponsabi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uffici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itamen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ispettiv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capi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elefonici</w:t>
            </w:r>
          </w:p>
          <w:p>
            <w:pPr>
              <w:pStyle w:val="TableParagraph"/>
              <w:spacing w:lineRule="exact" w:line="18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se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ost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ttronic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tituzion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12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782" w:hRule="atLeast"/>
        </w:trPr>
        <w:tc>
          <w:tcPr>
            <w:tcW w:w="14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e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right="2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) modalità con le quali gl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eressat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son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tener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formazio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edim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rs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guardino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>f)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) termine fissato in sede di disciplina normativa del procedimento per la conclusione con l'adozione di un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vvedimen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spress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g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rmi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edimentale</w:t>
            </w:r>
          </w:p>
          <w:p>
            <w:pPr>
              <w:pStyle w:val="TableParagraph"/>
              <w:spacing w:lineRule="exact" w:line="17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levan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g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)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cediment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 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vvediment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ell'amministrazione può essere sostituito da una dichiar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teressato ovvero il procedimento può concludersi con il</w:t>
            </w:r>
          </w:p>
          <w:p>
            <w:pPr>
              <w:pStyle w:val="TableParagraph"/>
              <w:spacing w:lineRule="exact" w:line="17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lenzio-assenso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mministr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  <w:tr>
        <w:trPr>
          <w:trHeight w:val="976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h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14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)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rumen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ute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ministrativ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iurisdizionale, riconosciu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g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avo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nteressato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s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edimen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fro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vvedimen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vver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ne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o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vvedimento oltr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rmine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determina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clus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o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ivarl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84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i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)</w:t>
            </w:r>
            <w:r>
              <w:rPr>
                <w:rFonts w:cs="Times New Roman" w:ascii="Times New Roman" w:hAnsi="Times New Roman"/>
                <w:spacing w:val="3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link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ess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ne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ià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onibi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 rete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mp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vist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iv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  <w:tr>
        <w:trPr>
          <w:trHeight w:val="1825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1" w:after="0"/>
              <w:ind w:left="69" w:right="682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l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33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)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dalità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effettu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gamen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ventualmente necessari,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 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dic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BAN identificativ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to 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gamento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vvero di imputazion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ersament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soreria, trami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gget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ersa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osson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ffettua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agament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mediante bonifico bancario o postale, ovvero gli identificativi 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o corrente postale sul quale i soggetti versanti possono effettua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gamen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diant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llettin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ale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chè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dici identificativi del pagamento da indicare obbligatoriament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 il versamen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  <w:tr>
        <w:trPr>
          <w:trHeight w:val="844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28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276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m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31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)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m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gget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è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ribuito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erzia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l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ter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ostitutivo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nchè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odalità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var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a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tere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caz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capi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lefonic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el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a elettronica istituzion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8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  <w:tr>
        <w:trPr>
          <w:trHeight w:val="24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2" w:after="0"/>
              <w:ind w:left="6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cedimenti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d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stanza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parte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94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cumen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eg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'istanz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odulistic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cessaria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res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c-simi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utocertificazion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  <w:tr>
        <w:trPr>
          <w:trHeight w:val="80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8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),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3/2013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,</w:t>
            </w:r>
          </w:p>
          <w:p>
            <w:pPr>
              <w:pStyle w:val="TableParagraph"/>
              <w:spacing w:lineRule="exact" w:line="18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9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l.</w:t>
            </w:r>
            <w:r>
              <w:rPr>
                <w:rFonts w:cs="Times New Roman" w:ascii="Times New Roman" w:hAnsi="Times New Roman"/>
                <w:spacing w:val="-1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190/2012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1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ffic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qua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ivolgers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formazioni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ar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odalità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es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c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rizzi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capi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lefonic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  <w:p>
            <w:pPr>
              <w:pStyle w:val="TableParagraph"/>
              <w:spacing w:lineRule="exact" w:line="194"/>
              <w:ind w:left="69" w:right="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sel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ost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ttronic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tituziona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senta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 istanz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9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2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  <w:tr>
        <w:trPr>
          <w:trHeight w:val="1173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9" w:right="36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Monitoraggio temp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cedimental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24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3/2013Art.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28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l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90/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onitoraggi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i procediment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Risultati del monitoraggio periodico concernente il rispetto de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mp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cedimental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45" w:right="135" w:hanging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 non più sogget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bligatori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 sens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7/20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20"/>
                <w:sz w:val="16"/>
                <w:szCs w:val="16"/>
              </w:rPr>
              <w:t xml:space="preserve">–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ordinamento: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1173" w:hRule="atLeast"/>
        </w:trPr>
        <w:tc>
          <w:tcPr>
            <w:tcW w:w="1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7" w:after="0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ichiarazion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stitutive 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cquisizione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'uffici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ati</w:t>
            </w:r>
          </w:p>
        </w:tc>
        <w:tc>
          <w:tcPr>
            <w:tcW w:w="15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35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right="9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capi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ell'uffici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</w:t>
            </w:r>
          </w:p>
        </w:tc>
        <w:tc>
          <w:tcPr>
            <w:tcW w:w="496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10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capi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lefonic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e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lettronic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stituzional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uffici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sponsabi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er 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vità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olt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 gestire, garanti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erifica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smiss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ccess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et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i d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ministrazion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cedent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'acquisizione</w:t>
            </w:r>
          </w:p>
          <w:p>
            <w:pPr>
              <w:pStyle w:val="TableParagraph"/>
              <w:spacing w:lineRule="exact" w:line="194"/>
              <w:ind w:left="69" w:right="25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'uffici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l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volgiment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roll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sul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chiarazion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stitutiv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8" w:before="1" w:after="0"/>
              <w:ind w:left="29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Servizi  generali</w:t>
            </w:r>
          </w:p>
        </w:tc>
      </w:tr>
      <w:tr>
        <w:trPr>
          <w:trHeight w:val="1367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8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5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Provvedim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9" w:right="3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vvedimenti orga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rizzo politic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7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2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auto" w:line="235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/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. 16 della l. 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90/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vvedim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rizzo politic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8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vvediment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olar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ferimen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rovvedimenti finali dei procedimenti di: scelta del contraent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ffidamen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vor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nitu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ch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iferimento alla modalità di selezione prescelta (</w:t>
            </w:r>
            <w:r>
              <w:rPr>
                <w:rFonts w:cs="Times New Roman" w:ascii="Times New Roman" w:hAnsi="Times New Roman"/>
                <w:i/>
                <w:spacing w:val="-4"/>
                <w:sz w:val="16"/>
                <w:szCs w:val="16"/>
              </w:rPr>
              <w:t xml:space="preserve">link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lla sotto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zion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ban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ar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i")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ipulati dall'amministrazione con sogget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v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con altre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mministrazioni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he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5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Semestrale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3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6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178" w:firstLine="16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</w:p>
        </w:tc>
      </w:tr>
      <w:tr>
        <w:trPr>
          <w:trHeight w:val="117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3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vvedimenti orga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rizzo politic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2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/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. 16 della l. 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90/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2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vvedim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rizzo politic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7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vvediment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olar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ferimen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 provvedim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na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cedim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orizz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concessione;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ors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v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lettiv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ssun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 personale e progressioni di carriera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45" w:right="135" w:hanging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 non più sogget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bligatori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 sens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7/20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6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9" w:right="38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vvedimenti dirigenti amministrativ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7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2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auto" w:line="235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/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. 16 della l. 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90/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vvedim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irigen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tiv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8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vvediment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olar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ferimen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rovvedimenti finali dei procedimenti di: scelta del contraent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ffidamen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vor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nitu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ch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iferimento alla modalità 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selezione prescelta (link alla sotto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zion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"ban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ar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i");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ipulati</w:t>
            </w:r>
          </w:p>
          <w:p>
            <w:pPr>
              <w:pStyle w:val="TableParagraph"/>
              <w:spacing w:lineRule="exact" w:line="194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ll'amministr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gge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iva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ltr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ministrazion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he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Semestrale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3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4"/>
              <w:ind w:left="178" w:firstLine="16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goli Responsabili di Area</w:t>
            </w:r>
          </w:p>
        </w:tc>
      </w:tr>
      <w:tr>
        <w:trPr>
          <w:trHeight w:val="117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9" w:right="38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vvedimenti dirigenti amministrativ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23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auto" w:line="232" w:before="3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/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co. 16 della l. 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90/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7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vvedim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irigen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tiv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7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vvediment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olar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ferimen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 provvedim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na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cedim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: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orizz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concessione;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ors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v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lettiv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ssun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 personale e progressioni di carriera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145" w:right="135" w:hanging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 non più sogget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bligatori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 sens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4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7/20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417" w:right="161" w:hanging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olli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ulle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mpre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ipologi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oll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lenco delle tipologie di controllo a cui sono assoggettate l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res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ag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mens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tto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ività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ascun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s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riteri 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e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odalità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volgimento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22" w:after="0"/>
              <w:ind w:left="145" w:right="135" w:hanging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 non più sogget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bligatori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 sens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7/2016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5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4" w:before="1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b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7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bligh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dempimen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7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bbligh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dempimen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gget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ività</w:t>
            </w:r>
          </w:p>
          <w:p>
            <w:pPr>
              <w:pStyle w:val="TableParagraph"/>
              <w:spacing w:lineRule="exact" w:line="194" w:before="1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oll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res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n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nu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spettar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e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temperare alle disposizioni normative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2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5" w:after="0"/>
              <w:ind w:left="405" w:hanging="272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andi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ara</w:t>
            </w:r>
            <w:r>
              <w:rPr>
                <w:rFonts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contratti</w:t>
            </w:r>
          </w:p>
        </w:tc>
        <w:tc>
          <w:tcPr>
            <w:tcW w:w="13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69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finizione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blighi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tto-sezione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vello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‘Bandi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ara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i’,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condo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chema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nito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NA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è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contenuta nella presente tabella ma alle tabelle ‘OBBLIGHI DI PUBBLICAZIONE RIGUARDANTI LA SOTTO-SEZIONE DI I LIVELLO BANDI DI GARA E CONTRATTI’ alle quali si rimanda.</w:t>
            </w:r>
          </w:p>
        </w:tc>
      </w:tr>
      <w:tr>
        <w:trPr>
          <w:trHeight w:val="97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114" w:right="10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Sovvenzioni, contributi, sussidi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riter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odalit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6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riter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odalit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qua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on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termina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riter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odalità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mministrazioni devono attenersi per la concessione di sovvenzioni, contributi, sussidi ed ausili finanziari 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attribuzi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antagg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conomic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lunqu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ene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</w:p>
          <w:p>
            <w:pPr>
              <w:pStyle w:val="TableParagraph"/>
              <w:spacing w:lineRule="exact" w:line="17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s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iva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right="9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goli Responsabili di Area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782" w:hRule="atLeast"/>
        </w:trPr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3" w:firstLine="69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vantaggi economici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concession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6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9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4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concessione</w:t>
            </w:r>
          </w:p>
          <w:p>
            <w:pPr>
              <w:pStyle w:val="TableParagraph"/>
              <w:spacing w:lineRule="auto" w:line="235" w:before="193" w:after="0"/>
              <w:ind w:left="88" w:right="78" w:hanging="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da pubblicare in tabelle creand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llegamen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 la pagina nella quale sono riport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 provvedimen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nali)</w:t>
            </w:r>
          </w:p>
          <w:p>
            <w:pPr>
              <w:pStyle w:val="TableParagraph"/>
              <w:spacing w:lineRule="auto" w:line="235" w:before="196" w:after="0"/>
              <w:ind w:left="83" w:right="73" w:firstLine="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NB: è fatto divieto di diffusione di dati da cui sia possibile ricavar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formazio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l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sta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salute e alla situazione di disagio economico-sociale degli interessati, come previs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'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6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,</w:t>
            </w:r>
            <w:r>
              <w:rPr>
                <w:rFonts w:cs="Times New Roman" w:ascii="Times New Roman" w:hAnsi="Times New Roman"/>
                <w:spacing w:val="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 d.lgs. n. 33/2013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i di concessione di sovvenzioni, contributi, sussidi ed ausili finanziari alle imprese e comunque di vantaggi economici 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lunqu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ene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s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d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iva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orto</w:t>
            </w:r>
          </w:p>
          <w:p>
            <w:pPr>
              <w:pStyle w:val="TableParagraph"/>
              <w:spacing w:lineRule="exact" w:line="17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perior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l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uro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" w:after="0"/>
              <w:ind w:left="68" w:right="9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goli Responsabili di Area</w:t>
            </w:r>
          </w:p>
        </w:tc>
      </w:tr>
      <w:tr>
        <w:trPr>
          <w:trHeight w:val="239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ascun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o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7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m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mpres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en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spettiv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sca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nom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altro soggetto beneficiar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7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b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1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antaggi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onomic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rrispos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7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rm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as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ttribu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7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)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ffici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unzionari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rigen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lativ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cedimento amministrativ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7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e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)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odalità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guit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individu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eneficiar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7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>f)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6)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link</w:t>
            </w:r>
            <w:r>
              <w:rPr>
                <w:rFonts w:cs="Times New Roman" w:ascii="Times New Roman" w:hAnsi="Times New Roman"/>
                <w:i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get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leziona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3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7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>f)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)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nk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urriculum vita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oggett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carica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69" w:right="5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art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6, c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5" w:before="2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</w:p>
        </w:tc>
      </w:tr>
      <w:tr>
        <w:trPr>
          <w:trHeight w:val="977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27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Elenco (in formato tabellare aperto) dei soggetti beneficiari deg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i di concessione di sovvenzioni, contributi, sussidi ed ausil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nziar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res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ribuz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antagg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conomic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</w:p>
          <w:p>
            <w:pPr>
              <w:pStyle w:val="TableParagraph"/>
              <w:spacing w:lineRule="exact" w:line="194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lunqu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ene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s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d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iva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impor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periore a mille eur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7" w:after="0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7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</w:p>
        </w:tc>
      </w:tr>
      <w:tr>
        <w:trPr>
          <w:trHeight w:val="98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6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Bilanc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120" w:right="11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Bilancio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eventiv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untiv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29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ind w:left="69" w:right="641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33/2013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5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90"/>
                <w:sz w:val="16"/>
                <w:szCs w:val="16"/>
                <w:lang w:val="en-US"/>
              </w:rPr>
              <w:t>1,</w:t>
            </w:r>
          </w:p>
          <w:p>
            <w:pPr>
              <w:pStyle w:val="TableParagraph"/>
              <w:spacing w:lineRule="exact" w:line="19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p.c.m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rile</w:t>
            </w:r>
          </w:p>
          <w:p>
            <w:pPr>
              <w:pStyle w:val="TableParagraph"/>
              <w:spacing w:lineRule="exact" w:line="179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05"/>
                <w:sz w:val="16"/>
                <w:szCs w:val="16"/>
              </w:rPr>
              <w:t>20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8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ilancio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ventiv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ocumenti e allegati del bilancio preventivo, nonché dati relativ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ilanci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visione 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ascu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tetica, aggregata e semplificata, anche con il ricorso a rappresentazion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fich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4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onomico Finanziari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69" w:right="74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Art. 29, c. 1-bis,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e</w:t>
            </w:r>
          </w:p>
          <w:p>
            <w:pPr>
              <w:pStyle w:val="TableParagraph"/>
              <w:spacing w:lineRule="exact" w:line="196" w:before="2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p.c.m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rile</w:t>
            </w:r>
          </w:p>
          <w:p>
            <w:pPr>
              <w:pStyle w:val="TableParagraph"/>
              <w:spacing w:lineRule="exact" w:line="17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05"/>
                <w:sz w:val="16"/>
                <w:szCs w:val="16"/>
              </w:rPr>
              <w:t>201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right="19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a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s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ilanc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ven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ma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a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per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od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enti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l'esportazione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ttamen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utilizzo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onomico Finanziaria </w:t>
            </w:r>
          </w:p>
        </w:tc>
      </w:tr>
      <w:tr>
        <w:trPr>
          <w:trHeight w:val="101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29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ind w:left="69" w:right="641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33/2013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5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90"/>
                <w:sz w:val="16"/>
                <w:szCs w:val="16"/>
                <w:lang w:val="en-US"/>
              </w:rPr>
              <w:t>1,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p.c.m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6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rile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05"/>
                <w:sz w:val="16"/>
                <w:szCs w:val="16"/>
              </w:rPr>
              <w:t>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ilancio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untiv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17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ocum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ega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ilanci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untivo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ché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lativ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 bilancio consuntivo di ciascun anno in forma sintetica, aggregata e semplificata, anche con il ricorso a rappresentazion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rafich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onomico Finanziaria 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79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9" w:right="74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Art. 29, c. 1-bis,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e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p.c.m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9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prile</w:t>
            </w:r>
          </w:p>
          <w:p>
            <w:pPr>
              <w:pStyle w:val="TableParagraph"/>
              <w:spacing w:lineRule="exact" w:line="18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05"/>
                <w:sz w:val="16"/>
                <w:szCs w:val="16"/>
              </w:rPr>
              <w:t>20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03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e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ate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sa</w:t>
            </w:r>
            <w:r>
              <w:rPr>
                <w:rFonts w:cs="Times New Roman" w:ascii="Times New Roman" w:hAnsi="Times New Roman"/>
                <w:spacing w:val="1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ilanc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ntiv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 forma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abella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per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d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enti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esportazione, il</w:t>
            </w:r>
            <w:r>
              <w:rPr>
                <w:rFonts w:cs="Times New Roman" w:ascii="Times New Roman" w:hAnsi="Times New Roman"/>
                <w:spacing w:val="7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ttamento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8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utilizzo.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onomico Finanziaria </w:t>
            </w:r>
          </w:p>
        </w:tc>
      </w:tr>
      <w:tr>
        <w:trPr>
          <w:trHeight w:val="156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ano degli indicato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i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risultati</w:t>
            </w:r>
            <w:r>
              <w:rPr>
                <w:rFonts w:cs="Times New Roman" w:ascii="Times New Roman" w:hAnsi="Times New Roman"/>
                <w:spacing w:val="-8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ttesi</w:t>
            </w:r>
            <w:r>
              <w:rPr>
                <w:rFonts w:cs="Times New Roman" w:ascii="Times New Roman" w:hAnsi="Times New Roman"/>
                <w:spacing w:val="-8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ilanci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 29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</w:p>
          <w:p>
            <w:pPr>
              <w:pStyle w:val="TableParagraph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lgs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 91/2011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8-</w:t>
            </w:r>
          </w:p>
          <w:p>
            <w:pPr>
              <w:pStyle w:val="TableParagraph"/>
              <w:spacing w:lineRule="auto" w:line="23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is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lgs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118/20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07" w:hanging="9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ian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cato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 risult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es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ilanc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an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cator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sulta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es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ilancio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 l’integr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sultanz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sserva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rmi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raggiungimen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sult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es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tivazio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 eventual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costament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gl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ggiornament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ispondenz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og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uov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ercizi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ilancio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mi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fic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nuovi</w:t>
            </w:r>
            <w:r>
              <w:rPr>
                <w:rFonts w:cs="Times New Roman" w:ascii="Times New Roman" w:hAnsi="Times New Roman"/>
                <w:spacing w:val="-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iettiv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catori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ravers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’aggiornamen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alo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biett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ppress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biettiv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ià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aggiu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ppure</w:t>
            </w:r>
          </w:p>
          <w:p>
            <w:pPr>
              <w:pStyle w:val="TableParagraph"/>
              <w:spacing w:lineRule="exact" w:line="17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gget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pianific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Economico Finanziaria </w:t>
            </w:r>
          </w:p>
        </w:tc>
      </w:tr>
      <w:tr>
        <w:trPr>
          <w:trHeight w:val="67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4" w:right="10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eni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mobili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gestione patrimon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43" w:after="0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atrimoni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mmobiliar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43" w:after="0"/>
              <w:ind w:left="69" w:right="2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0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trimoni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mobiliar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formazioni identificativ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gli immobil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seduti 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tenu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286" w:hanging="6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Tecnica – servizio patrimonio </w:t>
            </w:r>
          </w:p>
        </w:tc>
      </w:tr>
      <w:tr>
        <w:trPr>
          <w:trHeight w:val="58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right="12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anoni di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loc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ffit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right="2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0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16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non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ffit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non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oc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ffit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ersa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cepi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179" w:after="0"/>
              <w:ind w:left="286" w:hanging="6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Tecnica – servizio patrimonio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3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5" w:right="5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olli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rilievi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sull'amministraz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on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77" w:right="69" w:firstLine="4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Organism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penden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alutazione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nucle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valutazione 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ganism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unzion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aloghe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27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3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177" w:right="166" w:hanging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i degli Organism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dipend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valutazione,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ucl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ltr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rganismi con funzion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alogh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right="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est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OIV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truttur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aloga nell'assolvime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bbligh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68" w:right="59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nua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 relazione a</w:t>
            </w:r>
          </w:p>
          <w:p>
            <w:pPr>
              <w:pStyle w:val="TableParagraph"/>
              <w:spacing w:lineRule="exact" w:line="175" w:before="2" w:after="0"/>
              <w:ind w:left="68" w:right="5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iber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A.N.AC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5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15"/>
                <w:sz w:val="16"/>
                <w:szCs w:val="16"/>
              </w:rPr>
              <w:t>RPCT con supporto CED</w:t>
            </w:r>
          </w:p>
        </w:tc>
      </w:tr>
      <w:tr>
        <w:trPr>
          <w:trHeight w:val="39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umen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OIV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alid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a Performanc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tt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)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0/2009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704" w:hanging="4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Economico Finanziaria </w:t>
            </w:r>
          </w:p>
        </w:tc>
      </w:tr>
      <w:tr>
        <w:trPr>
          <w:trHeight w:val="58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laz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OIV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unzionament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stema</w:t>
            </w:r>
          </w:p>
          <w:p>
            <w:pPr>
              <w:pStyle w:val="TableParagraph"/>
              <w:spacing w:lineRule="exact" w:line="194"/>
              <w:ind w:left="69" w:right="25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alutazione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sparenz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tegrità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rol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ter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(art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t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0/2009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4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 w:before="178" w:after="0"/>
              <w:ind w:left="125" w:firstLine="17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dempimentp non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bbligatori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E.LL.</w:t>
            </w:r>
          </w:p>
        </w:tc>
      </w:tr>
      <w:tr>
        <w:trPr>
          <w:trHeight w:val="82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4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ganism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penden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ucle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 altr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ganism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unzion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aloghe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rocedend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'indicazione in forma anonima dei dati personali eventualmente presen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8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 w:before="1" w:after="0"/>
              <w:ind w:left="704" w:hanging="42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ponsabile Area Economico Finanziaria</w:t>
            </w:r>
          </w:p>
        </w:tc>
      </w:tr>
      <w:tr>
        <w:trPr>
          <w:trHeight w:val="58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visione</w:t>
            </w:r>
          </w:p>
          <w:p>
            <w:pPr>
              <w:pStyle w:val="TableParagraph"/>
              <w:spacing w:lineRule="exact" w:line="194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mministrativ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abile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lazion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di</w:t>
            </w:r>
          </w:p>
          <w:p>
            <w:pPr>
              <w:pStyle w:val="TableParagraph"/>
              <w:spacing w:lineRule="exact" w:line="194"/>
              <w:ind w:left="69" w:right="3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vis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tiv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 contabi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zio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gan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vis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tiv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abi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al</w:t>
            </w:r>
          </w:p>
          <w:p>
            <w:pPr>
              <w:pStyle w:val="TableParagraph"/>
              <w:spacing w:lineRule="exact" w:line="194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ilanci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vis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udget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ariazio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n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ntivo o bilancio di eserciz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8" w:right="5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ex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4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ponsabile Area Economico Finanziaria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rt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i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liev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r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liev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corchè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cepit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iguardanti l'organizzazione e l'attività delle amministrazioni</w:t>
            </w:r>
          </w:p>
          <w:p>
            <w:pPr>
              <w:pStyle w:val="TableParagraph"/>
              <w:spacing w:lineRule="exact" w:line="175" w:before="2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es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r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ffic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 w:before="2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73" w:after="0"/>
              <w:ind w:left="178" w:firstLine="1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ponsabile Area Economico Finanziaria</w:t>
            </w:r>
          </w:p>
        </w:tc>
      </w:tr>
      <w:tr>
        <w:trPr>
          <w:trHeight w:val="67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4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62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rvizi</w:t>
            </w: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eroga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43" w:after="0"/>
              <w:ind w:left="69" w:right="7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t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standard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qualit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40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3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4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art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andard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lit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43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t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rviz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ocumen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enent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tandard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qualit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 servizi pubblic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5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4"/>
              <w:ind w:left="178" w:firstLine="1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 Responsabili di Area </w:t>
            </w:r>
          </w:p>
        </w:tc>
      </w:tr>
      <w:tr>
        <w:trPr>
          <w:trHeight w:val="97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ass</w:t>
            </w:r>
            <w:r>
              <w:rPr>
                <w:rFonts w:cs="Times New Roman" w:ascii="Times New Roman" w:hAnsi="Times New Roman"/>
                <w:spacing w:val="3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ction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98/200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lass</w:t>
            </w:r>
            <w:r>
              <w:rPr>
                <w:rFonts w:cs="Times New Roman" w:ascii="Times New Roman" w:hAnsi="Times New Roman"/>
                <w:spacing w:val="3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ctio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14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tizi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cors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iudizi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pos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tolar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eressi giuridicamen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levan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d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mogene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fron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 amministrazion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essiona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fin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ipristin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t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volgimen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un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tta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rogazione</w:t>
            </w:r>
            <w:r>
              <w:rPr>
                <w:rFonts w:cs="Times New Roman" w:ascii="Times New Roman" w:hAnsi="Times New Roman"/>
                <w:spacing w:val="3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4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</w:t>
            </w:r>
            <w:r>
              <w:rPr>
                <w:rFonts w:cs="Times New Roman" w:ascii="Times New Roman" w:hAnsi="Times New Roman"/>
                <w:spacing w:val="4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rviz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9" w:right="6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 servizi Generali – servizi legali e contenziosi </w:t>
            </w:r>
          </w:p>
        </w:tc>
      </w:tr>
      <w:tr>
        <w:trPr>
          <w:trHeight w:val="39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98/20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ntenza 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finizione de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iudiz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 w:before="195" w:after="0"/>
              <w:ind w:left="9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ponsabile Area Affari Generali – servizi legali e contenziosi</w:t>
            </w:r>
          </w:p>
        </w:tc>
      </w:tr>
      <w:tr>
        <w:trPr>
          <w:trHeight w:val="39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4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6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98/200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u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dotta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ttemperanz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ntenz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 w:before="195" w:after="0"/>
              <w:ind w:left="9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ponsabile Area Affari Generali – servizi legali e contenziosi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1007" w:hRule="atLeast"/>
        </w:trPr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st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abilizzati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5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2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2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2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  <w:p>
            <w:pPr>
              <w:pStyle w:val="TableParagraph"/>
              <w:spacing w:lineRule="exact" w:line="196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1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1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st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abilizzati</w:t>
            </w:r>
          </w:p>
          <w:p>
            <w:pPr>
              <w:pStyle w:val="TableParagraph"/>
              <w:spacing w:before="194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sti contabilizzati dei servizi erogati agli utenti, sia finali ch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erme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ament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mpo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13" w:after="0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0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5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ponsabile Area Economico Finanziaria</w:t>
            </w:r>
          </w:p>
          <w:p>
            <w:pPr>
              <w:pStyle w:val="TableParagraph"/>
              <w:spacing w:lineRule="exact" w:line="194"/>
              <w:ind w:left="11" w:right="6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369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is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es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4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6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69" w:right="8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iste di attesa (obbligo 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ric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i, aziend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truttur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h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private che erogano prestazioni per conto del servizio sanitario)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 w:before="1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riter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rm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esa,</w:t>
            </w:r>
            <w:r>
              <w:rPr>
                <w:rFonts w:cs="Times New Roman" w:ascii="Times New Roman" w:hAnsi="Times New Roman"/>
                <w:spacing w:val="3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emp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es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revist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mp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ffet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es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ascun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pologi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prestazione eroga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right="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goli  Responsabili di Area Coordinamento: Responsabile Area Affari Generali</w:t>
            </w:r>
          </w:p>
        </w:tc>
      </w:tr>
      <w:tr>
        <w:trPr>
          <w:trHeight w:val="1132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7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z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t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5" w:after="0"/>
              <w:ind w:left="69" w:right="192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o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d.lgs. 82/2005</w:t>
            </w:r>
          </w:p>
          <w:p>
            <w:pPr>
              <w:pStyle w:val="TableParagraph"/>
              <w:spacing w:lineRule="auto" w:line="235"/>
              <w:ind w:left="69" w:right="8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modificato</w:t>
            </w:r>
            <w:r>
              <w:rPr>
                <w:rFonts w:cs="Times New Roman" w:ascii="Times New Roman" w:hAnsi="Times New Roman"/>
                <w:spacing w:val="-8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 xml:space="preserve">dall’art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8 co. 1 del d.lgs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79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77" w:after="0"/>
              <w:ind w:left="69" w:right="171" w:firstLine="48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sulta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agin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a soddisf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gli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ten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ispet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qualità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de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rviz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tatistich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tilizzo dei servizi in re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75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isult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 rilevazion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lla soddisfazione da parte degl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t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ispet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qualità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erviz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s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l’utente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nch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rmini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5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uibilità,</w:t>
            </w:r>
            <w:r>
              <w:rPr>
                <w:rFonts w:cs="Times New Roman" w:ascii="Times New Roman" w:hAnsi="Times New Roman"/>
                <w:spacing w:val="5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ccessibilità</w:t>
            </w:r>
            <w:r>
              <w:rPr>
                <w:rFonts w:cs="Times New Roman" w:ascii="Times New Roman" w:hAnsi="Times New Roman"/>
                <w:spacing w:val="1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ità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tatistich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utilizzo dei servizi in rete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7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9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goli  Responsabili di Area Coordinamento: Responsabile Area Affari Generali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8" w:right="65" w:hanging="2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Pagamenti dell’amministraz </w:t>
            </w: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</w:rPr>
              <w:t>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gament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right="30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-bis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, dlgs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gamenti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p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gam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pologi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pesa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ostenuta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l'ambi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empora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iferimento 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neficiar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102" w:right="89" w:firstLine="1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imestrale (i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s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ima</w:t>
            </w:r>
          </w:p>
          <w:p>
            <w:pPr>
              <w:pStyle w:val="TableParagraph"/>
              <w:spacing w:lineRule="exact" w:line="194"/>
              <w:ind w:left="265" w:right="89" w:firstLine="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uazione semestrale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ponsabile Area Economico Finanziaria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6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gamenti de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rvizi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anitari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azional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1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1-bis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gam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ma sintetica</w:t>
            </w:r>
          </w:p>
          <w:p>
            <w:pPr>
              <w:pStyle w:val="TableParagraph"/>
              <w:spacing w:lineRule="exact" w:line="196" w:before="2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ggregata</w:t>
            </w:r>
          </w:p>
          <w:p>
            <w:pPr>
              <w:pStyle w:val="TableParagraph"/>
              <w:spacing w:lineRule="exact" w:line="17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utte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pes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2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ut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gam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effettuati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tint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pologia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voro,</w:t>
            </w:r>
          </w:p>
          <w:p>
            <w:pPr>
              <w:pStyle w:val="TableParagraph"/>
              <w:spacing w:lineRule="exact" w:line="194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e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ipologi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s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stenuta, all’ambito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mpora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ferimen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neficiar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102" w:right="89" w:firstLine="1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imestrale (i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s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ima</w:t>
            </w:r>
          </w:p>
          <w:p>
            <w:pPr>
              <w:pStyle w:val="TableParagraph"/>
              <w:spacing w:lineRule="exact" w:line="194"/>
              <w:ind w:left="265" w:right="89" w:firstLine="5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uazione semestrale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ponsabile Area Economico Finanziaria</w:t>
            </w:r>
          </w:p>
        </w:tc>
      </w:tr>
      <w:tr>
        <w:trPr>
          <w:trHeight w:val="77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dicatore di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empestività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de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gamenti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97"/>
              <w:ind w:left="9"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806" w:right="87" w:hanging="68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dicato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empestività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e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gamen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6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dicatore dei tempi medi 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gamento relativ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g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cquisti d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ni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stazion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fessiona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nitur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indicatore annuale di tempestività dei pagamenti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3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3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ponsabile Area Economico Finanziaria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dicator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rimestral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empestività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gamen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232" w:right="218" w:hanging="1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rimestrale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3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3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ponsabile Area Economico Finanziaria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onta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bi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onta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lessiv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bi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umer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mprese creditric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33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3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ponsabile Area Economico Finanziaria</w:t>
            </w:r>
          </w:p>
        </w:tc>
      </w:tr>
      <w:tr>
        <w:trPr>
          <w:trHeight w:val="1564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 w:before="1" w:after="0"/>
              <w:ind w:left="391" w:right="77" w:hanging="30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BA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agamen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formatic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right="276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36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5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82/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BAN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gamenti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formatic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69" w:right="1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el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chiest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gamento: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dic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B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v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 cont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gamento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ver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ut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ersament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soreria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mi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gget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ersa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osson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ffettua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gamenti mediante bonifico bancario o postale, ovvero gli identificativ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n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a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ggetti versan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son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ffettuar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gamen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dian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bollettin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ostale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chè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ic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dentificativ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gamen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care</w:t>
            </w:r>
          </w:p>
          <w:p>
            <w:pPr>
              <w:pStyle w:val="TableParagraph"/>
              <w:spacing w:lineRule="exact" w:line="17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bbligatoriamen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versamen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ponsabile Area Economico Finanziaria</w:t>
            </w:r>
          </w:p>
        </w:tc>
      </w:tr>
      <w:tr>
        <w:trPr>
          <w:trHeight w:val="978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7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pere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 pubblich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76" w:right="269" w:firstLine="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cle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erific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</w:p>
          <w:p>
            <w:pPr>
              <w:pStyle w:val="TableParagraph"/>
              <w:spacing w:lineRule="exact" w:line="194"/>
              <w:ind w:left="67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investimen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38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right="100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formazio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nucle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erifica degl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vestim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i(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l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4/1999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8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formazion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ucle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erific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gl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vestimen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i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cl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unzioni 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pi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pecific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d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s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ribuiti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cedu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rite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vidu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</w:p>
          <w:p>
            <w:pPr>
              <w:pStyle w:val="TableParagraph"/>
              <w:spacing w:lineRule="exact" w:line="194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on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or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minativ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obblig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vis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ministrazioni centrali e regionali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8" w:right="5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ex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before="1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1367" w:hRule="atLeast"/>
        </w:trPr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139" w:right="130" w:hanging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rogramm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le oper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he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8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bis d.lgs. n. 33/2013 Art. 21 co.7 d.lgs.</w:t>
            </w:r>
          </w:p>
          <w:p>
            <w:pPr>
              <w:pStyle w:val="TableParagraph"/>
              <w:spacing w:lineRule="exact" w:line="19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</w:t>
            </w:r>
          </w:p>
          <w:p>
            <w:pPr>
              <w:pStyle w:val="TableParagraph"/>
              <w:spacing w:lineRule="auto" w:line="232" w:before="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9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16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gramm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el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ere pubbliche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2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gramm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pe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h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link</w:t>
            </w:r>
            <w:r>
              <w:rPr>
                <w:rFonts w:cs="Times New Roman" w:ascii="Times New Roman" w:hAnsi="Times New Roman"/>
                <w:i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otto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zione "bandi di gara e contratti").</w:t>
            </w:r>
          </w:p>
          <w:p>
            <w:pPr>
              <w:pStyle w:val="TableParagraph"/>
              <w:spacing w:lineRule="exact" w:line="196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titol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esemplificativo: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174" w:leader="none"/>
              </w:tabs>
              <w:ind w:left="69" w:right="560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rogramma triennale dei lavori pubblici, nonchè i relativ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ggiornamenti annuali ai sensi art. 21 d.lgs. n 50/2016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08"/>
                <w:tab w:val="left" w:pos="174" w:leader="none"/>
              </w:tabs>
              <w:spacing w:lineRule="exact" w:line="194"/>
              <w:ind w:left="174" w:hanging="10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ocumen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luriennal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ianificazion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ensi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’art.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del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28/201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(per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steri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76" w:right="62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(art.8,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d.lgs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Tecnica </w:t>
            </w:r>
          </w:p>
          <w:p>
            <w:pPr>
              <w:pStyle w:val="TableParagraph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5" w:before="1" w:after="0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105"/>
                <w:sz w:val="16"/>
                <w:szCs w:val="16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79" w:right="68" w:hanging="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mpi costi e indicatori 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alizz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el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ere pubblich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38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mpi, costi unitari e indicatori di realizzazion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per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h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rs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 completate.</w:t>
            </w:r>
          </w:p>
          <w:p>
            <w:pPr>
              <w:pStyle w:val="TableParagraph"/>
              <w:spacing w:lineRule="auto" w:line="235" w:before="1" w:after="0"/>
              <w:ind w:left="69" w:right="38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abelle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sull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ase dello schema tipo redatto dal Ministero dell'economi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nanza</w:t>
            </w:r>
          </w:p>
          <w:p>
            <w:pPr>
              <w:pStyle w:val="TableParagraph"/>
              <w:spacing w:lineRule="exact" w:line="194"/>
              <w:ind w:left="69" w:right="4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'intesa con l'Autorità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aziona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ticorruzion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Informazioni relative ai tempi e agli indicatori di realizz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 opere pubbliche in corso o complet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Tecnica </w:t>
            </w:r>
          </w:p>
        </w:tc>
      </w:tr>
      <w:tr>
        <w:trPr>
          <w:trHeight w:val="1163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38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Informazioni relative ai costi unitari di realizzazione delle oper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he in corso o complet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2" w:after="0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95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Tecnica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4" w:right="5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ianificazione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e governo del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territorio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97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39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9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69" w:right="19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ianific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overn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rritorio</w:t>
            </w:r>
          </w:p>
          <w:p>
            <w:pPr>
              <w:pStyle w:val="TableParagraph"/>
              <w:spacing w:before="194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right="313" w:hanging="0"/>
              <w:jc w:val="both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Atti di governo del territorio quali, tra gli altri, piani territoriali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ian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 coordinamento, pian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esistici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trumen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urbanistici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eneral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uazione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ché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r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arian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39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1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Tecnica </w:t>
            </w:r>
          </w:p>
        </w:tc>
      </w:tr>
      <w:tr>
        <w:trPr>
          <w:trHeight w:val="195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39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7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umentazione relativa a ciascun procedimento di present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pprov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pos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sformazione urbanistic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iziativ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vat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arian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o strumen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rbanistic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enera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unqu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nomina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igent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ché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pos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sform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rbanistic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iniziativ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vat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u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rumen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rbanistic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enera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gen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ortin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mialità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dificatori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front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mpegn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vat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a realizzazion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er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urbanizz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xtr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ner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ss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olumetrie</w:t>
            </w:r>
          </w:p>
          <w:p>
            <w:pPr>
              <w:pStyle w:val="TableParagraph"/>
              <w:spacing w:lineRule="exact" w:line="17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finalit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ubblico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teress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7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Tecnica </w:t>
            </w:r>
          </w:p>
          <w:p>
            <w:pPr>
              <w:pStyle w:val="TableParagraph"/>
              <w:spacing w:lineRule="exact" w:line="175"/>
              <w:ind w:left="9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6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23" w:hanging="87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nformazioni ambiental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6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4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formazioni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bient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4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formazio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bienta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ministrazio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tengon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fin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pri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ività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stituzionali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301" w:right="131" w:hanging="16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Responsabile Area Ambiente </w:t>
            </w:r>
          </w:p>
        </w:tc>
      </w:tr>
      <w:tr>
        <w:trPr>
          <w:trHeight w:val="97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ta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mbi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194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ta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men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mbiente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aria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l'atmosfera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l'acqua, il suolo, il territorio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 siti naturali, compres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gli igrotopi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 zone costiere e marine, la diversità biologica ed i suoi elem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stitutivi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res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ganism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eneticamente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modificati,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e,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inoltre,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interazion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tra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quest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elemen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Responsabile Area Ambiente </w:t>
            </w:r>
          </w:p>
        </w:tc>
      </w:tr>
      <w:tr>
        <w:trPr>
          <w:trHeight w:val="786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Fattori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quinan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or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stanze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energia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umore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adiazio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d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 rifiuti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c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el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adioattivi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missioni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carich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d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ltr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lasci nell'ambiente, che incidono o possono incidere sugli</w:t>
            </w:r>
          </w:p>
          <w:p>
            <w:pPr>
              <w:pStyle w:val="TableParagraph"/>
              <w:spacing w:lineRule="exact" w:line="178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lement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mbien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2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Responsabile Area Ambiente </w:t>
            </w:r>
          </w:p>
        </w:tc>
      </w:tr>
      <w:tr>
        <w:trPr>
          <w:trHeight w:val="136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100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u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id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ull'ambient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relative analisi di impat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8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sure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ch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ministrative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litiche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 disposizion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ve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iani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grammi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i ambienta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gn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o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ch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at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mministrativa, nonché le attività che incidono o possono incidere sugl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lementi e sui fattori dell'ambiente ed analisi costi-benefìci ed</w:t>
            </w:r>
          </w:p>
          <w:p>
            <w:pPr>
              <w:pStyle w:val="TableParagraph"/>
              <w:spacing w:lineRule="exact" w:line="194"/>
              <w:ind w:left="69" w:righ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alis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d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potes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conomich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sa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ll'àmbi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 stess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4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Responsabile Area Ambiente 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719" w:hRule="atLeast"/>
        </w:trPr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67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isure a protezion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ambient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 relati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nalis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impatto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67" w:after="0"/>
              <w:ind w:left="69" w:right="23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)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u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ività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lizza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tegge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dde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menti ed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alis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sti-benefìc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d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tr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alis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potes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economich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ate nell'àmbito delle stesse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69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Responsabile Area Ambiente </w:t>
            </w:r>
          </w:p>
        </w:tc>
      </w:tr>
      <w:tr>
        <w:trPr>
          <w:trHeight w:val="719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67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zio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ll'attu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 legislazio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)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zion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ll'attuazion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 legislazione ambient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69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Responsabile Area Ambiente </w:t>
            </w:r>
          </w:p>
        </w:tc>
      </w:tr>
      <w:tr>
        <w:trPr>
          <w:trHeight w:val="1002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ta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alut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ell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curezza uma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2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) Stato della salute e della sicurezza umana, compresa la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taminazione della catena alimentare, le condizioni della vit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mana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esaggio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dific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'interess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lturale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</w:p>
          <w:p>
            <w:pPr>
              <w:pStyle w:val="TableParagraph"/>
              <w:spacing w:lineRule="exact" w:line="194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quan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fluenzabi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ll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ta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lemen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ell'ambiente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ravers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a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lementi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sias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attor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Responsabile Area Ambiente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lazione sullo stato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ambien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stero</w:t>
            </w:r>
          </w:p>
          <w:p>
            <w:pPr>
              <w:pStyle w:val="TableParagraph"/>
              <w:spacing w:lineRule="exact" w:line="194"/>
              <w:ind w:left="69" w:right="140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Ambien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tutel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rritori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firstLine="48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ll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ta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mbien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datt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Minister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Ambient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ute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rritor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8" w:right="5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ex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before="1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8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4" w:right="5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Struttur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anitarie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private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accreditat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4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4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42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truttu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nitari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rivat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ccreditate</w:t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lenco delle struttur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nitarie priv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redit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4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4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8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---------</w:t>
            </w:r>
            <w:r>
              <w:rPr>
                <w:rFonts w:cs="Times New Roman" w:ascii="Times New Roman" w:hAnsi="Times New Roman"/>
                <w:spacing w:val="-10"/>
                <w:w w:val="90"/>
                <w:sz w:val="16"/>
                <w:szCs w:val="16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tercors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 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truttu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ivat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redit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232" w:right="218" w:hanging="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4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4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76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8"/>
              <w:ind w:left="11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---------</w:t>
            </w:r>
            <w:r>
              <w:rPr>
                <w:rFonts w:cs="Times New Roman" w:ascii="Times New Roman" w:hAnsi="Times New Roman"/>
                <w:spacing w:val="-10"/>
                <w:w w:val="90"/>
                <w:sz w:val="16"/>
                <w:szCs w:val="16"/>
              </w:rPr>
              <w:t>-</w:t>
            </w:r>
          </w:p>
        </w:tc>
      </w:tr>
      <w:tr>
        <w:trPr>
          <w:trHeight w:val="98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5" w:right="5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Interventi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raordinari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emergenz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42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2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46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2"/>
              <w:ind w:left="69" w:right="40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terv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traordinar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mergenza</w:t>
            </w:r>
          </w:p>
          <w:p>
            <w:pPr>
              <w:pStyle w:val="TableParagraph"/>
              <w:spacing w:before="196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abel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2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vvedim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dott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cern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terven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traordinar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mergenza che comportano deroghe alla legislazione vigente, c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press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rm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g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ventualmente deroga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tiv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roga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ché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indic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</w:p>
          <w:p>
            <w:pPr>
              <w:pStyle w:val="TableParagraph"/>
              <w:spacing w:lineRule="exact" w:line="17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ventuali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mministrativi</w:t>
            </w:r>
            <w:r>
              <w:rPr>
                <w:rFonts w:cs="Times New Roman" w:ascii="Times New Roman" w:hAnsi="Times New Roman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giurisdizionali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tervenut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6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7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94"/>
              <w:ind w:left="125" w:firstLine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 Responsabili di Area </w:t>
            </w:r>
          </w:p>
        </w:tc>
      </w:tr>
      <w:tr>
        <w:trPr>
          <w:trHeight w:val="587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42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exact" w:line="196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b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Termini temporali eventualmente fissati per l'esercizio dei poter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adozione dei provvedimenti straordinar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75"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175" w:after="0"/>
              <w:ind w:left="125" w:firstLine="20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 Responsabili di Are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 w:before="38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42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c)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4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s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vis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terv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s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ffettiv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stenuto dall'amministr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1" w:after="0"/>
              <w:ind w:left="121" w:right="89" w:firstLine="1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Tempestivo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8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before="1" w:after="0"/>
              <w:ind w:left="2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4"/>
              <w:ind w:left="178" w:firstLine="15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goli  Responsabili di Area</w:t>
            </w:r>
          </w:p>
        </w:tc>
      </w:tr>
      <w:tr>
        <w:trPr>
          <w:trHeight w:val="976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ltri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contenut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13" w:right="97" w:firstLine="163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Prevenzion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rruzion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10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n-US"/>
              </w:rPr>
              <w:t>8,</w:t>
            </w:r>
            <w:r>
              <w:rPr>
                <w:rFonts w:cs="Times New Roman" w:ascii="Times New Roman" w:hAnsi="Times New Roman"/>
                <w:spacing w:val="-9"/>
                <w:w w:val="9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95"/>
                <w:sz w:val="16"/>
                <w:szCs w:val="16"/>
                <w:lang w:val="en-US"/>
              </w:rPr>
              <w:t>lett.</w:t>
            </w:r>
          </w:p>
          <w:p>
            <w:pPr>
              <w:pStyle w:val="TableParagraph"/>
              <w:spacing w:lineRule="auto" w:line="232" w:before="3" w:after="0"/>
              <w:ind w:left="69" w:right="625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)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4" w:after="0"/>
              <w:ind w:left="69" w:right="1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iano triennale per 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ven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rru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della trasparenz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iano triennale per la prevenzione della corruzione e 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sparenz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o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egati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isu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tegrativ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venzione 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rru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vidua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ns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’articol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,comm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-bis della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egge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90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12,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MOG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31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5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15"/>
                <w:sz w:val="16"/>
                <w:szCs w:val="16"/>
              </w:rPr>
              <w:t>RPCT con supporto CED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8,</w:t>
            </w:r>
            <w:r>
              <w:rPr>
                <w:rFonts w:cs="Times New Roman" w:ascii="Times New Roman" w:hAnsi="Times New Roman"/>
                <w:spacing w:val="-3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90"/>
                <w:sz w:val="16"/>
                <w:szCs w:val="16"/>
                <w:lang w:val="en-US"/>
              </w:rPr>
              <w:t>n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190/2012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43,</w:t>
            </w:r>
          </w:p>
          <w:p>
            <w:pPr>
              <w:pStyle w:val="TableParagraph"/>
              <w:spacing w:lineRule="exact" w:line="196"/>
              <w:ind w:left="69" w:right="503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right="14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ven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rru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della trasparenz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ponsabi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ven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u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sparenz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5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15"/>
                <w:sz w:val="16"/>
                <w:szCs w:val="16"/>
              </w:rPr>
              <w:t>RPCT con supporto CED</w:t>
            </w:r>
          </w:p>
        </w:tc>
      </w:tr>
      <w:tr>
        <w:trPr>
          <w:trHeight w:val="780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golamenti per la preven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ressione della corruzione e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illegalit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97" w:after="0"/>
              <w:ind w:left="69" w:right="8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golamen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ven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press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 corru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illegalità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laddov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ottati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5"/>
              <w:ind w:left="6" w:right="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15"/>
                <w:sz w:val="16"/>
                <w:szCs w:val="16"/>
              </w:rPr>
              <w:t xml:space="preserve">RPCT con supporto CED </w:t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88" w:type="dxa"/>
        <w:jc w:val="left"/>
        <w:tblInd w:w="3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560"/>
        <w:gridCol w:w="1558"/>
        <w:gridCol w:w="2410"/>
        <w:gridCol w:w="4961"/>
        <w:gridCol w:w="1419"/>
        <w:gridCol w:w="1990"/>
      </w:tblGrid>
      <w:tr>
        <w:trPr>
          <w:trHeight w:val="782" w:hRule="atLeast"/>
        </w:trPr>
        <w:tc>
          <w:tcPr>
            <w:tcW w:w="14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14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>l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90/2012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l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ponsabile della prevenzione della corruzione e della</w:t>
            </w:r>
          </w:p>
          <w:p>
            <w:pPr>
              <w:pStyle w:val="TableParagraph"/>
              <w:spacing w:lineRule="exact" w:line="17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sparenza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right="162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l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ponsabi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ven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rruzion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can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isult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’attività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volt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(entr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5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cembr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ogn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o)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116" w:right="107" w:firstLine="27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  <w:r>
              <w:rPr>
                <w:rFonts w:cs="Times New Roman" w:ascii="Times New Roman" w:hAnsi="Times New Roman"/>
                <w:spacing w:val="8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(ex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14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90/2012)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15"/>
                <w:sz w:val="16"/>
                <w:szCs w:val="16"/>
              </w:rPr>
              <w:t>RPCT con supporto CED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8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8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8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l.</w:t>
            </w:r>
            <w:r>
              <w:rPr>
                <w:rFonts w:cs="Times New Roman" w:ascii="Times New Roman" w:hAnsi="Times New Roman"/>
                <w:spacing w:val="-8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90/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right="640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vvedim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dottat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'A.N.A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adeguamento a tali</w:t>
            </w:r>
          </w:p>
          <w:p>
            <w:pPr>
              <w:pStyle w:val="TableParagraph"/>
              <w:spacing w:lineRule="exact" w:line="17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vvedimen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right="25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vvedim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dotta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ll'A.N.A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d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deguamen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a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vvedimen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teri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gilanz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troll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ll'anticorru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15"/>
                <w:sz w:val="16"/>
                <w:szCs w:val="16"/>
              </w:rPr>
              <w:t>RPCT con supporto CED</w:t>
            </w:r>
          </w:p>
        </w:tc>
      </w:tr>
      <w:tr>
        <w:trPr>
          <w:trHeight w:val="479" w:hRule="atLeast"/>
        </w:trPr>
        <w:tc>
          <w:tcPr>
            <w:tcW w:w="14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4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 18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69" w:right="41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ertamen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ell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olazion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1" w:after="0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ccertamen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olazio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sposizioni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 n. 39/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0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w w:val="115"/>
                <w:sz w:val="16"/>
                <w:szCs w:val="16"/>
              </w:rPr>
              <w:t>RPCT con supporto CED</w:t>
            </w:r>
          </w:p>
        </w:tc>
      </w:tr>
      <w:tr>
        <w:trPr>
          <w:trHeight w:val="1381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ltri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contenut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6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ccesso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civic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5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96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90"/>
                <w:sz w:val="16"/>
                <w:szCs w:val="16"/>
                <w:lang w:val="en-US"/>
              </w:rPr>
              <w:t>2,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9-bis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l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41/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9" w:right="16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esso civico "semplice"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cernen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ocument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informazioni soggetti a pubblicazione obbligator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7" w:after="0"/>
              <w:ind w:left="69" w:right="8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 del Responsabile della prevenzione della corruzione e del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sparenz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è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sentat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chiest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ess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vico, nonchè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dalità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esercizi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a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tto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cazione de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capi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lefonic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el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lettronica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istituzionale e nome del titolare del potere sostitutivo, attivabi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i casi di ritardo o mancata risposta, con indicazione dei</w:t>
            </w:r>
          </w:p>
          <w:p>
            <w:pPr>
              <w:pStyle w:val="TableParagraph"/>
              <w:spacing w:lineRule="exact" w:line="182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capi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elefonic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asel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lettronic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stituzion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Servizi  Generali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78"/>
              <w:ind w:left="6" w:righ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4"/>
                <w:w w:val="115"/>
                <w:sz w:val="16"/>
                <w:szCs w:val="16"/>
              </w:rPr>
              <w:t xml:space="preserve"> </w:t>
            </w:r>
          </w:p>
        </w:tc>
      </w:tr>
      <w:tr>
        <w:trPr>
          <w:trHeight w:val="78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97"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5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</w:rPr>
              <w:t>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3/20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6" w:after="0"/>
              <w:ind w:left="69" w:right="16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esso civic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"generalizzato"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ncernent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 e documenti ulterio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m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ffic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et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è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sentat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hiest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ccess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vico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chè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dalità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esercizi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a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ritto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 indicaz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capi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lefonic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el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a</w:t>
            </w:r>
          </w:p>
          <w:p>
            <w:pPr>
              <w:pStyle w:val="TableParagraph"/>
              <w:spacing w:lineRule="exact" w:line="176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elettronica</w:t>
            </w:r>
            <w:r>
              <w:rPr>
                <w:rFonts w:cs="Times New Roman" w:ascii="Times New Roman" w:hAnsi="Times New Roman"/>
                <w:spacing w:val="1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tituzional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Servizi  Generali </w:t>
            </w:r>
          </w:p>
        </w:tc>
      </w:tr>
      <w:tr>
        <w:trPr>
          <w:trHeight w:val="58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ne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uid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ac FOIA (del.</w:t>
            </w:r>
          </w:p>
          <w:p>
            <w:pPr>
              <w:pStyle w:val="TableParagraph"/>
              <w:spacing w:lineRule="exact" w:line="178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309/201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gistr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cces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4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chies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es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tti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vic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eneralizzato)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c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’ogget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hiest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ché</w:t>
            </w:r>
          </w:p>
          <w:p>
            <w:pPr>
              <w:pStyle w:val="TableParagraph"/>
              <w:spacing w:lineRule="exact" w:line="178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 relativ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sit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is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mestra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Servizi  Generali </w:t>
            </w:r>
          </w:p>
        </w:tc>
      </w:tr>
      <w:tr>
        <w:trPr>
          <w:trHeight w:val="1173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ltri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contenuti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9" w:right="60" w:hanging="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ccessibilità e Catalogo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i, metadati e banche dat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98" w:after="0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t. 53, c. 1 bis, 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2/2005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modificato</w:t>
            </w:r>
            <w:r>
              <w:rPr>
                <w:rFonts w:cs="Times New Roman" w:ascii="Times New Roman" w:hAnsi="Times New Roman"/>
                <w:spacing w:val="-8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dall’art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3 del d.lgs.</w:t>
            </w:r>
          </w:p>
          <w:p>
            <w:pPr>
              <w:pStyle w:val="TableParagraph"/>
              <w:spacing w:lineRule="exact" w:line="197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79/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9" w:right="153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talog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etada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 banche da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atalog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i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tada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finitiv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banch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ti in possesso delle amministrazioni, da pubblicare anch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mi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ink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pertori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aziona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rritoriali (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pacing w:val="-2"/>
                  <w:sz w:val="16"/>
                  <w:szCs w:val="16"/>
                </w:rPr>
                <w:t>www.rndt.gov.it),</w:t>
              </w:r>
            </w:hyperlink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3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atalog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anche</w:t>
            </w:r>
          </w:p>
          <w:p>
            <w:pPr>
              <w:pStyle w:val="TableParagraph"/>
              <w:spacing w:lineRule="exact" w:line="194"/>
              <w:ind w:left="69" w:right="259" w:hanging="0"/>
              <w:rPr/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w w:val="90"/>
                  <w:sz w:val="16"/>
                  <w:szCs w:val="16"/>
                </w:rPr>
                <w:t>www.dati.gov.it</w:t>
              </w:r>
            </w:hyperlink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e e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w w:val="90"/>
                  <w:sz w:val="16"/>
                  <w:szCs w:val="16"/>
                </w:rPr>
                <w:t>http://basidati.agid.gov.it/catalogo</w:t>
              </w:r>
            </w:hyperlink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estiti da AGID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Servizi  Generali </w:t>
            </w:r>
          </w:p>
        </w:tc>
      </w:tr>
      <w:tr>
        <w:trPr>
          <w:trHeight w:val="585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00" w:after="0"/>
              <w:ind w:left="69" w:right="198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53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bis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2/2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golament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1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golamen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ciplinan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esercizi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acoltà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ess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lematic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utilizz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alv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sen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</w:t>
            </w:r>
          </w:p>
          <w:p>
            <w:pPr>
              <w:pStyle w:val="TableParagraph"/>
              <w:spacing w:lineRule="exact" w:line="175" w:before="2" w:after="0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graf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ibutar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3" w:after="0"/>
              <w:ind w:left="68" w:right="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Servizi  Generali </w:t>
            </w:r>
          </w:p>
        </w:tc>
      </w:tr>
      <w:tr>
        <w:trPr>
          <w:trHeight w:val="117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8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9,</w:t>
            </w:r>
            <w:r>
              <w:rPr>
                <w:rFonts w:cs="Times New Roman" w:ascii="Times New Roman" w:hAnsi="Times New Roman"/>
                <w:spacing w:val="-7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8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7,</w:t>
            </w:r>
            <w:r>
              <w:rPr>
                <w:rFonts w:cs="Times New Roman" w:ascii="Times New Roman" w:hAnsi="Times New Roman"/>
                <w:spacing w:val="-7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>d.l.</w:t>
            </w:r>
            <w:r>
              <w:rPr>
                <w:rFonts w:cs="Times New Roman" w:ascii="Times New Roman" w:hAnsi="Times New Roman"/>
                <w:spacing w:val="-8"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79/2012</w:t>
            </w:r>
          </w:p>
          <w:p>
            <w:pPr>
              <w:pStyle w:val="TableParagraph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vertito con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odificazion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lla</w:t>
            </w:r>
          </w:p>
          <w:p>
            <w:pPr>
              <w:pStyle w:val="TableParagraph"/>
              <w:spacing w:lineRule="exact" w:line="194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dicembre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2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biettiv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ccessibilità(d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bblicare secondo l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indicazioni contenute nell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rcolare dell'Agenzia per l'Itali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gita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/2016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</w:p>
          <w:p>
            <w:pPr>
              <w:pStyle w:val="TableParagraph"/>
              <w:spacing w:lineRule="exact" w:line="17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.m.i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97" w:after="0"/>
              <w:ind w:left="69" w:right="2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Obiettiv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essibilità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gget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abi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g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trumen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formatic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ann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rren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entr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1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arz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gn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o)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o stato di attuazione del "piano per l'utilizzo del telelavoro"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nell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pria organizzazion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2"/>
              <w:ind w:left="68" w:right="6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(ex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art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, c. 7, D.L. n.</w:t>
            </w:r>
          </w:p>
          <w:p>
            <w:pPr>
              <w:pStyle w:val="TableParagraph"/>
              <w:spacing w:before="1" w:after="0"/>
              <w:ind w:left="68" w:right="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79/2012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Servizi  Generali </w:t>
            </w:r>
          </w:p>
        </w:tc>
      </w:tr>
      <w:tr>
        <w:trPr>
          <w:trHeight w:val="1955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8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167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ltri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contenu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8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78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ulterior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93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35"/>
              <w:ind w:left="69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Art. 7-bis, c. 3, d.lgs. n. 33/2013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6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6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6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  <w:lang w:val="en-US"/>
              </w:rPr>
              <w:t>9,</w:t>
            </w:r>
            <w:r>
              <w:rPr>
                <w:rFonts w:cs="Times New Roman" w:ascii="Times New Roman" w:hAnsi="Times New Roman"/>
                <w:spacing w:val="-5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  <w:lang w:val="en-US"/>
              </w:rPr>
              <w:t>lett.</w:t>
            </w:r>
            <w:r>
              <w:rPr>
                <w:rFonts w:cs="Times New Roman" w:ascii="Times New Roman" w:hAnsi="Times New Roman"/>
                <w:spacing w:val="-6"/>
                <w:w w:val="9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90"/>
                <w:sz w:val="16"/>
                <w:szCs w:val="16"/>
                <w:lang w:val="en-US"/>
              </w:rPr>
              <w:t>f),</w:t>
            </w:r>
          </w:p>
          <w:p>
            <w:pPr>
              <w:pStyle w:val="TableParagraph"/>
              <w:spacing w:lineRule="exact" w:line="195"/>
              <w:ind w:left="6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85"/>
                <w:sz w:val="16"/>
                <w:szCs w:val="16"/>
              </w:rPr>
              <w:t>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6"/>
                <w:szCs w:val="16"/>
              </w:rPr>
              <w:t>190/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9" w:right="10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lteriori (NB: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</w:p>
          <w:p>
            <w:pPr>
              <w:pStyle w:val="TableParagraph"/>
              <w:spacing w:lineRule="auto" w:line="235"/>
              <w:ind w:left="6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bblicazione di dati non previs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rm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g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 deve procedere alla anonimizzazione dei dati personali eventualmente presenti, in virtù di quanto</w:t>
            </w:r>
          </w:p>
          <w:p>
            <w:pPr>
              <w:pStyle w:val="TableParagraph"/>
              <w:spacing w:lineRule="exact" w:line="194"/>
              <w:ind w:left="6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pos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ll'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 n. 33/2013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35"/>
              <w:ind w:left="69" w:right="1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formazion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cum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lterior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he amministrazion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nn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obblig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ns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l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rmativ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igent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onducibi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ttosezioni indicat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8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68" w:right="6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5"/>
                <w:w w:val="105"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  <w:szCs w:val="16"/>
              </w:rPr>
              <w:t>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Servizi  Generali 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425" w:right="425" w:gutter="0" w:header="0" w:top="6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before="30" w:after="0"/>
        <w:ind w:left="7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BBLIGHI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b w:val="false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BLICAZIONE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GUARDANTI</w:t>
      </w:r>
      <w:r>
        <w:rPr>
          <w:rFonts w:cs="Times New Roman" w:ascii="Times New Roman" w:hAnsi="Times New Roman"/>
          <w:b w:val="false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A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OTTO-SEZIONE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</w:t>
      </w:r>
      <w:r>
        <w:rPr>
          <w:rFonts w:cs="Times New Roman" w:ascii="Times New Roman" w:hAnsi="Times New Roman"/>
          <w:b w:val="false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IVELLO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ANDI</w:t>
      </w:r>
      <w:r>
        <w:rPr>
          <w:rFonts w:cs="Times New Roman" w:ascii="Times New Roman" w:hAnsi="Times New Roman"/>
          <w:b w:val="false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GARA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CONTRATTI</w:t>
      </w:r>
    </w:p>
    <w:p>
      <w:pPr>
        <w:pStyle w:val="Normal"/>
        <w:spacing w:before="22" w:after="0"/>
        <w:ind w:left="7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n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ferimento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NA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23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Deliberazione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ac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.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605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/12/2023)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bella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a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rasparenza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pplicabile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el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eriodo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ransitorio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regime</w:t>
      </w:r>
    </w:p>
    <w:p>
      <w:pPr>
        <w:pStyle w:val="TextBody"/>
        <w:spacing w:before="44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326" w:leader="none"/>
        </w:tabs>
        <w:ind w:left="326" w:hanging="25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NTRATTI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ANDI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VVISI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LICATI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IMA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L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°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UGLIO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23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D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SECUZIONE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CLUSA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TRO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L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1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CEMBRE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</w:rPr>
        <w:t>2023</w:t>
      </w:r>
    </w:p>
    <w:p>
      <w:pPr>
        <w:pStyle w:val="Heading5"/>
        <w:spacing w:before="17" w:after="13"/>
        <w:ind w:left="7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ubblicazione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ella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'Sezione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mministrazione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rasparente'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ottosezione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'Bandi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gara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tratti',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condo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e</w:t>
      </w:r>
      <w:r>
        <w:rPr>
          <w:rFonts w:cs="Times New Roman" w:ascii="Times New Roman" w:hAnsi="Times New Roman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zioni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C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ui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l'Allegato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9)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NA</w:t>
      </w:r>
      <w:r>
        <w:rPr>
          <w:rFonts w:cs="Times New Roman" w:ascii="Times New Roman" w:hAnsi="Times New Roman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</w:rPr>
        <w:t>2022</w:t>
      </w:r>
    </w:p>
    <w:tbl>
      <w:tblPr>
        <w:tblW w:w="15857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1032"/>
        <w:gridCol w:w="1498"/>
        <w:gridCol w:w="2626"/>
        <w:gridCol w:w="5914"/>
        <w:gridCol w:w="1467"/>
        <w:gridCol w:w="2209"/>
      </w:tblGrid>
      <w:tr>
        <w:trPr>
          <w:trHeight w:val="1538" w:hRule="exact"/>
        </w:trPr>
        <w:tc>
          <w:tcPr>
            <w:tcW w:w="11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76" w:before="125" w:after="0"/>
              <w:ind w:left="11" w:right="5" w:firstLine="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Denominazio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ne sotto-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sezione</w:t>
            </w:r>
            <w:r>
              <w:rPr>
                <w:rFonts w:cs="Times New Roman" w:ascii="Times New Roman" w:hAnsi="Times New Roman"/>
                <w:b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livello 1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(Macrofamigli 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</w:rPr>
              <w:t>e)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76" w:before="125" w:after="0"/>
              <w:ind w:left="15" w:right="12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Denominazi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one sotto- sezione 2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livello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Tipologie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dati)</w:t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5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76"/>
              <w:ind w:left="339" w:right="27" w:hanging="58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Riferimento normativo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5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76"/>
              <w:ind w:left="1002" w:hanging="75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nominazione</w:t>
            </w:r>
            <w:r>
              <w:rPr>
                <w:rFonts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singolo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obbligo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6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enuti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 dell'obbligo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6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2" w:righ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Aggiornament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6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6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Responsabile</w:t>
            </w:r>
          </w:p>
        </w:tc>
      </w:tr>
      <w:tr>
        <w:trPr>
          <w:trHeight w:val="1291" w:hRule="exact"/>
        </w:trPr>
        <w:tc>
          <w:tcPr>
            <w:tcW w:w="111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9" w:after="0"/>
              <w:ind w:left="11" w:right="2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Art. 1, c. 32, l. 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90/2012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7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</w:t>
            </w:r>
          </w:p>
          <w:p>
            <w:pPr>
              <w:pStyle w:val="TableParagraph"/>
              <w:spacing w:lineRule="auto" w:line="264"/>
              <w:ind w:left="11" w:right="27" w:hanging="0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lett. a) d.lgs. n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rt. 4</w:t>
            </w:r>
          </w:p>
          <w:p>
            <w:pPr>
              <w:pStyle w:val="TableParagraph"/>
              <w:spacing w:lineRule="exact" w:line="185"/>
              <w:ind w:lef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lib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ac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.</w:t>
            </w:r>
          </w:p>
          <w:p>
            <w:pPr>
              <w:pStyle w:val="TableParagraph"/>
              <w:spacing w:before="17" w:after="0"/>
              <w:ind w:lef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9/2016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11" w:right="5" w:firstLine="1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vis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'articol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, comma 32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g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vembr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12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</w:p>
          <w:p>
            <w:pPr>
              <w:pStyle w:val="TableParagraph"/>
              <w:spacing w:lineRule="auto" w:line="264"/>
              <w:ind w:left="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 Informazioni sulle singole procedu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pubblicare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second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 xml:space="preserve">le "Specifiche tecniche per l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 xml:space="preserve">pubblicazione dei dati ai sens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dell'art. 1, comma 32, della Legge</w:t>
            </w:r>
            <w:r>
              <w:rPr>
                <w:rFonts w:cs="Times New Roman" w:ascii="Times New Roman" w:hAnsi="Times New Roman"/>
                <w:strike/>
                <w:spacing w:val="40"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spacing w:lineRule="auto" w:line="264"/>
              <w:ind w:left="135" w:firstLine="4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trike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190/2012",</w:t>
            </w:r>
            <w:r>
              <w:rPr>
                <w:rFonts w:cs="Times New Roman" w:ascii="Times New Roman" w:hAnsi="Times New Roman"/>
                <w:strike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adottate</w:t>
            </w:r>
            <w:r>
              <w:rPr>
                <w:rFonts w:cs="Times New Roman" w:ascii="Times New Roman" w:hAnsi="Times New Roman"/>
                <w:strike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secondo</w:t>
            </w:r>
            <w:r>
              <w:rPr>
                <w:rFonts w:cs="Times New Roman" w:ascii="Times New Roman" w:hAnsi="Times New Roman"/>
                <w:strike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quanto</w:t>
            </w:r>
            <w:r>
              <w:rPr>
                <w:rFonts w:cs="Times New Roman" w:ascii="Times New Roman" w:hAnsi="Times New Roman"/>
                <w:strike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indicato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nella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delib.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Anac</w:t>
            </w:r>
            <w:r>
              <w:rPr>
                <w:rFonts w:cs="Times New Roman" w:ascii="Times New Roman" w:hAnsi="Times New Roman"/>
                <w:strike/>
                <w:spacing w:val="40"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spacing w:lineRule="exact" w:line="185"/>
              <w:ind w:left="97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39/2016)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20" w:after="0"/>
              <w:ind w:left="11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dice Identificativo Gara (CIG)/Smart CIG, Struttura proponente, Oggetto 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ando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cedur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celt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ente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erator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vita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resentare offerte/Numero di offerenti che hanno partecipato al procedimento,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ggiudicatario, Importo di aggiudicazione, Tempi di completamento dell'oper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nitura, Import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mm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quidate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3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2" w:righ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606" w:right="174" w:hanging="4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 </w:t>
            </w:r>
          </w:p>
        </w:tc>
      </w:tr>
      <w:tr>
        <w:trPr>
          <w:trHeight w:val="733" w:hRule="exact"/>
        </w:trPr>
        <w:tc>
          <w:tcPr>
            <w:tcW w:w="11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64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tLeast" w:line="200"/>
              <w:ind w:left="11" w:right="27" w:hanging="1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  <w:lang w:val="en-US"/>
              </w:rPr>
              <w:t>32,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 190/2012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7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89" w:after="0"/>
              <w:ind w:left="11" w:right="109" w:hanging="0"/>
              <w:rPr/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Tabelle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riassuntive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rese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liberamente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scaricabili</w:t>
            </w:r>
            <w:r>
              <w:rPr>
                <w:rFonts w:cs="Times New Roman" w:ascii="Times New Roman" w:hAnsi="Times New Roman"/>
                <w:strike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un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formato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digitale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standard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aperto</w:t>
            </w:r>
            <w:r>
              <w:rPr>
                <w:rFonts w:cs="Times New Roman" w:ascii="Times New Roman" w:hAnsi="Times New Roman"/>
                <w:strike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informazioni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sui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relative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all'anno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precedente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(nello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specifico: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Codice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Identificativo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Gara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(CIG)/Smart</w:t>
            </w:r>
            <w:r>
              <w:rPr>
                <w:rFonts w:cs="Times New Roman" w:ascii="Times New Roman" w:hAnsi="Times New Roman"/>
                <w:strike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CIG,</w:t>
            </w:r>
            <w:r>
              <w:rPr>
                <w:rFonts w:cs="Times New Roman" w:ascii="Times New Roman" w:hAnsi="Times New Roman"/>
                <w:strike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struttura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proponente,</w:t>
            </w:r>
            <w:r>
              <w:rPr>
                <w:rFonts w:cs="Times New Roman" w:ascii="Times New Roman" w:hAnsi="Times New Roman"/>
                <w:strike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oggetto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trike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bando,</w:t>
            </w:r>
            <w:r>
              <w:rPr>
                <w:rFonts w:cs="Times New Roman" w:ascii="Times New Roman" w:hAnsi="Times New Roman"/>
                <w:strike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procedura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scelta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contraente,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operatori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invitati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presentare</w:t>
            </w:r>
            <w:r>
              <w:rPr>
                <w:rFonts w:cs="Times New Roman" w:ascii="Times New Roman" w:hAnsi="Times New Roman"/>
                <w:strike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offerte/numero</w:t>
            </w:r>
            <w:r>
              <w:rPr>
                <w:rFonts w:cs="Times New Roman" w:ascii="Times New Roman" w:hAnsi="Times New Roman"/>
                <w:strike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trike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offerenti</w:t>
            </w:r>
            <w:r>
              <w:rPr>
                <w:rFonts w:cs="Times New Roman" w:ascii="Times New Roman" w:hAnsi="Times New Roman"/>
                <w:strike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trike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hanno</w:t>
            </w:r>
            <w:r>
              <w:rPr>
                <w:rFonts w:cs="Times New Roman" w:ascii="Times New Roman" w:hAnsi="Times New Roman"/>
                <w:strike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partecipato</w:t>
            </w:r>
            <w:r>
              <w:rPr>
                <w:rFonts w:cs="Times New Roman" w:ascii="Times New Roman" w:hAnsi="Times New Roman"/>
                <w:strike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trike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procedimento,</w:t>
            </w:r>
            <w:r>
              <w:rPr>
                <w:rFonts w:cs="Times New Roman" w:ascii="Times New Roman" w:hAnsi="Times New Roman"/>
                <w:strike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aggiudicatario,</w:t>
            </w:r>
            <w:r>
              <w:rPr>
                <w:rFonts w:cs="Times New Roman" w:ascii="Times New Roman" w:hAnsi="Times New Roman"/>
                <w:strike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importo</w:t>
            </w:r>
            <w:r>
              <w:rPr>
                <w:rFonts w:cs="Times New Roman" w:ascii="Times New Roman" w:hAnsi="Times New Roman"/>
                <w:strike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trike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aggiudicazione,</w:t>
            </w:r>
            <w:r>
              <w:rPr>
                <w:rFonts w:cs="Times New Roman" w:ascii="Times New Roman" w:hAnsi="Times New Roman"/>
                <w:strike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tempi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completamento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dell'opera</w:t>
            </w:r>
            <w:r>
              <w:rPr>
                <w:rFonts w:cs="Times New Roman" w:ascii="Times New Roman" w:hAnsi="Times New Roman"/>
                <w:strike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servizio o fornitura, importo delle somme liquidate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NA 2023 § 5.1 'Rimane ferm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ch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mpestiva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in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gn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cedur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ara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 dat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lencat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'art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g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90/2012,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clusi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ve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 tabel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assuntiv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gita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andard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per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unic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 Anac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avvenut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rl'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ac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/01/2024 su art. 1, co. 32, L. 190/2012</w:t>
            </w:r>
          </w:p>
        </w:tc>
        <w:tc>
          <w:tcPr>
            <w:tcW w:w="14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63" w:firstLine="12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  <w:lang w:val="en-US"/>
              </w:rPr>
              <w:t>Annuale</w:t>
            </w:r>
            <w:r>
              <w:rPr>
                <w:rFonts w:cs="Times New Roman" w:ascii="Times New Roman" w:hAnsi="Times New Roman"/>
                <w:strike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4"/>
                <w:sz w:val="16"/>
                <w:szCs w:val="16"/>
                <w:lang w:val="en-US"/>
              </w:rPr>
              <w:t>32,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4"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4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4"/>
                <w:sz w:val="16"/>
                <w:szCs w:val="16"/>
                <w:lang w:val="en-US"/>
              </w:rPr>
              <w:t>190/2012)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46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tLeast" w:line="200" w:before="1" w:after="0"/>
              <w:ind w:left="11" w:firstLine="312"/>
              <w:rPr/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 xml:space="preserve">Fornitura dati: Singo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Dirig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Q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zione</w:t>
            </w:r>
          </w:p>
        </w:tc>
      </w:tr>
      <w:tr>
        <w:trPr>
          <w:trHeight w:val="407" w:hRule="exact"/>
        </w:trPr>
        <w:tc>
          <w:tcPr>
            <w:tcW w:w="11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86" w:after="0"/>
              <w:ind w:left="58" w:right="8" w:hanging="0"/>
              <w:jc w:val="center"/>
              <w:rPr/>
            </w:pP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 xml:space="preserve">tabelle riassuntive su Si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 xml:space="preserve">Internet e trasmissione ad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 xml:space="preserve">Anac: Responsabile U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 xml:space="preserve">Contratti, gare, serviz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 xml:space="preserve">generali - Controll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 xml:space="preserve">adempimenti: RPCT +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Responsabile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UO</w:t>
            </w:r>
            <w:r>
              <w:rPr>
                <w:rFonts w:cs="Times New Roman" w:ascii="Times New Roman" w:hAnsi="Times New Roman"/>
                <w:strike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Contratti,</w:t>
            </w:r>
            <w:r>
              <w:rPr>
                <w:rFonts w:cs="Times New Roman" w:ascii="Times New Roman" w:hAnsi="Times New Roman"/>
                <w:strike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gare, servizi gener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</w:p>
        </w:tc>
      </w:tr>
      <w:tr>
        <w:trPr>
          <w:trHeight w:val="1717" w:hRule="exact"/>
        </w:trPr>
        <w:tc>
          <w:tcPr>
            <w:tcW w:w="11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86" w:after="0"/>
              <w:ind w:left="11" w:right="2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pacing w:val="-6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trike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6"/>
                <w:sz w:val="16"/>
                <w:szCs w:val="16"/>
                <w:lang w:val="en-US"/>
              </w:rPr>
              <w:t xml:space="preserve">lett. a) d.lgs. n.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33/2013</w:t>
            </w:r>
            <w:r>
              <w:rPr>
                <w:rFonts w:cs="Times New Roman" w:ascii="Times New Roman" w:hAnsi="Times New Roman"/>
                <w:strike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z w:val="16"/>
                <w:szCs w:val="16"/>
              </w:rPr>
              <w:t>Art. 4</w:t>
            </w:r>
            <w:r>
              <w:rPr>
                <w:rFonts w:cs="Times New Roman" w:ascii="Times New Roman" w:hAnsi="Times New Roman"/>
                <w:strike/>
                <w:spacing w:val="40"/>
                <w:sz w:val="16"/>
                <w:szCs w:val="16"/>
              </w:rPr>
              <w:t xml:space="preserve"> </w:t>
            </w:r>
          </w:p>
          <w:p>
            <w:pPr>
              <w:pStyle w:val="TableParagraph"/>
              <w:spacing w:lineRule="auto" w:line="264"/>
              <w:ind w:left="11" w:right="2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delib.</w:t>
            </w:r>
            <w:r>
              <w:rPr>
                <w:rFonts w:cs="Times New Roman" w:ascii="Times New Roman" w:hAnsi="Times New Roman"/>
                <w:strike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Anac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trike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spacing w:val="-2"/>
                <w:sz w:val="16"/>
                <w:szCs w:val="16"/>
              </w:rPr>
              <w:t>39/2016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84" w:hRule="exact"/>
        </w:trPr>
        <w:tc>
          <w:tcPr>
            <w:tcW w:w="111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7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64"/>
              <w:ind w:left="11" w:right="66" w:hanging="0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37, c. 1, lett. b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 n. 33/2013 Art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,</w:t>
            </w:r>
          </w:p>
          <w:p>
            <w:pPr>
              <w:pStyle w:val="TableParagraph"/>
              <w:spacing w:lineRule="auto" w:line="264"/>
              <w:ind w:left="11" w:right="2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 1, d.lgs. n. 50/2016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M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</w:t>
            </w:r>
          </w:p>
          <w:p>
            <w:pPr>
              <w:pStyle w:val="TableParagraph"/>
              <w:spacing w:lineRule="exact" w:line="185"/>
              <w:ind w:lef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4/2018,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5,</w:t>
            </w:r>
          </w:p>
          <w:p>
            <w:pPr>
              <w:pStyle w:val="TableParagraph"/>
              <w:spacing w:before="17" w:after="0"/>
              <w:ind w:lef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mi 8 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art.</w:t>
            </w:r>
          </w:p>
          <w:p>
            <w:pPr>
              <w:pStyle w:val="TableParagraph"/>
              <w:spacing w:before="18" w:after="0"/>
              <w:ind w:left="1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0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195" w:hanging="13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 relativi al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gramm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vori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ere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niture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7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1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ramma biennale degli acquisti di beni e servizi, programma triennale dei lavor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ggiornamen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ual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un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ncata redazion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 programm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iennal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 lavori pubblici p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ssenz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lavori e comunic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ncat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d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gramm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ienna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quis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ben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ssenz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quis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.M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T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/2018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.co. 4)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difich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gramm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ienna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vor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gramm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iennale degl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quist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n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D.M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/2018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.10)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2" w:right="3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7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13" w:right="8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ponsabile Area Tecnica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adiuva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 Responsabili di Area 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425" w:right="425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7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1032"/>
        <w:gridCol w:w="1498"/>
        <w:gridCol w:w="2626"/>
        <w:gridCol w:w="5914"/>
        <w:gridCol w:w="1467"/>
        <w:gridCol w:w="2209"/>
      </w:tblGrid>
      <w:tr>
        <w:trPr>
          <w:trHeight w:val="578" w:hRule="atLeast"/>
        </w:trPr>
        <w:tc>
          <w:tcPr>
            <w:tcW w:w="1111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6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69"/>
              <w:ind w:left="11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l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cedur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'affidamento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al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ervizi,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rniture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avor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pere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cor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gettazione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cors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de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cessioni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pres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quell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ntr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ell'ambito</w:t>
            </w:r>
          </w:p>
          <w:p>
            <w:pPr>
              <w:pStyle w:val="TableParagraph"/>
              <w:spacing w:lineRule="atLeast" w:line="200"/>
              <w:ind w:left="6966" w:hanging="690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ttor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'art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gs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0/2016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von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ferir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ascun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cedur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ua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d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ver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appresent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quenzia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gnun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se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m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as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secuzione</w:t>
            </w:r>
          </w:p>
        </w:tc>
      </w:tr>
      <w:tr>
        <w:trPr>
          <w:trHeight w:val="2306" w:hRule="atLeast"/>
        </w:trPr>
        <w:tc>
          <w:tcPr>
            <w:tcW w:w="1111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30" w:right="51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37, c. 1, lett. b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rt. 29, c. 1,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auto" w:line="271" w:before="7" w:after="0"/>
              <w:ind w:left="30" w:right="131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 50/201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PCM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b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/2018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7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42" w:right="-1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asparenz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cip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portator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eress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battit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o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4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getti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attibilità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e</w:t>
            </w:r>
            <w:r>
              <w:rPr>
                <w:rFonts w:cs="Times New Roman" w:ascii="Times New Roman" w:hAnsi="Times New Roman"/>
                <w:spacing w:val="2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ran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per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frastruttural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rchitettur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levanz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ciale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ven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at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'ambiente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ttà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'asset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rritorio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ché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3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si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ult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rensiv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oconti deg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ontr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batti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ortator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teresse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ibu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socont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n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ati, c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videnza, unitament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cument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disposti dall'amministr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gl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vor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2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)</w:t>
            </w:r>
          </w:p>
          <w:p>
            <w:pPr>
              <w:pStyle w:val="TableParagraph"/>
              <w:spacing w:lineRule="exact" w:line="206" w:before="190" w:after="0"/>
              <w:ind w:left="29"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formazion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vist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P.C.M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6/2018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"Regolamento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ecante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modalità</w:t>
            </w:r>
            <w:r>
              <w:rPr>
                <w:rFonts w:cs="Times New Roman" w:ascii="Times New Roman" w:hAnsi="Times New Roman"/>
                <w:i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di svolgimento, tipologie e soglie dimensionali delle opere sottoposte a dibattito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</w:rPr>
              <w:t>pubblico"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8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42"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7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623" w:hanging="4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  <w:tr>
        <w:trPr>
          <w:trHeight w:val="1754" w:hRule="atLeast"/>
        </w:trPr>
        <w:tc>
          <w:tcPr>
            <w:tcW w:w="11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87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64"/>
              <w:ind w:left="30" w:right="51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37, c. 1, lett. b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 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85"/>
              <w:ind w:left="3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vvis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informazione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7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TTORI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ORDINARI</w:t>
            </w:r>
          </w:p>
          <w:p>
            <w:pPr>
              <w:pStyle w:val="TableParagraph"/>
              <w:spacing w:lineRule="auto" w:line="264" w:before="22" w:after="0"/>
              <w:ind w:left="29" w:right="3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vvisi di preinformazione per i settori ordinari di cui all’art. 70, co. 1, d.lgs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</w:t>
            </w:r>
          </w:p>
          <w:p>
            <w:pPr>
              <w:pStyle w:val="TableParagraph"/>
              <w:spacing w:before="1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TTORI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SPECIALI</w:t>
            </w:r>
          </w:p>
          <w:p>
            <w:pPr>
              <w:pStyle w:val="TableParagraph"/>
              <w:spacing w:lineRule="auto" w:line="264" w:before="23" w:after="0"/>
              <w:ind w:left="29" w:right="38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Avvisi periodici indicativi per i settori speciali di cui all’art. 127, co. 2, d.lgs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2"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  <w:tr>
        <w:trPr>
          <w:trHeight w:val="1056" w:hRule="atLeast"/>
        </w:trPr>
        <w:tc>
          <w:tcPr>
            <w:tcW w:w="11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27" w:after="0"/>
              <w:ind w:left="30" w:right="51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37, c. 1, lett. b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 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85"/>
              <w:ind w:left="3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4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liber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arre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iber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ar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t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quivalente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42"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  <w:tr>
        <w:trPr>
          <w:trHeight w:val="6924" w:hRule="atLeast"/>
        </w:trPr>
        <w:tc>
          <w:tcPr>
            <w:tcW w:w="1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29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64"/>
              <w:ind w:left="30" w:right="51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37, c. 1, lett. b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 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auto" w:line="264"/>
              <w:ind w:left="30" w:right="255" w:hanging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50/2016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.m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IT 2.12.2016</w:t>
            </w:r>
          </w:p>
        </w:tc>
        <w:tc>
          <w:tcPr>
            <w:tcW w:w="2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42" w:right="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vvis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andi</w:t>
            </w:r>
          </w:p>
        </w:tc>
        <w:tc>
          <w:tcPr>
            <w:tcW w:w="59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SETTORI</w:t>
            </w:r>
            <w:r>
              <w:rPr>
                <w:rFonts w:cs="Times New Roman" w:ascii="Times New Roman" w:hAnsi="Times New Roman"/>
                <w:b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ORDINARI-SOTTOSOGLIA</w:t>
            </w:r>
          </w:p>
          <w:p>
            <w:pPr>
              <w:pStyle w:val="TableParagraph"/>
              <w:spacing w:lineRule="auto" w:line="264" w:before="23" w:after="0"/>
              <w:ind w:left="29" w:right="69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vvis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agin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rca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6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  <w:r>
              <w:rPr>
                <w:rFonts w:cs="Times New Roman" w:ascii="Times New Roman" w:hAnsi="Times New Roman"/>
                <w:spacing w:val="3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ne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uid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AC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4) Bandi ed avvisi (art. 36, c. 9)</w:t>
            </w:r>
          </w:p>
          <w:p>
            <w:pPr>
              <w:pStyle w:val="TableParagraph"/>
              <w:spacing w:lineRule="auto" w:line="264"/>
              <w:ind w:left="2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vv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 costituzion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peratori economici 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art. 36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 7 e Linee guida ANAC)</w:t>
            </w:r>
          </w:p>
          <w:p>
            <w:pPr>
              <w:pStyle w:val="TableParagraph"/>
              <w:spacing w:lineRule="auto" w:line="266"/>
              <w:ind w:left="2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termin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arr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x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2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ferimen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potes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x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6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2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ttere a) e b)</w:t>
            </w:r>
          </w:p>
          <w:p>
            <w:pPr>
              <w:pStyle w:val="TableParagraph"/>
              <w:spacing w:before="2" w:after="0"/>
              <w:ind w:lef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TTORI</w:t>
            </w: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RDINARI-</w:t>
            </w: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SOPRASOGLIA</w:t>
            </w:r>
          </w:p>
          <w:p>
            <w:pPr>
              <w:pStyle w:val="TableParagraph"/>
              <w:spacing w:lineRule="auto" w:line="264" w:before="23" w:after="0"/>
              <w:ind w:left="2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vv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informa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'indizion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ar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edu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stret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cedure competitive con negoziazione (amministrazioni subcentrali)</w:t>
            </w:r>
          </w:p>
          <w:p>
            <w:pPr>
              <w:pStyle w:val="TableParagraph"/>
              <w:spacing w:lineRule="exact" w:line="185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70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3)</w:t>
            </w:r>
          </w:p>
          <w:p>
            <w:pPr>
              <w:pStyle w:val="TableParagraph"/>
              <w:spacing w:before="18" w:after="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n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d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vvisi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3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4)</w:t>
            </w:r>
          </w:p>
          <w:p>
            <w:pPr>
              <w:pStyle w:val="TableParagraph"/>
              <w:spacing w:lineRule="auto" w:line="264" w:before="18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n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ar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vvis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inform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ppal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'allega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X (art. 142, c. 1)</w:t>
            </w:r>
          </w:p>
          <w:p>
            <w:pPr>
              <w:pStyle w:val="TableParagraph"/>
              <w:spacing w:lineRule="auto" w:line="264"/>
              <w:ind w:left="29" w:right="137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n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ors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ors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gett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3) Bando per il concorso di idee (art. 156)</w:t>
            </w:r>
          </w:p>
          <w:p>
            <w:pPr>
              <w:pStyle w:val="TableParagraph"/>
              <w:spacing w:before="4" w:after="0"/>
              <w:ind w:left="29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ETTORI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SPECIALI</w:t>
            </w:r>
          </w:p>
          <w:p>
            <w:pPr>
              <w:pStyle w:val="TableParagraph"/>
              <w:spacing w:before="22" w:after="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n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vvis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7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1)</w:t>
            </w:r>
          </w:p>
          <w:p>
            <w:pPr>
              <w:pStyle w:val="TableParagraph"/>
              <w:spacing w:lineRule="auto" w:line="264" w:before="18" w:after="0"/>
              <w:ind w:left="2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edu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stret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goziate-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vvis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iodic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cativ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27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3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vviso sull'esistenza di un sistema di qualificazione (art. 128, c. 1)</w:t>
            </w:r>
          </w:p>
          <w:p>
            <w:pPr>
              <w:pStyle w:val="TableParagraph"/>
              <w:spacing w:lineRule="exact" w:line="185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an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ar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vvis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9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)</w:t>
            </w:r>
          </w:p>
          <w:p>
            <w:pPr>
              <w:pStyle w:val="TableParagraph"/>
              <w:spacing w:lineRule="auto" w:line="264" w:before="18" w:after="0"/>
              <w:ind w:left="29" w:right="38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 i servizi sociali e altri servizi specifici- Avviso di gara, avviso periodico indicativo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vvis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ll'esistenz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stem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ific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0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) Per i concorsi di progettazione e di idee - Bando (art. 141, c. 3)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SPONSORIZZAZIONI</w:t>
            </w:r>
          </w:p>
          <w:p>
            <w:pPr>
              <w:pStyle w:val="TableParagraph"/>
              <w:spacing w:lineRule="auto" w:line="264" w:before="1" w:after="0"/>
              <w:ind w:left="29" w:right="100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vvis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nd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cerc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onsor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vvenu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cevimen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un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roposta di sponsorizzazione indicando sinteticamente il contenuto del contrat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posto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 19, c. 1)</w:t>
            </w:r>
          </w:p>
        </w:tc>
        <w:tc>
          <w:tcPr>
            <w:tcW w:w="146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42" w:right="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76" w:right="36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  <w:tr>
        <w:trPr>
          <w:trHeight w:val="1697" w:hRule="atLeast"/>
        </w:trPr>
        <w:tc>
          <w:tcPr>
            <w:tcW w:w="1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6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30" w:right="2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48, c. 3, d.l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77/2021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65" w:right="22" w:firstLine="2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cedur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goziate</w:t>
            </w:r>
            <w:r>
              <w:rPr>
                <w:rFonts w:cs="Times New Roman" w:ascii="Times New Roman" w:hAnsi="Times New Roman"/>
                <w:spacing w:val="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fferen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gli investimen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nanziati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 tutto o in parte, con le risorse previste dal PNRR e dal PNC e dai programmi cofinanziati dai fondi strutturali dell'Unione europea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41" w:after="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videnz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avvi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cedur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goziate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  <w:r>
              <w:rPr>
                <w:rFonts w:cs="Times New Roman" w:ascii="Times New Roman" w:hAnsi="Times New Roman"/>
                <w:spacing w:val="2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125)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A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 ricorrono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quando, per ragioni di estrema urgenza derivanti da circostanz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imprevedibili, non imputabili alla stazione appaltante, l'applicazione dei termini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ch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bbreviati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vis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cedu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dinari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ò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romette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 realizz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iettiv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spet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mp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uaz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NRR nonché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 PNC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i programmi cofinanziati dai fondi strutturali dell'Union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uropea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6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2" w:right="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76" w:right="36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  <w:tr>
        <w:trPr>
          <w:trHeight w:val="1027" w:hRule="atLeast"/>
        </w:trPr>
        <w:tc>
          <w:tcPr>
            <w:tcW w:w="1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13" w:after="0"/>
              <w:ind w:left="30" w:right="51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37, c. 1, lett. b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 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85"/>
              <w:ind w:left="3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missione</w:t>
            </w:r>
            <w:r>
              <w:rPr>
                <w:rFonts w:cs="Times New Roman" w:ascii="Times New Roman" w:hAnsi="Times New Roman"/>
                <w:spacing w:val="3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iudicatrice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osi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iudicatrice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rricu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o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onenti.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2" w:right="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2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623" w:hanging="4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425" w:right="425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298450</wp:posOffset>
                </wp:positionH>
                <wp:positionV relativeFrom="page">
                  <wp:posOffset>514985</wp:posOffset>
                </wp:positionV>
                <wp:extent cx="10063480" cy="6209030"/>
                <wp:effectExtent l="635" t="0" r="0" b="0"/>
                <wp:wrapNone/>
                <wp:docPr id="4" name="Graphic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3440" cy="620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3480" h="6209030">
                              <a:moveTo>
                                <a:pt x="10062971" y="6208775"/>
                              </a:moveTo>
                              <a:lnTo>
                                <a:pt x="10062971" y="0"/>
                              </a:lnTo>
                              <a:lnTo>
                                <a:pt x="0" y="0"/>
                              </a:lnTo>
                              <a:lnTo>
                                <a:pt x="0" y="6208775"/>
                              </a:lnTo>
                              <a:lnTo>
                                <a:pt x="10062971" y="62087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ea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7" coordsize="10063480,6209030" path="m10062971,6208775l10062971,0l0,0l0,6208775l10062971,6208775xe" fillcolor="#deeaf6" stroked="f" o:allowincell="f" style="position:absolute;margin-left:23.5pt;margin-top:40.55pt;width:792.35pt;height:488.85pt;mso-wrap-style:none;v-text-anchor:middle;mso-position-horizontal-relative:page;mso-position-vertical-relative:page">
                <v:fill o:detectmouseclick="t" type="solid" color2="#2115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280035</wp:posOffset>
                </wp:positionH>
                <wp:positionV relativeFrom="page">
                  <wp:posOffset>509270</wp:posOffset>
                </wp:positionV>
                <wp:extent cx="24765" cy="6215380"/>
                <wp:effectExtent l="1270" t="0" r="0" b="0"/>
                <wp:wrapNone/>
                <wp:docPr id="5" name="Graphic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621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65" h="6215380">
                              <a:moveTo>
                                <a:pt x="24383" y="6214871"/>
                              </a:moveTo>
                              <a:lnTo>
                                <a:pt x="24383" y="0"/>
                              </a:lnTo>
                              <a:lnTo>
                                <a:pt x="0" y="0"/>
                              </a:lnTo>
                              <a:lnTo>
                                <a:pt x="0" y="6214871"/>
                              </a:lnTo>
                              <a:lnTo>
                                <a:pt x="24383" y="62148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8" coordsize="24765,6215380" path="m24383,6214871l24383,0l0,0l0,6214871l24383,6214871xe" fillcolor="black" stroked="f" o:allowincell="f" style="position:absolute;margin-left:22.05pt;margin-top:40.1pt;width:1.9pt;height:489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298450</wp:posOffset>
                </wp:positionH>
                <wp:positionV relativeFrom="page">
                  <wp:posOffset>514985</wp:posOffset>
                </wp:positionV>
                <wp:extent cx="10063480" cy="6475730"/>
                <wp:effectExtent l="635" t="0" r="0" b="0"/>
                <wp:wrapNone/>
                <wp:docPr id="6" name="Graphic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3440" cy="647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63480" h="6475730">
                              <a:moveTo>
                                <a:pt x="10062971" y="6475475"/>
                              </a:moveTo>
                              <a:lnTo>
                                <a:pt x="10062971" y="0"/>
                              </a:lnTo>
                              <a:lnTo>
                                <a:pt x="0" y="0"/>
                              </a:lnTo>
                              <a:lnTo>
                                <a:pt x="0" y="6475475"/>
                              </a:lnTo>
                              <a:lnTo>
                                <a:pt x="10062971" y="647547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ea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9" coordsize="10063480,6475730" path="m10062971,6475475l10062971,0l0,0l0,6475475l10062971,6475475xe" fillcolor="#deeaf6" stroked="f" o:allowincell="f" style="position:absolute;margin-left:23.5pt;margin-top:40.55pt;width:792.35pt;height:509.85pt;mso-wrap-style:none;v-text-anchor:middle;mso-position-horizontal-relative:page;mso-position-vertical-relative:page">
                <v:fill o:detectmouseclick="t" type="solid" color2="#2115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80035</wp:posOffset>
                </wp:positionH>
                <wp:positionV relativeFrom="page">
                  <wp:posOffset>509270</wp:posOffset>
                </wp:positionV>
                <wp:extent cx="24765" cy="6482080"/>
                <wp:effectExtent l="1270" t="0" r="0" b="0"/>
                <wp:wrapNone/>
                <wp:docPr id="7" name="Graphic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64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765" h="6482080">
                              <a:moveTo>
                                <a:pt x="24383" y="6481571"/>
                              </a:moveTo>
                              <a:lnTo>
                                <a:pt x="24383" y="0"/>
                              </a:lnTo>
                              <a:lnTo>
                                <a:pt x="0" y="0"/>
                              </a:lnTo>
                              <a:lnTo>
                                <a:pt x="0" y="6481571"/>
                              </a:lnTo>
                              <a:lnTo>
                                <a:pt x="24383" y="648157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0" coordsize="24765,6482080" path="m24383,6481571l24383,0l0,0l0,6481571l24383,6481571xe" fillcolor="black" stroked="f" o:allowincell="f" style="position:absolute;margin-left:22.05pt;margin-top:40.1pt;width:1.9pt;height:510.3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48055</wp:posOffset>
                </wp:positionH>
                <wp:positionV relativeFrom="page">
                  <wp:posOffset>496570</wp:posOffset>
                </wp:positionV>
                <wp:extent cx="9462770" cy="650684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2770" cy="650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46" w:type="dxa"/>
                              <w:jc w:val="left"/>
                              <w:tblInd w:w="3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32"/>
                              <w:gridCol w:w="1498"/>
                              <w:gridCol w:w="2626"/>
                              <w:gridCol w:w="5914"/>
                              <w:gridCol w:w="1467"/>
                              <w:gridCol w:w="2209"/>
                            </w:tblGrid>
                            <w:tr>
                              <w:trPr>
                                <w:trHeight w:val="4440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63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30" w:right="5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16"/>
                                      <w:lang w:val="en-US"/>
                                    </w:rPr>
                                    <w:t>Art.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  <w:lang w:val="en-US"/>
                                    </w:rPr>
                                    <w:t xml:space="preserve">37, c. 1, lett. b)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d.lgs.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.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/2013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e art.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9,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.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,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d.lgs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85"/>
                                    <w:ind w:left="30" w:hanging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n.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50/2016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83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951" w:hanging="586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Avvisi relativi all'esito della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procedura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77" w:after="0"/>
                                    <w:ind w:left="29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SETTOR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ORDINARI-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</w:rPr>
                                    <w:t>SOTTOSOGLIA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 w:before="22" w:after="0"/>
                                    <w:ind w:left="29" w:right="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Avviso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ui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risultati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ella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rocedura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ffidamento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on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'indicazion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ei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oggetti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invitati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(art.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36,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c.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2,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lett.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b),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c),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c-bis).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Per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le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ipotesi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cui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all'art.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36,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c.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2,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lett.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b) </w:t>
                                  </w:r>
                                  <w:r>
                                    <w:rPr>
                                      <w:sz w:val="16"/>
                                    </w:rPr>
                                    <w:t>tranne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nei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asi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ui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i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rocede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d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ffidamento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retto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tramite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etermina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 contrarre ex articolo 32, c. 2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84"/>
                                    <w:ind w:left="2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Pubblicazione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facoltativa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ell'avviso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ggiudicazion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u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ll'art.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36,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o.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2,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lett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8" w:after="0"/>
                                    <w:ind w:left="2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a)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tranne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ne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asi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u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rocede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ens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ell'art.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32,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o.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0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29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</w:rPr>
                                    <w:t>SETTOR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</w:rPr>
                                    <w:t>ORDINARI-SOPRASOGLIA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2" w:after="0"/>
                                    <w:ind w:left="2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vviso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ppalto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ggiudicato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(art.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>98)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 w:before="18" w:after="0"/>
                                    <w:ind w:left="29" w:right="0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Avviso</w:t>
                                  </w:r>
                                  <w:r>
                                    <w:rPr>
                                      <w:spacing w:val="-1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ggiudicazion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egl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ppalt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erviz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u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ll'allegato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X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ventualmente raggruppati su base trimestrale (art. 142, c. 3)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85"/>
                                    <w:ind w:left="2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vviso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u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risultat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el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oncorso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progettazion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(art.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153,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.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>2)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3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29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SETTOR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</w:rPr>
                                    <w:t>SPECIALI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3" w:after="0"/>
                                    <w:ind w:left="2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vviso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relativo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gl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ppalt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ggiudicat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(art.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129,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.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rt.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130)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 w:before="18" w:after="0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vviso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ggiudicazione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egli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ppalti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ervizi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ociali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ltri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ervizi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specifici </w:t>
                                  </w:r>
                                  <w:r>
                                    <w:rPr>
                                      <w:sz w:val="16"/>
                                    </w:rPr>
                                    <w:t>eventualmente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raggruppati su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base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trimestrale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(art. 140, c. 3)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85"/>
                                    <w:ind w:left="2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vviso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u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risultat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el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oncorso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progettazion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(art.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141,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.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2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2" w:right="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Tempestivo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ingoli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 Responsabili di Ar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8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3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30" w:right="2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>d.l.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76, art. 1, co. 2,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lett.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)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(applicabile temporaneamente)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67" w:right="25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vviso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u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risultat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ella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procedura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i affidamento diretto (ove la determina a contrarre o atto equivalente sia adottato entro il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30.6.2023)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Per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gl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ffidamenti</w:t>
                                  </w:r>
                                  <w:r>
                                    <w:rPr>
                                      <w:spacing w:val="3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rett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er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avor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mporto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nferiore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150.000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uro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erviz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forniture,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iv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ompres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erviz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ingegneria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rchitettura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l'attività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di </w:t>
                                  </w:r>
                                  <w:r>
                                    <w:rPr>
                                      <w:sz w:val="16"/>
                                    </w:rPr>
                                    <w:t>progettazione,</w:t>
                                  </w:r>
                                  <w:r>
                                    <w:rPr>
                                      <w:spacing w:val="-1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mporto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nferior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139.000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uro: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ubblicazion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ell'avviso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ui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risultati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ella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procedura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ffidamento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on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l'indicazione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e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oggett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invitat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(non </w:t>
                                  </w:r>
                                  <w:r>
                                    <w:rPr>
                                      <w:sz w:val="16"/>
                                    </w:rPr>
                                    <w:t>obbligatoria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er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ffidament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nferior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d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uro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40.000)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3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42" w:right="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Tempestivo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ingoli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 Responsabili di Ar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3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80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 w:before="1" w:after="0"/>
                                    <w:ind w:left="30" w:right="2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>d.l.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76, art. 1, co. 1,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lett.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b)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(applicabile temporaneamente)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41" w:after="0"/>
                                    <w:ind w:left="140" w:right="9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Avviso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vvio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ella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rocedura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 avviso sui risultati della aggiudicazione di</w:t>
                                  </w:r>
                                  <w:r>
                                    <w:rPr>
                                      <w:spacing w:val="4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rocedure negoziate senza bando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45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(ove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la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etermina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ontrarre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atto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quivalente sia adottato entro il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30.6.2023)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141" w:after="0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Per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'affidamento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erviz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forniture,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v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ompres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erviz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ngegneria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rchitettura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l'attivita'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progettazione,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importo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par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uperiore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139.000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euro </w:t>
                                  </w: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fino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ll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ogli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omunitari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avor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mporto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ari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o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uperior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150.000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uro e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nferiore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milione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uro: pubblicazione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un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vviso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he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videnzia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'avvio della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rocedura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negoziata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 un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vviso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ui risultati della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rocedura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 affidamento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on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'indicazione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ei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oggetti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nvitati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00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" w:after="0"/>
                                    <w:ind w:left="42" w:right="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Tempestivo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ingoli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 Responsabili di Ar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53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30" w:right="51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16"/>
                                      <w:lang w:val="en-US"/>
                                    </w:rPr>
                                    <w:t>Art.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  <w:lang w:val="en-US"/>
                                    </w:rPr>
                                    <w:t xml:space="preserve">37, c. 1, lett. b)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d.lgs.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n.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33/2013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e art.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29,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c.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1,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d.lgs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185"/>
                                    <w:ind w:left="30" w:hanging="0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n.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50/2016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3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596" w:firstLine="273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Verbali delle commissioni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gara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134" w:after="0"/>
                                    <w:ind w:left="2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erbali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elle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ommissioni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gara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(fatte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alve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e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sigenze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riservatezza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i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sensi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ell'art.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53,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ovvero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e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ocument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ecretat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ens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ell'art.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162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nel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rispetto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dei </w:t>
                                  </w:r>
                                  <w:r>
                                    <w:rPr>
                                      <w:sz w:val="16"/>
                                    </w:rPr>
                                    <w:t>limiti</w:t>
                                  </w:r>
                                  <w:r>
                                    <w:rPr>
                                      <w:spacing w:val="-1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revist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via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general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al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.lgs.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n.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196/2003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s.mm.ii.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n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materia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ati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personali).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134" w:after="0"/>
                                    <w:ind w:left="4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uccessivamente alla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pubblicazione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degli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avvisi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relativi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gli esiti delle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ingoli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 Responsabili di Are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2" w:hRule="atLeast"/>
                              </w:trPr>
                              <w:tc>
                                <w:tcPr>
                                  <w:tcW w:w="103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11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0" w:hanging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  <w:lang w:val="en-US"/>
                                    </w:rPr>
                                    <w:t>Art.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lang w:val="en-US"/>
                                    </w:rPr>
                                    <w:t>47,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lang w:val="en-US"/>
                                    </w:rPr>
                                    <w:t>c.2,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lang w:val="en-US"/>
                                    </w:rPr>
                                    <w:t>3,</w:t>
                                  </w:r>
                                  <w:r>
                                    <w:rPr>
                                      <w:spacing w:val="24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  <w:lang w:val="en-US"/>
                                    </w:rPr>
                                    <w:t>9,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 w:before="18" w:after="0"/>
                                    <w:ind w:left="30" w:right="27" w:hanging="0"/>
                                    <w:rPr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6"/>
                                      <w:lang w:val="en-US"/>
                                    </w:rPr>
                                    <w:t>d.l.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  <w:lang w:val="en-US"/>
                                    </w:rPr>
                                    <w:t xml:space="preserve">77/2021 e art.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29, co. 1, d.lgs.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  <w:lang w:val="en-US"/>
                                    </w:rPr>
                                    <w:t>50/2016</w:t>
                                  </w:r>
                                </w:p>
                              </w:tc>
                              <w:tc>
                                <w:tcPr>
                                  <w:tcW w:w="26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30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82" w:right="38" w:firstLine="3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Pari opportunità e inclusione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lavorativa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nei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contratti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pubblici,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nel </w:t>
                                  </w:r>
                                  <w:r>
                                    <w:rPr>
                                      <w:sz w:val="16"/>
                                    </w:rPr>
                                    <w:t>PNRR e nel PNC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91" w:after="0"/>
                                    <w:ind w:left="29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pia dell'ultimo rapporto sulla situazione del personale maschile e femminile prodotto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l momento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ella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resentazione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ella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omanda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i partecipazione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o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dell'offerta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da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parte</w:t>
                                  </w:r>
                                  <w:r>
                                    <w:rPr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degli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operatori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economici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tenuti,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ai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sensi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dell'art.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46,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del</w:t>
                                  </w:r>
                                  <w:r>
                                    <w:rPr>
                                      <w:spacing w:val="-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d.lgs.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29" w:hanging="0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n.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198/2006,</w:t>
                                  </w:r>
                                  <w:r>
                                    <w:rPr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lla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ua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redazione</w:t>
                                  </w:r>
                                  <w:r>
                                    <w:rPr>
                                      <w:spacing w:val="3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(operatori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he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occupano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oltre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50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dipendenti)(art. </w:t>
                                  </w:r>
                                  <w:r>
                                    <w:rPr>
                                      <w:sz w:val="16"/>
                                    </w:rPr>
                                    <w:t>47, c. 2, d.l. 77/2021)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0" w:after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42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uccessivamente alla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pubblicazione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degli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>avvisi</w:t>
                                  </w:r>
                                  <w:r>
                                    <w:rPr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4"/>
                                      <w:sz w:val="16"/>
                                    </w:rPr>
                                    <w:t xml:space="preserve">relativi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agli esiti delle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procedure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ingoli</w:t>
                                  </w:r>
                                  <w:r>
                                    <w:rPr>
                                      <w:spacing w:val="-7"/>
                                      <w:sz w:val="16"/>
                                    </w:rPr>
                                    <w:t xml:space="preserve">  Responsabili di Are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1pt;height:512.35pt;mso-wrap-distance-left:0pt;mso-wrap-distance-right:0pt;mso-wrap-distance-top:0pt;mso-wrap-distance-bottom:0pt;margin-top:39.1pt;mso-position-vertical-relative:page;margin-left:74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746" w:type="dxa"/>
                        <w:jc w:val="left"/>
                        <w:tblInd w:w="3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32"/>
                        <w:gridCol w:w="1498"/>
                        <w:gridCol w:w="2626"/>
                        <w:gridCol w:w="5914"/>
                        <w:gridCol w:w="1467"/>
                        <w:gridCol w:w="2209"/>
                      </w:tblGrid>
                      <w:tr>
                        <w:trPr>
                          <w:trHeight w:val="4440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63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30" w:right="51" w:hanging="0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16"/>
                                <w:lang w:val="en-US"/>
                              </w:rPr>
                              <w:t>Art.</w:t>
                            </w:r>
                            <w:r>
                              <w:rPr>
                                <w:spacing w:val="-7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6"/>
                                <w:lang w:val="en-US"/>
                              </w:rPr>
                              <w:t xml:space="preserve">37, c. 1, lett. b)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.lgs.</w:t>
                            </w:r>
                            <w:r>
                              <w:rPr>
                                <w:spacing w:val="-11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n.</w:t>
                            </w:r>
                            <w:r>
                              <w:rPr>
                                <w:spacing w:val="-11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33/2013</w:t>
                            </w:r>
                            <w:r>
                              <w:rPr>
                                <w:spacing w:val="-12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e art.</w:t>
                            </w:r>
                            <w:r>
                              <w:rPr>
                                <w:spacing w:val="-9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9,</w:t>
                            </w:r>
                            <w:r>
                              <w:rPr>
                                <w:spacing w:val="-9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.</w:t>
                            </w:r>
                            <w:r>
                              <w:rPr>
                                <w:spacing w:val="-9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,</w:t>
                            </w:r>
                            <w:r>
                              <w:rPr>
                                <w:spacing w:val="-9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.lgs.</w:t>
                            </w:r>
                          </w:p>
                          <w:p>
                            <w:pPr>
                              <w:pStyle w:val="TableParagraph"/>
                              <w:spacing w:lineRule="exact" w:line="185"/>
                              <w:ind w:left="30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n.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50/2016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83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951" w:hanging="586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 xml:space="preserve">Avvisi relativi all'esito della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procedura</w:t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77" w:after="0"/>
                              <w:ind w:left="29" w:hanging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SETTOR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ORDINARI-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</w:rPr>
                              <w:t>SOTTOSOGLIA</w:t>
                            </w:r>
                          </w:p>
                          <w:p>
                            <w:pPr>
                              <w:pStyle w:val="TableParagraph"/>
                              <w:spacing w:lineRule="auto" w:line="264" w:before="22" w:after="0"/>
                              <w:ind w:left="29" w:right="18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Avviso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ui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isultati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lla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rocedura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ffidamento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n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'indicazion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i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soggetti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invitati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(art.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36,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c.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2,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lett.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b),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c),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c-bis).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Per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le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ipotesi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cui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all'art.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36,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c.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2,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lett.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b) </w:t>
                            </w:r>
                            <w:r>
                              <w:rPr>
                                <w:sz w:val="16"/>
                              </w:rPr>
                              <w:t>tranne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nei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asi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n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ui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i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rocede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d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ffidamento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retto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ramite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termina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 contrarre ex articolo 32, c. 2</w:t>
                            </w:r>
                          </w:p>
                          <w:p>
                            <w:pPr>
                              <w:pStyle w:val="TableParagraph"/>
                              <w:spacing w:lineRule="exact" w:line="184"/>
                              <w:ind w:left="2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Pubblicazione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facoltativa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ell'avviso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ggiudicazion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u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ll'art.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36,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o.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2,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lett.</w:t>
                            </w:r>
                          </w:p>
                          <w:p>
                            <w:pPr>
                              <w:pStyle w:val="TableParagraph"/>
                              <w:spacing w:before="18" w:after="0"/>
                              <w:ind w:left="2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)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ranne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ne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asi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n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u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rocede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ens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ll'art.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32,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.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TableParagraph"/>
                              <w:spacing w:before="50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29" w:hanging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</w:rPr>
                              <w:t>SETTOR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</w:rPr>
                              <w:t>ORDINARI-SOPRASOGLIA</w:t>
                            </w:r>
                          </w:p>
                          <w:p>
                            <w:pPr>
                              <w:pStyle w:val="TableParagraph"/>
                              <w:spacing w:before="22" w:after="0"/>
                              <w:ind w:left="2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Avviso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ppalto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ggiudicato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(art.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>98)</w:t>
                            </w:r>
                          </w:p>
                          <w:p>
                            <w:pPr>
                              <w:pStyle w:val="TableParagraph"/>
                              <w:spacing w:lineRule="auto" w:line="264" w:before="18" w:after="0"/>
                              <w:ind w:left="29" w:right="0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Avviso</w:t>
                            </w:r>
                            <w:r>
                              <w:rPr>
                                <w:spacing w:val="-1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ggiudicazion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gl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ppalt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erviz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u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ll'allegato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X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ventualmente raggruppati su base trimestrale (art. 142, c. 3)</w:t>
                            </w:r>
                          </w:p>
                          <w:p>
                            <w:pPr>
                              <w:pStyle w:val="TableParagraph"/>
                              <w:spacing w:lineRule="exact" w:line="185"/>
                              <w:ind w:left="2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Avviso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u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risultat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el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oncorso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progettazion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(art.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153,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.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>2)</w:t>
                            </w:r>
                          </w:p>
                          <w:p>
                            <w:pPr>
                              <w:pStyle w:val="TableParagraph"/>
                              <w:spacing w:before="43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29" w:hanging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SETTOR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</w:rPr>
                              <w:t>SPECIALI</w:t>
                            </w:r>
                          </w:p>
                          <w:p>
                            <w:pPr>
                              <w:pStyle w:val="TableParagraph"/>
                              <w:spacing w:before="23" w:after="0"/>
                              <w:ind w:left="2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Avviso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relativo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gl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ppalt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ggiudicat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(art.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129,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.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2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rt.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130)</w:t>
                            </w:r>
                          </w:p>
                          <w:p>
                            <w:pPr>
                              <w:pStyle w:val="TableParagraph"/>
                              <w:spacing w:lineRule="auto" w:line="264" w:before="18" w:after="0"/>
                              <w:ind w:left="29" w:hanging="0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Avviso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ggiudicazione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egli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ppalti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ervizi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ociali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ltri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ervizi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specifici </w:t>
                            </w:r>
                            <w:r>
                              <w:rPr>
                                <w:sz w:val="16"/>
                              </w:rPr>
                              <w:t>eventualmente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aggruppati su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base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rimestrale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art. 140, c. 3)</w:t>
                            </w:r>
                          </w:p>
                          <w:p>
                            <w:pPr>
                              <w:pStyle w:val="TableParagraph"/>
                              <w:spacing w:lineRule="exact" w:line="185"/>
                              <w:ind w:left="2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Avviso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u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risultat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el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oncorso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progettazion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(art.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141,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.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2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2" w:right="2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Tempestivo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singoli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 Responsabili di Area</w:t>
                            </w:r>
                          </w:p>
                        </w:tc>
                      </w:tr>
                      <w:tr>
                        <w:trPr>
                          <w:trHeight w:val="1378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23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30" w:right="2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</w:rPr>
                              <w:t>d.l.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76, art. 1, co. 2,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lett.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)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(applicabile temporaneamente)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67" w:right="25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Avviso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u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risultat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ella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procedura </w:t>
                            </w:r>
                            <w:r>
                              <w:rPr>
                                <w:sz w:val="16"/>
                              </w:rPr>
                              <w:t xml:space="preserve">di affidamento diretto (ove la determina a contrarre o atto equivalente sia adottato entro il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30.6.2023)</w:t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2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Per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gl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ffidamenti</w:t>
                            </w:r>
                            <w:r>
                              <w:rPr>
                                <w:spacing w:val="3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rett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er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avor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mporto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nferiore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50.000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uro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per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erviz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forniture,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iv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ompres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erviz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ingegneria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rchitettura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l'attività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di </w:t>
                            </w:r>
                            <w:r>
                              <w:rPr>
                                <w:sz w:val="16"/>
                              </w:rPr>
                              <w:t>progettazione,</w:t>
                            </w:r>
                            <w:r>
                              <w:rPr>
                                <w:spacing w:val="-1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mporto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nferior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39.000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uro: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ubblicazion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ll'avviso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sui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risultati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ella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procedura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ffidamento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on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l'indicazione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e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oggett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invitat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(non </w:t>
                            </w:r>
                            <w:r>
                              <w:rPr>
                                <w:sz w:val="16"/>
                              </w:rPr>
                              <w:t>obbligatoria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er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ffidament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nferior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d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uro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40.000)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3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42" w:right="2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Tempestivo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singoli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 Responsabili di Area</w:t>
                            </w:r>
                          </w:p>
                        </w:tc>
                      </w:tr>
                      <w:tr>
                        <w:trPr>
                          <w:trHeight w:val="1493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80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 w:before="1" w:after="0"/>
                              <w:ind w:left="30" w:right="2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</w:rPr>
                              <w:t>d.l.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76, art. 1, co. 1,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lett.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b)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(applicabile temporaneamente)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41" w:after="0"/>
                              <w:ind w:left="140" w:right="93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Avviso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vvio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lla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rocedura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 avviso sui risultati della aggiudicazione di</w:t>
                            </w:r>
                            <w:r>
                              <w:rPr>
                                <w:spacing w:val="4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rocedure negoziate senza bando</w:t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45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(ove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la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etermina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ontrarre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o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atto </w:t>
                            </w:r>
                            <w:r>
                              <w:rPr>
                                <w:sz w:val="16"/>
                              </w:rPr>
                              <w:t xml:space="preserve">equivalente sia adottato entro il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30.6.2023)</w:t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141" w:after="0"/>
                              <w:ind w:left="2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Per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'affidamento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erviz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forniture,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v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mpres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erviz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ngegneria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e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rchitettura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l'attivita'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progettazione,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importo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par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o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uperiore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139.000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euro 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1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fino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ll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ogli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munitari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avor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mporto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ari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o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uperior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50.000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uro e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nferiore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un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milione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uro: pubblicazione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un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vviso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he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videnzia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'avvio della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rocedura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negoziata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 un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vviso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ui risultati della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rocedura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 affidamento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n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'indicazione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i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oggetti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nvitati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00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" w:after="0"/>
                              <w:ind w:left="42" w:right="2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Tempestivo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singoli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 Responsabili di Area</w:t>
                            </w:r>
                          </w:p>
                        </w:tc>
                      </w:tr>
                      <w:tr>
                        <w:trPr>
                          <w:trHeight w:val="1274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53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30" w:right="51" w:hanging="0"/>
                              <w:jc w:val="both"/>
                              <w:rPr/>
                            </w:pPr>
                            <w:r>
                              <w:rPr>
                                <w:spacing w:val="-6"/>
                                <w:sz w:val="16"/>
                                <w:lang w:val="en-US"/>
                              </w:rPr>
                              <w:t>Art.</w:t>
                            </w:r>
                            <w:r>
                              <w:rPr>
                                <w:spacing w:val="-7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6"/>
                                <w:lang w:val="en-US"/>
                              </w:rPr>
                              <w:t xml:space="preserve">37, c. 1, lett. b)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.lgs.</w:t>
                            </w:r>
                            <w:r>
                              <w:rPr>
                                <w:spacing w:val="-11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n.</w:t>
                            </w:r>
                            <w:r>
                              <w:rPr>
                                <w:spacing w:val="-11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33/2013</w:t>
                            </w:r>
                            <w:r>
                              <w:rPr>
                                <w:spacing w:val="-12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e art.</w:t>
                            </w:r>
                            <w:r>
                              <w:rPr>
                                <w:spacing w:val="-9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9,</w:t>
                            </w:r>
                            <w:r>
                              <w:rPr>
                                <w:spacing w:val="-9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c.</w:t>
                            </w:r>
                            <w:r>
                              <w:rPr>
                                <w:spacing w:val="-9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,</w:t>
                            </w:r>
                            <w:r>
                              <w:rPr>
                                <w:spacing w:val="-9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d.lgs.</w:t>
                            </w:r>
                          </w:p>
                          <w:p>
                            <w:pPr>
                              <w:pStyle w:val="TableParagraph"/>
                              <w:spacing w:lineRule="exact" w:line="185"/>
                              <w:ind w:left="30" w:hanging="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4"/>
                                <w:sz w:val="16"/>
                              </w:rPr>
                              <w:t>n.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50/2016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3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596" w:firstLine="273"/>
                              <w:rPr/>
                            </w:pPr>
                            <w:r>
                              <w:rPr>
                                <w:sz w:val="16"/>
                              </w:rPr>
                              <w:t>Verbali delle commissioni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gara</w:t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134" w:after="0"/>
                              <w:ind w:left="2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erbali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lle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mmissioni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gara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(fatte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alve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e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sigenze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iservatezza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i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sensi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ell'art.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53,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ovvero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e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ocument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ecretat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ens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ell'art.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162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nel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rispetto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dei </w:t>
                            </w:r>
                            <w:r>
                              <w:rPr>
                                <w:sz w:val="16"/>
                              </w:rPr>
                              <w:t>limiti</w:t>
                            </w:r>
                            <w:r>
                              <w:rPr>
                                <w:spacing w:val="-1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revist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n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via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general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al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.lgs.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n.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196/2003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s.mm.ii.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n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materia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dati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personali).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134" w:after="0"/>
                              <w:ind w:left="42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Successivamente alla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pubblicazione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degli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avvisi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relativi </w:t>
                            </w:r>
                            <w:r>
                              <w:rPr>
                                <w:sz w:val="16"/>
                              </w:rPr>
                              <w:t xml:space="preserve">agli esiti delle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singoli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 Responsabili di Area</w:t>
                            </w:r>
                          </w:p>
                        </w:tc>
                      </w:tr>
                      <w:tr>
                        <w:trPr>
                          <w:trHeight w:val="1392" w:hRule="atLeast"/>
                        </w:trPr>
                        <w:tc>
                          <w:tcPr>
                            <w:tcW w:w="103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11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0"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  <w:lang w:val="en-US"/>
                              </w:rPr>
                              <w:t>Art.</w:t>
                            </w:r>
                            <w:r>
                              <w:rPr>
                                <w:spacing w:val="-11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  <w:lang w:val="en-US"/>
                              </w:rPr>
                              <w:t>47,</w:t>
                            </w:r>
                            <w:r>
                              <w:rPr>
                                <w:spacing w:val="-1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  <w:lang w:val="en-US"/>
                              </w:rPr>
                              <w:t>c.2,</w:t>
                            </w:r>
                            <w:r>
                              <w:rPr>
                                <w:spacing w:val="-10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  <w:lang w:val="en-US"/>
                              </w:rPr>
                              <w:t>3,</w:t>
                            </w:r>
                            <w:r>
                              <w:rPr>
                                <w:spacing w:val="24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sz w:val="16"/>
                                <w:lang w:val="en-US"/>
                              </w:rPr>
                              <w:t>9,</w:t>
                            </w:r>
                          </w:p>
                          <w:p>
                            <w:pPr>
                              <w:pStyle w:val="TableParagraph"/>
                              <w:spacing w:lineRule="auto" w:line="264" w:before="18" w:after="0"/>
                              <w:ind w:left="30" w:right="27" w:hanging="0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pacing w:val="-6"/>
                                <w:sz w:val="16"/>
                                <w:lang w:val="en-US"/>
                              </w:rPr>
                              <w:t>d.l.</w:t>
                            </w:r>
                            <w:r>
                              <w:rPr>
                                <w:spacing w:val="-7"/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6"/>
                                <w:sz w:val="16"/>
                                <w:lang w:val="en-US"/>
                              </w:rPr>
                              <w:t xml:space="preserve">77/2021 e art.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29, co. 1, d.lgs. </w:t>
                            </w:r>
                            <w:r>
                              <w:rPr>
                                <w:spacing w:val="-2"/>
                                <w:sz w:val="16"/>
                                <w:lang w:val="en-US"/>
                              </w:rPr>
                              <w:t>50/2016</w:t>
                            </w:r>
                          </w:p>
                        </w:tc>
                        <w:tc>
                          <w:tcPr>
                            <w:tcW w:w="26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Arial" w:hAnsi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30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82" w:right="38" w:firstLine="3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Pari opportunità e inclusione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lavorativa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nei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contratti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pubblici,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nel </w:t>
                            </w:r>
                            <w:r>
                              <w:rPr>
                                <w:sz w:val="16"/>
                              </w:rPr>
                              <w:t>PNRR e nel PNC</w:t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91" w:after="0"/>
                              <w:ind w:left="29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pia dell'ultimo rapporto sulla situazione del personale maschile e femminile prodotto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l momento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lla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resentazione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lla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omanda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i partecipazione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o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dell'offerta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da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parte</w:t>
                            </w:r>
                            <w:r>
                              <w:rPr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degli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operatori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economici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tenuti,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ai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sensi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dell'art.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46,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del</w:t>
                            </w:r>
                            <w:r>
                              <w:rPr>
                                <w:spacing w:val="-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d.lgs.</w:t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29" w:hanging="0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n.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198/2006,</w:t>
                            </w:r>
                            <w:r>
                              <w:rPr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lla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ua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redazione</w:t>
                            </w:r>
                            <w:r>
                              <w:rPr>
                                <w:spacing w:val="3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(operatori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he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occupano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oltre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50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dipendenti)(art. </w:t>
                            </w:r>
                            <w:r>
                              <w:rPr>
                                <w:sz w:val="16"/>
                              </w:rPr>
                              <w:t>47, c. 2, d.l. 77/2021)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0" w:after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42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Successivamente alla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pubblicazione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degli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>avvisi</w:t>
                            </w:r>
                            <w:r>
                              <w:rPr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4"/>
                                <w:sz w:val="16"/>
                              </w:rPr>
                              <w:t xml:space="preserve">relativi </w:t>
                            </w:r>
                            <w:r>
                              <w:rPr>
                                <w:sz w:val="16"/>
                              </w:rPr>
                              <w:t xml:space="preserve">agli esiti delle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procedure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singoli</w:t>
                            </w:r>
                            <w:r>
                              <w:rPr>
                                <w:spacing w:val="-7"/>
                                <w:sz w:val="16"/>
                              </w:rPr>
                              <w:t xml:space="preserve">  Responsabili di Area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before="178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2"/>
          <w:type w:val="nextPage"/>
          <w:pgSz w:orient="landscape" w:w="16838" w:h="11906"/>
          <w:pgMar w:left="425" w:right="425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206" w:right="14847" w:hanging="123"/>
        <w:rPr/>
      </w:pPr>
      <w:r>
        <w:rPr>
          <w:rFonts w:cs="Times New Roman" w:ascii="Times New Roman" w:hAnsi="Times New Roman"/>
          <w:b/>
          <w:sz w:val="16"/>
          <w:szCs w:val="16"/>
        </w:rPr>
        <w:t>Bandi</w:t>
      </w:r>
      <w:r>
        <w:rPr>
          <w:rFonts w:cs="Times New Roman" w:ascii="Times New Roman" w:hAnsi="Times New Roman"/>
          <w:b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</w:rPr>
        <w:t>di</w:t>
      </w:r>
      <w:r>
        <w:rPr>
          <w:rFonts w:cs="Times New Roman" w:ascii="Times New Roman" w:hAnsi="Times New Roman"/>
          <w:b/>
          <w:spacing w:val="-11"/>
          <w:sz w:val="16"/>
          <w:szCs w:val="16"/>
        </w:rPr>
        <w:t xml:space="preserve"> </w:t>
      </w:r>
      <w:r>
        <w:rPr/>
        <w:t>gara e contratti</w:t>
      </w:r>
    </w:p>
    <w:tbl>
      <w:tblPr>
        <w:tblW w:w="15857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1032"/>
        <w:gridCol w:w="1498"/>
        <w:gridCol w:w="2626"/>
        <w:gridCol w:w="5914"/>
        <w:gridCol w:w="1467"/>
        <w:gridCol w:w="2209"/>
      </w:tblGrid>
      <w:tr>
        <w:trPr>
          <w:trHeight w:val="1274" w:hRule="atLeast"/>
        </w:trPr>
        <w:tc>
          <w:tcPr>
            <w:tcW w:w="1111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53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64"/>
              <w:ind w:left="30" w:right="51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37, c. 1, lett. b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 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85"/>
              <w:ind w:left="3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</w:t>
            </w:r>
          </w:p>
        </w:tc>
        <w:tc>
          <w:tcPr>
            <w:tcW w:w="262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74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42" w:right="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atti</w:t>
            </w:r>
          </w:p>
        </w:tc>
        <w:tc>
          <w:tcPr>
            <w:tcW w:w="59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tLeast" w:line="200" w:before="19" w:after="0"/>
              <w:ind w:left="29" w:right="18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olo per gli affidamenti sopra soglia e per quelli finanziati con risorse PNRR e fon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rutturali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s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cessiv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dificativ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/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terpretativ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tess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fat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alv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sigenz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servatezz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ns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ell'art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ver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cum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cret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ns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2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spet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miti previs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enera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96/2003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.mm.ii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ateri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sonali).</w:t>
            </w:r>
          </w:p>
        </w:tc>
        <w:tc>
          <w:tcPr>
            <w:tcW w:w="146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74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42"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  <w:tr>
        <w:trPr>
          <w:trHeight w:val="1056" w:hRule="atLeast"/>
        </w:trPr>
        <w:tc>
          <w:tcPr>
            <w:tcW w:w="11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27" w:after="0"/>
              <w:ind w:left="3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76/2020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>6</w:t>
            </w:r>
          </w:p>
          <w:p>
            <w:pPr>
              <w:pStyle w:val="TableParagraph"/>
              <w:spacing w:lineRule="auto" w:line="264" w:before="18" w:after="0"/>
              <w:ind w:left="3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29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o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d.lgs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50/2016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66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ind w:left="42" w:right="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lleg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ultivi tecnici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6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osizione de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CT,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rricula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compens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onenti.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6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42"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  <w:tr>
        <w:trPr>
          <w:trHeight w:val="840" w:hRule="atLeast"/>
        </w:trPr>
        <w:tc>
          <w:tcPr>
            <w:tcW w:w="11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9" w:after="0"/>
              <w:ind w:left="30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47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.2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,</w:t>
            </w:r>
            <w:r>
              <w:rPr>
                <w:rFonts w:cs="Times New Roman" w:ascii="Times New Roman" w:hAnsi="Times New Roman"/>
                <w:spacing w:val="24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9,</w:t>
            </w:r>
          </w:p>
          <w:p>
            <w:pPr>
              <w:pStyle w:val="TableParagraph"/>
              <w:spacing w:lineRule="atLeast" w:line="200" w:before="4" w:after="0"/>
              <w:ind w:left="30" w:right="27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d.l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77/2021 e art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29, co. 1, d.lgs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50/2016</w:t>
            </w:r>
          </w:p>
        </w:tc>
        <w:tc>
          <w:tcPr>
            <w:tcW w:w="26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71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64"/>
              <w:ind w:left="82" w:right="51" w:firstLine="3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ari opportunità e inclusion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avorativ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e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i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n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NRR e nel PNC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tLeast" w:line="200" w:before="5" w:after="0"/>
              <w:ind w:left="4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lazione di genere sulla situazione del personale maschile e femminile consegnata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i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si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a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lusione</w:t>
            </w:r>
            <w:r>
              <w:rPr>
                <w:rFonts w:cs="Times New Roman" w:ascii="Times New Roman" w:hAnsi="Times New Roman"/>
                <w:spacing w:val="2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o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A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gli operatori economici che occupano un numero pari o superiore a quindici dipenden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7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7/2021)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42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42"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  <w:tr>
        <w:trPr>
          <w:trHeight w:val="1711" w:hRule="atLeast"/>
        </w:trPr>
        <w:tc>
          <w:tcPr>
            <w:tcW w:w="11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88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64"/>
              <w:ind w:left="30" w:right="-2" w:hanging="1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Art. 47, co. 3-bis e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o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9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d.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77/2021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e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d.lgs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50/2016</w:t>
            </w:r>
          </w:p>
        </w:tc>
        <w:tc>
          <w:tcPr>
            <w:tcW w:w="26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591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49" w:after="0"/>
              <w:ind w:left="4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A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rtificaz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'articol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 legge 12 marzo 1999, n. 68 e della relazione relativa all'assolvimento degli obblighi di cui alla medesima legge e alle eventuali sanzioni e provvedimenti dispost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ic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operat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onomic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e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ienni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teceden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scadenz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sent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er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egn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.A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s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a conclusione del contratto (per gli operatori economici che occupano un numero pari o superiore a quindici dipendenti)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24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42"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  <w:tr>
        <w:trPr>
          <w:trHeight w:val="3670" w:hRule="atLeast"/>
        </w:trPr>
        <w:tc>
          <w:tcPr>
            <w:tcW w:w="11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147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64"/>
              <w:ind w:left="30" w:right="51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37, c. 1, lett. b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 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85"/>
              <w:ind w:left="3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84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42" w:right="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Fase</w:t>
            </w:r>
            <w:r>
              <w:rPr>
                <w:rFonts w:cs="Times New Roman" w:ascii="Times New Roman" w:hAnsi="Times New Roman"/>
                <w:spacing w:val="14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>esecutiva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08" w:after="0"/>
              <w:ind w:left="29" w:right="103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Fat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v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igenz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servatezz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ns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3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vver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ocumen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creta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ns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art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62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vvedimen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pprova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d autorizzazione relativi a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72" w:leader="none"/>
              </w:tabs>
              <w:spacing w:lineRule="exact" w:line="185"/>
              <w:ind w:left="172" w:hanging="143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odifich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ggettiv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72" w:leader="none"/>
              </w:tabs>
              <w:spacing w:before="18" w:after="0"/>
              <w:ind w:left="172" w:hanging="14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arianti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72" w:leader="none"/>
              </w:tabs>
              <w:spacing w:before="18" w:after="0"/>
              <w:ind w:left="172" w:hanging="14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roghe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72" w:leader="none"/>
              </w:tabs>
              <w:spacing w:before="18" w:after="0"/>
              <w:ind w:left="172" w:hanging="14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nnovi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26" w:leader="none"/>
              </w:tabs>
              <w:spacing w:before="19" w:after="0"/>
              <w:ind w:left="126" w:hanging="9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quin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’obbligo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08"/>
                <w:tab w:val="left" w:pos="126" w:leader="none"/>
              </w:tabs>
              <w:spacing w:lineRule="auto" w:line="264" w:before="18" w:after="0"/>
              <w:ind w:left="29" w:right="23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bappalti (in caso di assenza del provvedimento di autorizzazione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pubblicazione del nominativo del subappaltatore, dell’importo e dell’oggetto 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o di subappalto).</w:t>
            </w:r>
          </w:p>
          <w:p>
            <w:pPr>
              <w:pStyle w:val="TableParagraph"/>
              <w:spacing w:lineRule="auto" w:line="264"/>
              <w:ind w:left="29" w:right="1963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ertifica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llaud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gola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esecuzion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rtificato di verifica conformità</w:t>
            </w:r>
          </w:p>
          <w:p>
            <w:pPr>
              <w:pStyle w:val="TableParagraph"/>
              <w:spacing w:lineRule="exact" w:line="185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ccor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nar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nsazioni</w:t>
            </w:r>
          </w:p>
          <w:p>
            <w:pPr>
              <w:pStyle w:val="TableParagraph"/>
              <w:spacing w:lineRule="auto" w:line="264" w:before="17" w:after="0"/>
              <w:ind w:left="29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min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: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retto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avori/diretto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'esecuzione/componen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el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e di collaudo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84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42"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  <w:tr>
        <w:trPr>
          <w:trHeight w:val="1274" w:hRule="atLeast"/>
        </w:trPr>
        <w:tc>
          <w:tcPr>
            <w:tcW w:w="11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53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64"/>
              <w:ind w:left="30" w:right="51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37, c. 1, lett. b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 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85"/>
              <w:ind w:left="3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4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socon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est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nanziaria de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rmi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lor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secuzione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34" w:after="0"/>
              <w:ind w:left="29" w:right="5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socon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est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nziari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rmi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or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esecuzione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ocont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v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enere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gn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gol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o,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me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guent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i: dat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izi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lus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esecuzione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o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o complessivo liquidato, importo complessivo dello scostamento, ove si sia verificato (scostamento positivo o negativo).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tLeast" w:line="200" w:before="19" w:after="0"/>
              <w:ind w:left="156" w:right="83" w:firstLine="1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entr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i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1 gennaio) con riferimento agl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ffidamenti dell'anno precedente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623" w:hanging="4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425" w:right="425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7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1032"/>
        <w:gridCol w:w="1498"/>
        <w:gridCol w:w="2626"/>
        <w:gridCol w:w="5914"/>
        <w:gridCol w:w="1467"/>
        <w:gridCol w:w="2209"/>
      </w:tblGrid>
      <w:tr>
        <w:trPr>
          <w:trHeight w:val="270" w:hRule="atLeast"/>
        </w:trPr>
        <w:tc>
          <w:tcPr>
            <w:tcW w:w="1111" w:type="dxa"/>
            <w:vMerge w:val="restart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46" w:type="dxa"/>
            <w:gridSpan w:val="6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09" w:hRule="atLeast"/>
        </w:trPr>
        <w:tc>
          <w:tcPr>
            <w:tcW w:w="11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before="3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64"/>
              <w:ind w:left="30" w:right="51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37, c. 1, lett. b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 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85"/>
              <w:ind w:left="3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;</w:t>
            </w:r>
          </w:p>
        </w:tc>
        <w:tc>
          <w:tcPr>
            <w:tcW w:w="262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2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1071" w:right="-15" w:hanging="103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cession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naria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ubblic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ivato</w:t>
            </w:r>
          </w:p>
        </w:tc>
        <w:tc>
          <w:tcPr>
            <w:tcW w:w="591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8" w:before="1" w:after="0"/>
              <w:ind w:left="29" w:right="243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ut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bbligh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nca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l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sent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ega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on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pplicabi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ch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ess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naria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vato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n</w:t>
            </w:r>
            <w:r>
              <w:rPr>
                <w:rFonts w:cs="Times New Roman" w:ascii="Times New Roman" w:hAnsi="Times New Roman"/>
                <w:b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quanto</w:t>
            </w:r>
            <w:r>
              <w:rPr>
                <w:rFonts w:cs="Times New Roman" w:ascii="Times New Roman" w:hAnsi="Times New Roman"/>
                <w:b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compatibili,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 sensi degli artt. 29, 164, 179 del d.lgs. 50/2016.</w:t>
            </w:r>
          </w:p>
          <w:p>
            <w:pPr>
              <w:pStyle w:val="TableParagraph"/>
              <w:spacing w:before="1" w:after="0"/>
              <w:ind w:left="2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ferimen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g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vvis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an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chiaman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oltre:</w:t>
            </w:r>
          </w:p>
          <w:p>
            <w:pPr>
              <w:pStyle w:val="TableParagraph"/>
              <w:spacing w:before="52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29" w:right="280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and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cessione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vi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sent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fert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64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nvi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e disposizion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enu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ll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r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 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I de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.lgs. 50/2016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c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lativament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e modalità di pubblicazione e redazione dei bandi e degli avvisi )</w:t>
            </w:r>
          </w:p>
          <w:p>
            <w:pPr>
              <w:pStyle w:val="TableParagraph"/>
              <w:spacing w:before="21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9" w:right="-15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uov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vi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senta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fert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guit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odific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’ordi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importanz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riter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ggiudicaz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 173, c. 3)</w:t>
            </w:r>
          </w:p>
          <w:p>
            <w:pPr>
              <w:pStyle w:val="TableParagraph"/>
              <w:spacing w:before="19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uov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and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ess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gui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dific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’ordi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anz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 criteri di aggiudicazione (art. 173, c. 3)</w:t>
            </w:r>
          </w:p>
          <w:p>
            <w:pPr>
              <w:pStyle w:val="TableParagraph"/>
              <w:spacing w:before="19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29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and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ar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nz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getto</w:t>
            </w:r>
            <w:r>
              <w:rPr>
                <w:rFonts w:cs="Times New Roman" w:ascii="Times New Roman" w:hAnsi="Times New Roman"/>
                <w:spacing w:val="3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83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2)</w:t>
            </w:r>
          </w:p>
          <w:p>
            <w:pPr>
              <w:pStyle w:val="TableParagraph"/>
              <w:spacing w:before="39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Band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ar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ocazi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nziari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pe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tilità (art. 187)</w:t>
            </w:r>
          </w:p>
          <w:p>
            <w:pPr>
              <w:pStyle w:val="TableParagraph"/>
              <w:spacing w:before="19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and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gar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lativ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ratt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ponibilità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88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3)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2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42"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8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76" w:right="36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  <w:tr>
        <w:trPr>
          <w:trHeight w:val="1274" w:hRule="atLeast"/>
        </w:trPr>
        <w:tc>
          <w:tcPr>
            <w:tcW w:w="11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53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TableParagraph"/>
              <w:spacing w:lineRule="auto" w:line="264"/>
              <w:ind w:left="30" w:right="51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37, c. 1, lett. b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 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85"/>
              <w:ind w:left="3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54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45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ffidam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ret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avori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erviz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niture di somma urgenza e di protezione civile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53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9" w:right="20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Gli atti relativi agli affidamenti diretti di lavori, servizi 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rnitu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 somm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urgenz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te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vile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fic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’affidatario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dalità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celt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otivazion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hann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senti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cors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edu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dinari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art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3, c. 10)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74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42"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  <w:tr>
        <w:trPr>
          <w:trHeight w:val="1056" w:hRule="atLeast"/>
        </w:trPr>
        <w:tc>
          <w:tcPr>
            <w:tcW w:w="11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27" w:after="0"/>
              <w:ind w:left="30" w:right="51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37, c. 1, lett. b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3/2013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e 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9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</w:t>
            </w:r>
          </w:p>
          <w:p>
            <w:pPr>
              <w:pStyle w:val="TableParagraph"/>
              <w:spacing w:lineRule="exact" w:line="185"/>
              <w:ind w:left="30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</w:t>
            </w:r>
            <w:r>
              <w:rPr>
                <w:rFonts w:cs="Times New Roman" w:ascii="Times New Roman" w:hAnsi="Times New Roman"/>
                <w:color w:val="FF0000"/>
                <w:spacing w:val="-2"/>
                <w:sz w:val="16"/>
                <w:szCs w:val="16"/>
              </w:rPr>
              <w:t>;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6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57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ffidamen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ouse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9" w:right="18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ness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gl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ffidam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ous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en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t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ppalt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cess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ll'ambi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ttor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o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art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92, c. 1 e 3)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6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42"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  <w:tr>
        <w:trPr>
          <w:trHeight w:val="1493" w:hRule="atLeast"/>
        </w:trPr>
        <w:tc>
          <w:tcPr>
            <w:tcW w:w="1111" w:type="dxa"/>
            <w:vMerge w:val="continue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81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0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0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lgs</w:t>
            </w:r>
          </w:p>
          <w:p>
            <w:pPr>
              <w:pStyle w:val="TableParagraph"/>
              <w:spacing w:before="19" w:after="0"/>
              <w:ind w:left="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50/2016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8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354" w:right="3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lench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fficia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operator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conomici riconosciuti 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ertificazioni</w:t>
            </w:r>
          </w:p>
        </w:tc>
        <w:tc>
          <w:tcPr>
            <w:tcW w:w="59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41" w:after="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Obblig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previs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per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so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ch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gestiscon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g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elench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per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g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organism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>certificazione</w:t>
            </w:r>
          </w:p>
          <w:p>
            <w:pPr>
              <w:pStyle w:val="TableParagraph"/>
              <w:spacing w:before="19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9" w:right="20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erator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onomic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scrit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fficiale</w:t>
            </w:r>
            <w:r>
              <w:rPr>
                <w:rFonts w:cs="Times New Roman" w:ascii="Times New Roman" w:hAnsi="Times New Roman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0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lgs n. 50/2016)</w:t>
            </w:r>
          </w:p>
          <w:p>
            <w:pPr>
              <w:pStyle w:val="TableParagraph"/>
              <w:spacing w:lineRule="auto" w:line="264"/>
              <w:ind w:left="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erator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onomic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sess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rtifica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lascia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 competent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ganism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rtificazione</w:t>
            </w:r>
            <w:r>
              <w:rPr>
                <w:rFonts w:cs="Times New Roman" w:ascii="Times New Roman" w:hAnsi="Times New Roman"/>
                <w:spacing w:val="2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0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0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lgs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0/2016)</w:t>
            </w:r>
          </w:p>
        </w:tc>
        <w:tc>
          <w:tcPr>
            <w:tcW w:w="14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42"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2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0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.a.</w:t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425" w:right="425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57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1"/>
        <w:gridCol w:w="1032"/>
        <w:gridCol w:w="1498"/>
        <w:gridCol w:w="2626"/>
        <w:gridCol w:w="5914"/>
        <w:gridCol w:w="1467"/>
        <w:gridCol w:w="2209"/>
      </w:tblGrid>
      <w:tr>
        <w:trPr>
          <w:trHeight w:val="1056" w:hRule="atLeast"/>
        </w:trPr>
        <w:tc>
          <w:tcPr>
            <w:tcW w:w="111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26" w:after="0"/>
              <w:ind w:left="30" w:right="2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Art. 11, co. 2-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>quater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l. n. 3/2003,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ntrodott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ll’art. 41, co. 1, d.l. n.</w:t>
            </w:r>
          </w:p>
          <w:p>
            <w:pPr>
              <w:pStyle w:val="TableParagraph"/>
              <w:spacing w:lineRule="exact" w:line="184"/>
              <w:ind w:left="3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76/2020.</w:t>
            </w:r>
          </w:p>
        </w:tc>
        <w:tc>
          <w:tcPr>
            <w:tcW w:w="26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6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15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gett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vestimento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o</w:t>
            </w:r>
          </w:p>
        </w:tc>
        <w:tc>
          <w:tcPr>
            <w:tcW w:w="591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26" w:after="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Obblig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previst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p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soggett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titolar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progett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d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investiment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pubblico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TableParagraph"/>
              <w:spacing w:before="24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tLeast" w:line="200"/>
              <w:ind w:left="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ge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nanziati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c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P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ta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l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finanziamento, le fonti finanziarie, la data di avvio del progetto e lo stato d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tuazione finanziario e procedurale</w:t>
            </w:r>
          </w:p>
        </w:tc>
        <w:tc>
          <w:tcPr>
            <w:tcW w:w="146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before="6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ind w:left="43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</w:p>
        </w:tc>
        <w:tc>
          <w:tcPr>
            <w:tcW w:w="2209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46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323" w:right="-23" w:hanging="28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 Responsabili di Area</w:t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425" w:right="425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numPr>
          <w:ilvl w:val="0"/>
          <w:numId w:val="7"/>
        </w:numPr>
        <w:tabs>
          <w:tab w:val="clear" w:pos="708"/>
          <w:tab w:val="left" w:pos="31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NTRATTI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</w:t>
      </w:r>
      <w:r>
        <w:rPr>
          <w:rFonts w:cs="Times New Roman" w:ascii="Times New Roman" w:hAnsi="Times New Roman"/>
          <w:b w:val="false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ANDI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VVISI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BLICATI</w:t>
      </w:r>
      <w:r>
        <w:rPr>
          <w:rFonts w:cs="Times New Roman" w:ascii="Times New Roman" w:hAnsi="Times New Roman"/>
          <w:b w:val="false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IMA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L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°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UGLIO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023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ON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CORA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CLUSI</w:t>
      </w:r>
      <w:r>
        <w:rPr>
          <w:rFonts w:cs="Times New Roman" w:ascii="Times New Roman" w:hAnsi="Times New Roman"/>
          <w:b w:val="false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LA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TA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1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CEMBRE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</w:rPr>
        <w:t>2023</w:t>
      </w:r>
    </w:p>
    <w:p>
      <w:pPr>
        <w:pStyle w:val="Heading5"/>
        <w:spacing w:lineRule="auto" w:line="256"/>
        <w:ind w:left="74" w:right="1650" w:hanging="0"/>
        <w:rPr/>
      </w:pPr>
      <w:r>
        <w:rPr>
          <w:rFonts w:cs="Times New Roman" w:ascii="Times New Roman" w:hAnsi="Times New Roman"/>
          <w:sz w:val="16"/>
          <w:szCs w:val="16"/>
        </w:rPr>
        <w:t>Assolvimento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gli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bblighi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rasparenza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condo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e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zioni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ui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municato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ull'avvio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ocesso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gitalizzazione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he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AC,</w:t>
      </w:r>
      <w:r>
        <w:rPr>
          <w:rFonts w:cs="Times New Roman" w:ascii="Times New Roman" w:hAnsi="Times New Roman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'intesa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l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IT, ha adottato con Deliberazione n. 582 del 13/12/2023</w:t>
      </w:r>
    </w:p>
    <w:p>
      <w:pPr>
        <w:pStyle w:val="TextBody"/>
        <w:spacing w:before="41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83"/>
        <w:ind w:left="71" w:right="2824" w:hanging="0"/>
        <w:rPr/>
      </w:pPr>
      <w:r>
        <w:rPr>
          <w:rFonts w:cs="Times New Roman" w:ascii="Times New Roman" w:hAnsi="Times New Roman"/>
          <w:sz w:val="16"/>
          <w:szCs w:val="16"/>
        </w:rPr>
        <w:t>La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blicazione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vvisi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er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ocedure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ette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ino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1/12/2023,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er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quanto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guarda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’aggiudicazione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e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odifiche</w:t>
      </w:r>
      <w:r>
        <w:rPr>
          <w:rFonts w:cs="Times New Roman" w:ascii="Times New Roman" w:hAnsi="Times New Roman"/>
          <w:spacing w:val="-8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tratto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ui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l’articolo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20, comma 14, del Codice, avviene con le seguenti modalità:</w:t>
      </w:r>
    </w:p>
    <w:p>
      <w:pPr>
        <w:pStyle w:val="Paragrafoelenco"/>
        <w:numPr>
          <w:ilvl w:val="1"/>
          <w:numId w:val="7"/>
        </w:numPr>
        <w:tabs>
          <w:tab w:val="clear" w:pos="708"/>
          <w:tab w:val="left" w:pos="215" w:leader="none"/>
        </w:tabs>
        <w:spacing w:lineRule="auto" w:line="283"/>
        <w:ind w:left="71" w:right="2878" w:hanging="0"/>
        <w:jc w:val="left"/>
        <w:rPr/>
      </w:pPr>
      <w:r>
        <w:rPr>
          <w:rFonts w:cs="Times New Roman" w:ascii="Times New Roman" w:hAnsi="Times New Roman"/>
          <w:sz w:val="16"/>
          <w:szCs w:val="16"/>
        </w:rPr>
        <w:t>le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tazioni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ppaltanti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gli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ti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cedenti,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alogia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quanto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atto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er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’avvio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la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ocedura,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blicano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utonomamente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ul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enders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lectronic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ily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TED)</w:t>
      </w:r>
      <w:r>
        <w:rPr>
          <w:rFonts w:cs="Times New Roman" w:ascii="Times New Roman" w:hAnsi="Times New Roman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ovvediment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ttifica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and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gara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gl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vvisi,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gl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vvis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ggiudicazione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gl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vvis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la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tervenuta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odifica</w:t>
      </w:r>
      <w:r>
        <w:rPr>
          <w:rFonts w:cs="Times New Roman" w:ascii="Times New Roman" w:hAnsi="Times New Roman"/>
          <w:spacing w:val="-3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tratto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ui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l’articolo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20, comma 14, del codice;</w:t>
      </w:r>
    </w:p>
    <w:p>
      <w:pPr>
        <w:pStyle w:val="Paragrafoelenco"/>
        <w:numPr>
          <w:ilvl w:val="1"/>
          <w:numId w:val="7"/>
        </w:numPr>
        <w:tabs>
          <w:tab w:val="clear" w:pos="708"/>
          <w:tab w:val="left" w:pos="116" w:leader="none"/>
          <w:tab w:val="left" w:pos="214" w:leader="none"/>
        </w:tabs>
        <w:spacing w:lineRule="auto" w:line="283"/>
        <w:ind w:left="116" w:right="3191" w:hanging="46"/>
        <w:jc w:val="left"/>
        <w:rPr/>
      </w:pPr>
      <w:r>
        <w:rPr>
          <w:rFonts w:cs="Times New Roman" w:ascii="Times New Roman" w:hAnsi="Times New Roman"/>
          <w:sz w:val="16"/>
          <w:szCs w:val="16"/>
        </w:rPr>
        <w:t>ANAC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blica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ttraverso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a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DNCP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ti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municati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ramite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imog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elativi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l’aggiudicazione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la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odifica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tratto.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e</w:t>
      </w:r>
      <w:r>
        <w:rPr>
          <w:rFonts w:cs="Times New Roman" w:ascii="Times New Roman" w:hAnsi="Times New Roman"/>
          <w:spacing w:val="-9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tazioni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ppaltanti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ssicurano l’invio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empestivo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munque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ntro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l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empo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evisto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lla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ormativa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er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a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blicazione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i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ti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i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fini</w:t>
      </w:r>
      <w:r>
        <w:rPr>
          <w:rFonts w:cs="Times New Roman" w:ascii="Times New Roman" w:hAnsi="Times New Roman"/>
          <w:spacing w:val="-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la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blicità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egale,</w:t>
      </w:r>
    </w:p>
    <w:p>
      <w:pPr>
        <w:pStyle w:val="Normal"/>
        <w:spacing w:lineRule="exact" w:line="244"/>
        <w:ind w:left="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garantendone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la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mpletezza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correttezza</w:t>
      </w:r>
    </w:p>
    <w:p>
      <w:pPr>
        <w:pStyle w:val="Paragrafoelenco"/>
        <w:numPr>
          <w:ilvl w:val="1"/>
          <w:numId w:val="7"/>
        </w:numPr>
        <w:tabs>
          <w:tab w:val="clear" w:pos="708"/>
          <w:tab w:val="left" w:pos="215" w:leader="none"/>
        </w:tabs>
        <w:spacing w:before="46" w:after="9"/>
        <w:ind w:left="215" w:hanging="144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I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ti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he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on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engono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accolti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imog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he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vono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ssere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ncora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blicati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T,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ove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on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già</w:t>
      </w:r>
      <w:r>
        <w:rPr>
          <w:rFonts w:cs="Times New Roman" w:ascii="Times New Roman" w:hAnsi="Times New Roman"/>
          <w:spacing w:val="-1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blicati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la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ta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31/12/2023,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ono</w:t>
      </w:r>
      <w:r>
        <w:rPr>
          <w:rFonts w:cs="Times New Roman" w:ascii="Times New Roman" w:hAnsi="Times New Roman"/>
          <w:spacing w:val="-1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</w:t>
      </w:r>
      <w:r>
        <w:rPr>
          <w:rFonts w:cs="Times New Roman" w:ascii="Times New Roman" w:hAnsi="Times New Roman"/>
          <w:spacing w:val="-12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seguenti:</w:t>
      </w:r>
    </w:p>
    <w:tbl>
      <w:tblPr>
        <w:tblW w:w="12858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10312"/>
      </w:tblGrid>
      <w:tr>
        <w:trPr>
          <w:trHeight w:val="457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10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liber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82/2023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Tabel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3</w:t>
            </w:r>
          </w:p>
        </w:tc>
        <w:tc>
          <w:tcPr>
            <w:tcW w:w="10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213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01/01/2024</w:t>
            </w:r>
          </w:p>
        </w:tc>
      </w:tr>
      <w:tr>
        <w:trPr>
          <w:trHeight w:val="2591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8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G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quisi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mog</w:t>
            </w:r>
          </w:p>
        </w:tc>
        <w:tc>
          <w:tcPr>
            <w:tcW w:w="10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18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ogget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invitati</w:t>
            </w:r>
          </w:p>
          <w:p>
            <w:pPr>
              <w:pStyle w:val="TableParagraph"/>
              <w:spacing w:before="18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ut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attispeci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è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bligatori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’invi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ched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cessiv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fezioname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IG:</w:t>
            </w:r>
          </w:p>
          <w:p>
            <w:pPr>
              <w:pStyle w:val="TableParagraph"/>
              <w:spacing w:before="17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ll’aggiudicazione/esit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procedura</w:t>
            </w:r>
          </w:p>
          <w:p>
            <w:pPr>
              <w:pStyle w:val="TableParagraph"/>
              <w:spacing w:before="18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utt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attispeci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è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bligatori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’invi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ched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cessi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'aggiudicazione</w:t>
            </w:r>
          </w:p>
          <w:p>
            <w:pPr>
              <w:pStyle w:val="TableParagraph"/>
              <w:spacing w:lineRule="auto" w:line="256" w:before="18" w:after="0"/>
              <w:ind w:left="33" w:right="1650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omin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l: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retto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avori/direttor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ll'esecuzione/componen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lal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mission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llaud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odific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attua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varianti</w:t>
            </w:r>
          </w:p>
          <w:p>
            <w:pPr>
              <w:pStyle w:val="TableParagraph"/>
              <w:spacing w:before="1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ccor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onar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transazioni</w:t>
            </w:r>
          </w:p>
          <w:p>
            <w:pPr>
              <w:pStyle w:val="TableParagraph"/>
              <w:spacing w:before="18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ertifica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llaudo/reg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secuzione/verific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conformità</w:t>
            </w:r>
          </w:p>
          <w:p>
            <w:pPr>
              <w:pStyle w:val="TableParagraph"/>
              <w:spacing w:before="18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socon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l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est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inanziari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rmi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or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esecuzione</w:t>
            </w:r>
          </w:p>
          <w:p>
            <w:pPr>
              <w:pStyle w:val="TableParagraph"/>
              <w:spacing w:before="17" w:after="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ffidamen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house:</w:t>
            </w:r>
          </w:p>
          <w:p>
            <w:pPr>
              <w:pStyle w:val="TableParagraph"/>
              <w:spacing w:lineRule="exact" w:line="197" w:before="18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ness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gl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ffidamen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house</w:t>
            </w:r>
          </w:p>
        </w:tc>
      </w:tr>
      <w:tr>
        <w:trPr>
          <w:trHeight w:val="851" w:hRule="atLeast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/>
              <w:ind w:left="33" w:right="427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martCIG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quisiti entro il 31 dicembre 2023</w:t>
            </w:r>
          </w:p>
        </w:tc>
        <w:tc>
          <w:tcPr>
            <w:tcW w:w="103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56" w:before="142" w:after="0"/>
              <w:ind w:left="33" w:right="5939" w:hanging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nomin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dic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isca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ll'aggiudicatari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por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omm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iquidate</w:t>
            </w:r>
          </w:p>
          <w:p>
            <w:pPr>
              <w:pStyle w:val="TableParagraph"/>
              <w:spacing w:lineRule="exact" w:line="213" w:before="1" w:after="0"/>
              <w:ind w:lef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mpletamen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contrat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esocon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gest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inanziar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rmi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dell'esecuzione</w:t>
            </w:r>
          </w:p>
        </w:tc>
      </w:tr>
    </w:tbl>
    <w:p>
      <w:pPr>
        <w:pStyle w:val="Normal"/>
        <w:spacing w:before="18" w:after="0"/>
        <w:ind w:left="7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pacing w:val="-2"/>
          <w:sz w:val="16"/>
          <w:szCs w:val="16"/>
        </w:rPr>
        <w:t>In ogni caso sono applicabili gli obblighi di pubblicazion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di cui alla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successiva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2"/>
          <w:sz w:val="16"/>
          <w:szCs w:val="16"/>
        </w:rPr>
        <w:t>Tabell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</w:rPr>
        <w:t>C)</w:t>
      </w:r>
    </w:p>
    <w:p>
      <w:pPr>
        <w:pStyle w:val="TextBody"/>
        <w:spacing w:before="63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tabs>
          <w:tab w:val="clear" w:pos="708"/>
          <w:tab w:val="left" w:pos="309" w:leader="none"/>
        </w:tabs>
        <w:ind w:left="3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tabs>
          <w:tab w:val="clear" w:pos="708"/>
          <w:tab w:val="left" w:pos="309" w:leader="none"/>
        </w:tabs>
        <w:ind w:left="3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tabs>
          <w:tab w:val="clear" w:pos="708"/>
          <w:tab w:val="left" w:pos="309" w:leader="none"/>
        </w:tabs>
        <w:ind w:left="309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4"/>
        <w:numPr>
          <w:ilvl w:val="0"/>
          <w:numId w:val="7"/>
        </w:numPr>
        <w:tabs>
          <w:tab w:val="clear" w:pos="708"/>
          <w:tab w:val="left" w:pos="309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CONTRATTI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ANDI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VVISI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BLICATI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OPO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L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°</w:t>
      </w:r>
      <w:r>
        <w:rPr>
          <w:rFonts w:cs="Times New Roman" w:ascii="Times New Roman" w:hAnsi="Times New Roman"/>
          <w:b w:val="false"/>
          <w:spacing w:val="-7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GENNAIO</w:t>
      </w:r>
      <w:r>
        <w:rPr>
          <w:rFonts w:cs="Times New Roman" w:ascii="Times New Roman" w:hAnsi="Times New Roman"/>
          <w:b w:val="false"/>
          <w:spacing w:val="-6"/>
          <w:sz w:val="16"/>
          <w:szCs w:val="16"/>
        </w:rPr>
        <w:t xml:space="preserve"> </w:t>
      </w:r>
      <w:r>
        <w:rPr>
          <w:rFonts w:cs="Times New Roman" w:ascii="Times New Roman" w:hAnsi="Times New Roman"/>
          <w:spacing w:val="-4"/>
          <w:sz w:val="16"/>
          <w:szCs w:val="16"/>
        </w:rPr>
        <w:t>2024</w:t>
      </w:r>
    </w:p>
    <w:p>
      <w:pPr>
        <w:sectPr>
          <w:headerReference w:type="default" r:id="rId26"/>
          <w:type w:val="nextPage"/>
          <w:pgSz w:orient="landscape" w:w="16838" w:h="11906"/>
          <w:pgMar w:left="425" w:right="425" w:gutter="0" w:header="854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6" w:before="22" w:after="0"/>
        <w:ind w:left="74" w:right="1650" w:hanging="0"/>
        <w:rPr/>
      </w:pPr>
      <w:r>
        <w:rPr>
          <w:rFonts w:cs="Times New Roman" w:ascii="Times New Roman" w:hAnsi="Times New Roman"/>
          <w:sz w:val="16"/>
          <w:szCs w:val="16"/>
        </w:rPr>
        <w:t>Pubblicazione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ediante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vio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la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BDNCP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ubblicazione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T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condo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quanto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previsto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alle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sposizioni</w:t>
      </w:r>
      <w:r>
        <w:rPr>
          <w:rFonts w:cs="Times New Roman" w:ascii="Times New Roman" w:hAnsi="Times New Roman"/>
          <w:spacing w:val="40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uovo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dice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materia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5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gitalizzazione</w:t>
      </w:r>
      <w:r>
        <w:rPr>
          <w:rFonts w:cs="Times New Roman" w:ascii="Times New Roman" w:hAnsi="Times New Roman"/>
          <w:spacing w:val="-4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l ciclo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vita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ei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ontratti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di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cui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gli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rtt.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9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 ss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 dalle delibere ANAC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nn.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61/2023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 267/20253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e relativo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Allegato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1)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e successivi</w:t>
      </w:r>
      <w:r>
        <w:rPr>
          <w:rFonts w:cs="Times New Roman" w:ascii="Times New Roman" w:hAnsi="Times New Roman"/>
          <w:spacing w:val="-1"/>
          <w:sz w:val="16"/>
          <w:szCs w:val="16"/>
        </w:rPr>
        <w:t xml:space="preserve"> </w:t>
      </w:r>
      <w:r>
        <w:rPr/>
        <w:t>aggiornamenti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41935</wp:posOffset>
                </wp:positionH>
                <wp:positionV relativeFrom="paragraph">
                  <wp:posOffset>365125</wp:posOffset>
                </wp:positionV>
                <wp:extent cx="7806055" cy="41497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6055" cy="414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31" w:type="dxa"/>
                              <w:jc w:val="left"/>
                              <w:tblInd w:w="5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15"/>
                              <w:gridCol w:w="1869"/>
                              <w:gridCol w:w="3093"/>
                              <w:gridCol w:w="3592"/>
                              <w:gridCol w:w="2562"/>
                            </w:tblGrid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2131" w:type="dxa"/>
                                  <w:gridSpan w:val="5"/>
                                  <w:tcBorders>
                                    <w:lef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3" w:after="0"/>
                                    <w:ind w:left="91" w:right="54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All.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1)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Deliber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ANAC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264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de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20.6.2023,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com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modificat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con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deliber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601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del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>dicembr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4"/>
                                      <w:sz w:val="16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27" w:after="0"/>
                                    <w:ind w:left="91" w:right="56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ATT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4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DOCUMENT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D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UBBLICA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3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8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“AMMINISTRA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RASPARENTE”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7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OTTOSEZION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3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“BAN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GAR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pacing w:val="-2"/>
                                      <w:sz w:val="16"/>
                                    </w:rPr>
                                    <w:t>CONTRATTI”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76" w:before="27" w:after="0"/>
                                    <w:ind w:left="91" w:right="5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Ove gli atti e i documenti siano già pubblicati sulle piattaforme di approvvigionamento digitale, ai sensi e nel rispetto dei termini e dei criteri di qualità delle informazioni stabiliti dal d.lgs. 33/2013 (artt. 6 e 8, co. 3), è sufficiente che in AT venga indicato il link alla piattaforma in modo da consentire a chiunque la visione dei suddetti atti e documen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2131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9" w:after="0"/>
                                    <w:ind w:left="91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ATT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1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DOCUMENT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D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CARATTER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GENERAL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RIFERIT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11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TUTT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7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L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6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  <w:u w:val="single"/>
                                    </w:rPr>
                                    <w:t>PROCEDURE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40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10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76" w:before="116" w:after="0"/>
                                    <w:ind w:left="45" w:right="1" w:hanging="0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  <w:u w:val="single"/>
                                    </w:rPr>
                                    <w:t>Denominazi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one sotto-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 xml:space="preserve">sezione I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  <w:u w:val="single"/>
                                    </w:rPr>
                                    <w:t>livello</w:t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2" w:after="0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88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Riferiment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5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  <w:u w:val="single"/>
                                    </w:rPr>
                                    <w:t>normativo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2" w:after="0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691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z w:val="16"/>
                                      <w:u w:val="single"/>
                                    </w:rPr>
                                    <w:t>Contenuto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5"/>
                                      <w:sz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  <w:u w:val="single"/>
                                    </w:rPr>
                                    <w:t>dell'obbligo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2" w:after="0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1225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  <w:u w:val="single"/>
                                    </w:rPr>
                                    <w:t>Aggiornamento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42" w:after="0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779" w:hanging="0"/>
                                    <w:rPr>
                                      <w:rFonts w:ascii="Arial" w:hAnsi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Arial" w:hAnsi="Arial"/>
                                      <w:b/>
                                      <w:spacing w:val="-2"/>
                                      <w:sz w:val="16"/>
                                      <w:u w:val="single"/>
                                    </w:rPr>
                                    <w:t>Responsabi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10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Times New Roman" w:hAnsi="Times New Roman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64" w:before="113" w:after="0"/>
                                    <w:ind w:left="30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rt. 30, d.lgs. 36/2023 Uso di procedure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automatizzate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nel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iclo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 vita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ei</w:t>
                                  </w:r>
                                  <w:r>
                                    <w:rPr>
                                      <w:spacing w:val="-9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ontratt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pubblici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20" w:after="0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31" w:right="38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Elenco delle soluzioni tecnologiche adottate</w:t>
                                  </w:r>
                                  <w:r>
                                    <w:rPr>
                                      <w:spacing w:val="-1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all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SA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ent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oncedenti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per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</w:rPr>
                                    <w:t>l’automatizzazione</w:t>
                                  </w:r>
                                  <w:r>
                                    <w:rPr>
                                      <w:spacing w:val="-3"/>
                                      <w:w w:val="9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</w:rPr>
                                    <w:t>delle</w:t>
                                  </w:r>
                                  <w:r>
                                    <w:rPr>
                                      <w:spacing w:val="-2"/>
                                      <w:w w:val="9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w w:val="95"/>
                                      <w:sz w:val="16"/>
                                    </w:rPr>
                                    <w:t>proprie</w:t>
                                  </w:r>
                                  <w:r>
                                    <w:rPr>
                                      <w:spacing w:val="-3"/>
                                      <w:w w:val="95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w w:val="90"/>
                                      <w:sz w:val="16"/>
                                    </w:rPr>
                                    <w:t>attività.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21" w:after="0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31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Una</w:t>
                                  </w:r>
                                  <w:r>
                                    <w:rPr>
                                      <w:spacing w:val="-1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tantum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con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ggiornamento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tempestivo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in caso di modifiche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121" w:after="0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32" w:right="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Responsabil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dell'Anagrafe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er</w:t>
                                  </w:r>
                                  <w:r>
                                    <w:rPr>
                                      <w:spacing w:val="-6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a Stazione Appaltante (RAS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7" w:hRule="atLeast"/>
                              </w:trPr>
                              <w:tc>
                                <w:tcPr>
                                  <w:tcW w:w="10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/>
                                      <w:sz w:val="16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8" w:after="0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 w:before="1" w:after="0"/>
                                    <w:ind w:left="30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LLEGATO I.5 al d.lgs.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36/2023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30" w:right="0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Elementi per la programmazione dei lavori e dei servizi.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Schemi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tipo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(art.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4,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co.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30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spacing w:before="32" w:after="0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31" w:right="38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Avviso finalizzato ad acquisire le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manifestazioni</w:t>
                                  </w:r>
                                  <w:r>
                                    <w:rPr>
                                      <w:spacing w:val="-11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interesse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degli</w:t>
                                  </w:r>
                                  <w:r>
                                    <w:rPr>
                                      <w:spacing w:val="-1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 xml:space="preserve">operatori </w:t>
                                  </w:r>
                                  <w:r>
                                    <w:rPr>
                                      <w:sz w:val="16"/>
                                    </w:rPr>
                                    <w:t>economici in ordine ai lavori di possibile completamento di opere incompiute nonché alla gestione delle stesse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" w:after="0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/>
                                    <w:ind w:left="31" w:right="38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NB: Ove l'avviso è pubblicato nella apposita sezione del portale web del Ministero delle infrastrutture e dei trasporti, la pubblicazione in AT è assicurata</w:t>
                                  </w:r>
                                  <w:r>
                                    <w:rPr>
                                      <w:spacing w:val="-13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mediant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link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al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portale</w:t>
                                  </w:r>
                                  <w:r>
                                    <w:rPr>
                                      <w:spacing w:val="-12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MIT</w:t>
                                  </w:r>
                                </w:p>
                              </w:tc>
                              <w:tc>
                                <w:tcPr>
                                  <w:tcW w:w="359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76" w:after="0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ind w:left="31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16"/>
                                    </w:rPr>
                                    <w:t>Tempestivo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50" w:after="0"/>
                                    <w:rPr>
                                      <w:rFonts w:ascii="Calibri" w:hAnsi="Calibri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Calibri" w:hAnsi="Calibri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auto" w:line="264" w:before="1" w:after="0"/>
                                    <w:ind w:left="68" w:right="19" w:firstLine="2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Responsabile dell’Area Tecnica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65pt;height:326.75pt;mso-wrap-distance-left:0pt;mso-wrap-distance-right:0pt;mso-wrap-distance-top:0pt;mso-wrap-distance-bottom:0pt;margin-top:28.75pt;mso-position-vertical-relative:text;margin-left:19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2131" w:type="dxa"/>
                        <w:jc w:val="left"/>
                        <w:tblInd w:w="5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15"/>
                        <w:gridCol w:w="1869"/>
                        <w:gridCol w:w="3093"/>
                        <w:gridCol w:w="3592"/>
                        <w:gridCol w:w="2562"/>
                      </w:tblGrid>
                      <w:tr>
                        <w:trPr>
                          <w:trHeight w:val="1132" w:hRule="atLeast"/>
                        </w:trPr>
                        <w:tc>
                          <w:tcPr>
                            <w:tcW w:w="12131" w:type="dxa"/>
                            <w:gridSpan w:val="5"/>
                            <w:tcBorders>
                              <w:lef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3" w:after="0"/>
                              <w:ind w:left="91" w:right="54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All.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1)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Deliber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ANAC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264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20.6.2023,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com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modificat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con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deliber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601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del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19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>dicemb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4"/>
                                <w:sz w:val="16"/>
                              </w:rPr>
                              <w:t>2023</w:t>
                            </w:r>
                          </w:p>
                          <w:p>
                            <w:pPr>
                              <w:pStyle w:val="TableParagraph"/>
                              <w:spacing w:before="27" w:after="0"/>
                              <w:ind w:left="91" w:right="5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T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4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OCUMENT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UBBLICAR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IN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8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“AMMINISTRA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RASPARENTE”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7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OTTOSEZION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3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“BAN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I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GARA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2"/>
                                <w:sz w:val="16"/>
                              </w:rPr>
                              <w:t>CONTRATTI”</w:t>
                            </w:r>
                          </w:p>
                          <w:p>
                            <w:pPr>
                              <w:pStyle w:val="TableParagraph"/>
                              <w:spacing w:lineRule="auto" w:line="276" w:before="27" w:after="0"/>
                              <w:ind w:left="91" w:right="5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Ove gli atti e i documenti siano già pubblicati sulle piattaforme di approvvigionamento digitale, ai sensi e nel rispetto dei termini e dei criteri di qualità delle informazioni stabiliti dal d.lgs. 33/2013 (artt. 6 e 8, co. 3), è sufficiente che in AT venga indicato il link alla piattaforma in modo da consentire a chiunque la visione dei suddetti atti e documenti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2131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9" w:after="0"/>
                              <w:ind w:left="91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>ATT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>DOCUMENT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>D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>CARATTE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>GENERA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>RIFERIT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11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>TUTT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7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>L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6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  <w:u w:val="single"/>
                              </w:rPr>
                              <w:t>PROCEDURE</w:t>
                            </w:r>
                            <w:r>
                              <w:rPr>
                                <w:rFonts w:ascii="Arial" w:hAnsi="Arial"/>
                                <w:b/>
                                <w:spacing w:val="40"/>
                                <w:sz w:val="16"/>
                                <w:u w:val="singl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</w:trPr>
                        <w:tc>
                          <w:tcPr>
                            <w:tcW w:w="10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76" w:before="116" w:after="0"/>
                              <w:ind w:left="45" w:right="1" w:hanging="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  <w:u w:val="single"/>
                              </w:rPr>
                              <w:t>Denominazi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>one sotto-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 xml:space="preserve">sezione I </w:t>
                            </w:r>
                            <w:r>
                              <w:rPr>
                                <w:rFonts w:ascii="Arial" w:hAnsi="Arial"/>
                                <w:b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  <w:u w:val="single"/>
                              </w:rPr>
                              <w:t>livello</w:t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2" w:after="0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88" w:hanging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>Riferiment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  <w:u w:val="single"/>
                              </w:rPr>
                              <w:t>normativo</w:t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2" w:after="0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691" w:hanging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z w:val="16"/>
                                <w:u w:val="single"/>
                              </w:rPr>
                              <w:t>Contenuto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5"/>
                                <w:sz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  <w:u w:val="single"/>
                              </w:rPr>
                              <w:t>dell'obbligo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2" w:after="0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1225" w:hanging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  <w:u w:val="single"/>
                              </w:rPr>
                              <w:t>Aggiornamento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42" w:after="0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779" w:hanging="0"/>
                              <w:rPr>
                                <w:rFonts w:ascii="Arial" w:hAnsi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b/>
                                <w:spacing w:val="-2"/>
                                <w:sz w:val="16"/>
                                <w:u w:val="single"/>
                              </w:rPr>
                              <w:t>Responsabile</w:t>
                            </w:r>
                          </w:p>
                        </w:tc>
                      </w:tr>
                      <w:tr>
                        <w:trPr>
                          <w:trHeight w:val="1027" w:hRule="atLeast"/>
                        </w:trPr>
                        <w:tc>
                          <w:tcPr>
                            <w:tcW w:w="101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Times New Roman" w:hAnsi="Times New Roman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64" w:before="113" w:after="0"/>
                              <w:ind w:left="30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rt. 30, d.lgs. 36/2023 Uso di procedure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automatizzate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nel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iclo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 vita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ei</w:t>
                            </w:r>
                            <w:r>
                              <w:rPr>
                                <w:spacing w:val="-9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ontratt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pubblici</w:t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20" w:after="0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31" w:right="38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lenco delle soluzioni tecnologiche adottate</w:t>
                            </w:r>
                            <w:r>
                              <w:rPr>
                                <w:spacing w:val="-1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all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SA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ent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ncedenti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per </w:t>
                            </w:r>
                            <w:r>
                              <w:rPr>
                                <w:w w:val="95"/>
                                <w:sz w:val="16"/>
                              </w:rPr>
                              <w:t>l’automatizzazione</w:t>
                            </w:r>
                            <w:r>
                              <w:rPr>
                                <w:spacing w:val="-3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</w:rPr>
                              <w:t>delle</w:t>
                            </w:r>
                            <w:r>
                              <w:rPr>
                                <w:spacing w:val="-2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w w:val="95"/>
                                <w:sz w:val="16"/>
                              </w:rPr>
                              <w:t>proprie</w:t>
                            </w:r>
                            <w:r>
                              <w:rPr>
                                <w:spacing w:val="-3"/>
                                <w:w w:val="9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w w:val="90"/>
                                <w:sz w:val="16"/>
                              </w:rPr>
                              <w:t>attività.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21" w:after="0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31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Una</w:t>
                            </w:r>
                            <w:r>
                              <w:rPr>
                                <w:spacing w:val="-1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antum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con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ggiornamento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tempestivo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in caso di modifiche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121" w:after="0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32" w:right="9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Responsabil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dell'Anagrafe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er</w:t>
                            </w:r>
                            <w:r>
                              <w:rPr>
                                <w:spacing w:val="-6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a Stazione Appaltante (RASA)</w:t>
                            </w:r>
                          </w:p>
                        </w:tc>
                      </w:tr>
                      <w:tr>
                        <w:trPr>
                          <w:trHeight w:val="2887" w:hRule="atLeast"/>
                        </w:trPr>
                        <w:tc>
                          <w:tcPr>
                            <w:tcW w:w="101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186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/>
                                <w:sz w:val="16"/>
                                <w:szCs w:val="2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  <w:szCs w:val="2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58" w:after="0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 w:before="1" w:after="0"/>
                              <w:ind w:left="30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ALLEGATO I.5 al d.lgs.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36/2023</w:t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30" w:right="0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Elementi per la programmazione dei lavori e dei servizi.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Schemi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tipo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(art.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4,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co.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30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spacing w:before="32" w:after="0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31" w:right="38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Avviso finalizzato ad acquisire le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manifestazioni</w:t>
                            </w:r>
                            <w:r>
                              <w:rPr>
                                <w:spacing w:val="-11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interesse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>degli</w:t>
                            </w:r>
                            <w:r>
                              <w:rPr>
                                <w:spacing w:val="-1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pacing w:val="-2"/>
                                <w:sz w:val="16"/>
                              </w:rPr>
                              <w:t xml:space="preserve">operatori </w:t>
                            </w:r>
                            <w:r>
                              <w:rPr>
                                <w:sz w:val="16"/>
                              </w:rPr>
                              <w:t>economici in ordine ai lavori di possibile completamento di opere incompiute nonché alla gestione delle stesse</w:t>
                            </w:r>
                          </w:p>
                          <w:p>
                            <w:pPr>
                              <w:pStyle w:val="TableParagraph"/>
                              <w:spacing w:before="7" w:after="0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/>
                              <w:ind w:left="31" w:right="38" w:hanging="0"/>
                              <w:rPr/>
                            </w:pPr>
                            <w:r>
                              <w:rPr>
                                <w:sz w:val="16"/>
                              </w:rPr>
                              <w:t>NB: Ove l'avviso è pubblicato nella apposita sezione del portale web del Ministero delle infrastrutture e dei trasporti, la pubblicazione in AT è assicurata</w:t>
                            </w:r>
                            <w:r>
                              <w:rPr>
                                <w:spacing w:val="-13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mediant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link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al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portale</w:t>
                            </w:r>
                            <w:r>
                              <w:rPr>
                                <w:spacing w:val="-12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MIT</w:t>
                            </w:r>
                          </w:p>
                        </w:tc>
                        <w:tc>
                          <w:tcPr>
                            <w:tcW w:w="359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76" w:after="0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ind w:left="31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-2"/>
                                <w:sz w:val="16"/>
                              </w:rPr>
                              <w:t>Tempestivo</w:t>
                            </w:r>
                          </w:p>
                        </w:tc>
                        <w:tc>
                          <w:tcPr>
                            <w:tcW w:w="256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before="150" w:after="0"/>
                              <w:rPr>
                                <w:rFonts w:ascii="Calibri" w:hAnsi="Calibri"/>
                                <w:sz w:val="16"/>
                              </w:rPr>
                            </w:pPr>
                            <w:r>
                              <w:rPr>
                                <w:rFonts w:ascii="Calibri" w:hAnsi="Calibri"/>
                                <w:sz w:val="16"/>
                              </w:rPr>
                            </w:r>
                          </w:p>
                          <w:p>
                            <w:pPr>
                              <w:pStyle w:val="TableParagraph"/>
                              <w:spacing w:lineRule="auto" w:line="264" w:before="1" w:after="0"/>
                              <w:ind w:left="68" w:right="19" w:firstLine="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Responsabile dell’Area Tecnica 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803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1869"/>
        <w:gridCol w:w="3093"/>
        <w:gridCol w:w="3592"/>
        <w:gridCol w:w="2562"/>
        <w:gridCol w:w="1465"/>
        <w:gridCol w:w="2207"/>
      </w:tblGrid>
      <w:tr>
        <w:trPr>
          <w:trHeight w:val="2160" w:hRule="atLeast"/>
        </w:trPr>
        <w:tc>
          <w:tcPr>
            <w:tcW w:w="1015" w:type="dxa"/>
            <w:vMerge w:val="restart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7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0" w:right="-2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LLEGATO I.5 al d.lgs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6/2023</w:t>
            </w:r>
          </w:p>
          <w:p>
            <w:pPr>
              <w:pStyle w:val="TableParagraph"/>
              <w:spacing w:lineRule="auto" w:line="266" w:before="2" w:after="0"/>
              <w:ind w:left="20" w:right="100" w:hanging="0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Elementi per la programmazione dei lavori e dei servizi.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en-US"/>
              </w:rPr>
              <w:t>Schemi</w:t>
            </w:r>
            <w:r>
              <w:rPr>
                <w:rFonts w:cs="Times New Roman" w:ascii="Times New Roman" w:hAnsi="Times New Roman"/>
                <w:i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2"/>
                <w:sz w:val="16"/>
                <w:szCs w:val="16"/>
                <w:lang w:val="en-US"/>
              </w:rPr>
              <w:t>tipo</w:t>
            </w:r>
            <w:r>
              <w:rPr>
                <w:rFonts w:cs="Times New Roman" w:ascii="Times New Roman" w:hAnsi="Times New Roman"/>
                <w:i/>
                <w:spacing w:val="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(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5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co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; art. 7, co. 4)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70" w:after="0"/>
              <w:ind w:left="21" w:right="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municazione circa la mancat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d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gramm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iennal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e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vori pubblici, per assenza di lavori</w:t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1" w:right="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unicazione circa la mancata red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gramm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ienna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egl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cquis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rnitu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rvizi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ssenz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acquisti di forniture e servizi.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56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/>
              <w:ind w:left="58" w:right="29" w:firstLine="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Area tecnica  </w:t>
            </w:r>
          </w:p>
        </w:tc>
        <w:tc>
          <w:tcPr>
            <w:tcW w:w="3672" w:type="dxa"/>
            <w:gridSpan w:val="2"/>
            <w:vMerge w:val="restart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41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0" w:right="1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8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6/2023 Procedure di gara con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stem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lificazione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1" w:right="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can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rme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riter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ggettiv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l funzionamento del sistema d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qualificazione, l’eventuale aggiornamen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iodico dello stesso e durata, criteri soggettiv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requisi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pacità economiche, finanziarie, tecniche e professionali)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’iscrizion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stema.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3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795" w:right="9" w:hanging="4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 Responsabili di Area</w:t>
            </w:r>
          </w:p>
        </w:tc>
        <w:tc>
          <w:tcPr>
            <w:tcW w:w="3672" w:type="dxa"/>
            <w:gridSpan w:val="2"/>
            <w:vMerge w:val="continue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49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2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69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36/202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cedure di gar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golamentate</w:t>
            </w:r>
          </w:p>
          <w:p>
            <w:pPr>
              <w:pStyle w:val="TableParagraph"/>
              <w:spacing w:lineRule="exact" w:line="185"/>
              <w:ind w:left="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ettor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peciali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exact" w:line="131" w:before="1" w:after="0"/>
              <w:ind w:right="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bbligo applicabile alle impre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he</w:t>
            </w:r>
          </w:p>
        </w:tc>
        <w:tc>
          <w:tcPr>
            <w:tcW w:w="359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3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25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3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795" w:right="9" w:hanging="4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 Responsabili di Area</w:t>
            </w:r>
          </w:p>
        </w:tc>
        <w:tc>
          <w:tcPr>
            <w:tcW w:w="3672" w:type="dxa"/>
            <w:gridSpan w:val="2"/>
            <w:vMerge w:val="continue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7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8" w:after="0"/>
              <w:ind w:left="21" w:righ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a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sogget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titolar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dirit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u w:val="single"/>
              </w:rPr>
              <w:t>specia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>esclusiv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ventualment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otta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canti l’elencazione delle condotte ch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stituiscon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rav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leci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fessional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ag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ffe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gl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t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5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tter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)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98 (cause di esclusione dalla gara per gravi illeciti professionali).</w:t>
            </w:r>
          </w:p>
        </w:tc>
        <w:tc>
          <w:tcPr>
            <w:tcW w:w="359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72" w:type="dxa"/>
            <w:gridSpan w:val="2"/>
            <w:vMerge w:val="continue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87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85" w:after="0"/>
              <w:ind w:left="20" w:right="16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11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o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2-quater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/2003, introdotto dall’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1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o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n.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76/2020</w:t>
            </w:r>
          </w:p>
          <w:p>
            <w:pPr>
              <w:pStyle w:val="TableParagraph"/>
              <w:spacing w:lineRule="auto" w:line="264"/>
              <w:ind w:left="20" w:right="-2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ati 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formazioni su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get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investiment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o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85" w:after="0"/>
              <w:ind w:left="21" w:righ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>Obblig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>previs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>per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>sogget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>titolar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progetti di investimento pubblico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TableParagraph"/>
              <w:spacing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21" w:right="38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get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nziat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ndicazione del CUP, importo totale del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nziamento,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on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nziarie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at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avvio del progetto e lo stato di attuazione finanziario e procedurale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nnuale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70" w:right="40" w:firstLine="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 Responsabili di Area</w:t>
            </w:r>
          </w:p>
        </w:tc>
        <w:tc>
          <w:tcPr>
            <w:tcW w:w="3672" w:type="dxa"/>
            <w:gridSpan w:val="2"/>
            <w:vMerge w:val="continue"/>
            <w:tcBorders>
              <w:left w:val="single" w:sz="1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34" w:hRule="atLeast"/>
        </w:trPr>
        <w:tc>
          <w:tcPr>
            <w:tcW w:w="101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1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auto" w:line="276" w:before="103" w:after="0"/>
              <w:ind w:left="3868" w:right="249" w:hanging="3545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PER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OGNI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SINGOLA</w:t>
            </w: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PROCEDURA</w:t>
            </w: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DI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AFFIDAMENTO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INSERIRE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IL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LINK</w:t>
            </w:r>
            <w:r>
              <w:rPr>
                <w:rFonts w:cs="Times New Roman" w:ascii="Times New Roman" w:hAnsi="Times New Roman"/>
                <w:b/>
                <w:spacing w:val="-3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ALLA</w:t>
            </w: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BDNCP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CONTENENTE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DATI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E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LE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INFORMAZIONI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COMUNICATI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DALLA</w:t>
            </w:r>
            <w:r>
              <w:rPr>
                <w:rFonts w:cs="Times New Roman" w:ascii="Times New Roman" w:hAnsi="Times New Roman"/>
                <w:b/>
                <w:spacing w:val="-1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S.A.</w:t>
            </w:r>
            <w:r>
              <w:rPr>
                <w:rFonts w:cs="Times New Roman" w:ascii="Times New Roman" w:hAnsi="Times New Roman"/>
                <w:b/>
                <w:spacing w:val="-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E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PUBBLICATI DA ANAC AI SENSI DELLA DELIBERA</w:t>
            </w:r>
            <w:r>
              <w:rPr>
                <w:rFonts w:cs="Times New Roman" w:ascii="Times New Roman" w:hAnsi="Times New Roman"/>
                <w:b/>
                <w:spacing w:val="40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N. 261/2023</w:t>
            </w:r>
          </w:p>
        </w:tc>
        <w:tc>
          <w:tcPr>
            <w:tcW w:w="220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left="3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u w:val="single"/>
              </w:rPr>
              <w:t>Fase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Riferimento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u w:val="single"/>
              </w:rPr>
              <w:t>normativo</w:t>
            </w:r>
          </w:p>
        </w:tc>
        <w:tc>
          <w:tcPr>
            <w:tcW w:w="3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left="932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Contenuto</w:t>
            </w:r>
            <w:r>
              <w:rPr>
                <w:rFonts w:cs="Times New Roman" w:ascii="Times New Roman" w:hAnsi="Times New Roman"/>
                <w:b/>
                <w:spacing w:val="-5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u w:val="single"/>
              </w:rPr>
              <w:t>dell'obbligo</w:t>
            </w:r>
          </w:p>
        </w:tc>
        <w:tc>
          <w:tcPr>
            <w:tcW w:w="2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left="702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u w:val="single"/>
              </w:rPr>
              <w:t>Aggiornamento</w:t>
            </w:r>
          </w:p>
        </w:tc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left="4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16"/>
                <w:szCs w:val="16"/>
                <w:u w:val="single"/>
              </w:rPr>
              <w:t>Note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70" w:after="0"/>
              <w:ind w:left="59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u w:val="single"/>
              </w:rPr>
              <w:t>Responsabile</w:t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425" w:right="425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4" w:type="dxa"/>
        <w:jc w:val="left"/>
        <w:tblInd w:w="10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0"/>
        <w:gridCol w:w="3094"/>
        <w:gridCol w:w="3593"/>
        <w:gridCol w:w="2563"/>
        <w:gridCol w:w="1466"/>
        <w:gridCol w:w="2208"/>
      </w:tblGrid>
      <w:tr>
        <w:trPr>
          <w:trHeight w:val="4354" w:hRule="atLeast"/>
        </w:trPr>
        <w:tc>
          <w:tcPr>
            <w:tcW w:w="18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90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Pubblicazione</w:t>
            </w:r>
          </w:p>
        </w:tc>
        <w:tc>
          <w:tcPr>
            <w:tcW w:w="30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9" w:right="45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6/2023 Dibattito pubblico</w:t>
            </w:r>
          </w:p>
          <w:p>
            <w:pPr>
              <w:pStyle w:val="TableParagraph"/>
              <w:spacing w:lineRule="exact" w:line="185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(d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tendersi riferit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quell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acoltativo)</w:t>
            </w:r>
          </w:p>
          <w:p>
            <w:pPr>
              <w:pStyle w:val="TableParagraph"/>
              <w:spacing w:before="2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75" w:right="863" w:hanging="4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llegato I.6 al d.lgs. 36/2023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battit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ubblico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bbligatorio</w:t>
            </w:r>
          </w:p>
        </w:tc>
        <w:tc>
          <w:tcPr>
            <w:tcW w:w="3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15" w:leader="none"/>
              </w:tabs>
              <w:spacing w:lineRule="exact" w:line="171"/>
              <w:ind w:left="215" w:hanging="18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z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get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'oper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>3</w:t>
            </w:r>
          </w:p>
          <w:p>
            <w:pPr>
              <w:pStyle w:val="TableParagraph"/>
              <w:spacing w:before="18" w:after="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ic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5, co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ett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)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)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llegato)</w:t>
            </w:r>
          </w:p>
          <w:p>
            <w:pPr>
              <w:pStyle w:val="TableParagraph"/>
              <w:spacing w:before="2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15" w:leader="none"/>
              </w:tabs>
              <w:spacing w:lineRule="auto" w:line="264"/>
              <w:ind w:left="29" w:right="6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l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lusiv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datt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ponsabil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batti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c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enu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pecificat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all’art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0,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dic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,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’allegato)</w:t>
            </w:r>
          </w:p>
          <w:p>
            <w:pPr>
              <w:pStyle w:val="TableParagraph"/>
              <w:spacing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08"/>
                <w:tab w:val="left" w:pos="215" w:leader="none"/>
              </w:tabs>
              <w:spacing w:lineRule="auto" w:line="264"/>
              <w:ind w:left="29" w:right="3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umento conclusivo redatto dalla SA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ulla base della relazione conclusiva del responsabil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sol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batti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bbligatorio)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ens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'art. 7, co. 2 dell'allegato</w:t>
            </w:r>
          </w:p>
          <w:p>
            <w:pPr>
              <w:pStyle w:val="TableParagraph"/>
              <w:spacing w:before="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l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batti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bbligatorio,</w:t>
            </w:r>
            <w:r>
              <w:rPr>
                <w:rFonts w:cs="Times New Roman" w:ascii="Times New Roman" w:hAnsi="Times New Roman"/>
                <w:spacing w:val="3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 pubblic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cumen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n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è prevista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a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mministrazioni locali interessate dall’intervento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3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625" w:hanging="4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 Responsabili di Area</w:t>
            </w:r>
          </w:p>
        </w:tc>
      </w:tr>
      <w:tr>
        <w:trPr>
          <w:trHeight w:val="1522" w:hRule="atLeast"/>
        </w:trPr>
        <w:tc>
          <w:tcPr>
            <w:tcW w:w="18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6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29" w:right="1434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82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36/2023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cumenti di gara</w:t>
            </w:r>
          </w:p>
          <w:p>
            <w:pPr>
              <w:pStyle w:val="TableParagraph"/>
              <w:spacing w:lineRule="auto" w:line="264"/>
              <w:ind w:left="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t. 85,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. 4, d.lgs. 36/2023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ivell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azionale</w:t>
            </w:r>
            <w:r>
              <w:rPr>
                <w:rFonts w:cs="Times New Roman" w:ascii="Times New Roman" w:hAnsi="Times New Roman"/>
                <w:spacing w:val="3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(cfr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che l’Allegato II.7)</w:t>
            </w:r>
          </w:p>
        </w:tc>
        <w:tc>
          <w:tcPr>
            <w:tcW w:w="3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71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umen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ara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rendono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meno:</w:t>
            </w:r>
          </w:p>
          <w:p>
            <w:pPr>
              <w:pStyle w:val="TableParagraph"/>
              <w:spacing w:before="18" w:after="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eliber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arre</w:t>
            </w:r>
          </w:p>
          <w:p>
            <w:pPr>
              <w:pStyle w:val="TableParagraph"/>
              <w:spacing w:lineRule="auto" w:line="264" w:before="18" w:after="0"/>
              <w:ind w:left="29" w:right="155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ando/avviso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gara/lette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invi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ciplinare di gara</w:t>
            </w:r>
          </w:p>
          <w:p>
            <w:pPr>
              <w:pStyle w:val="TableParagraph"/>
              <w:spacing w:lineRule="exact" w:line="185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apitolato</w:t>
            </w:r>
            <w:r>
              <w:rPr>
                <w:rFonts w:cs="Times New Roman" w:ascii="Times New Roman" w:hAnsi="Times New Roman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peciale</w:t>
            </w:r>
          </w:p>
          <w:p>
            <w:pPr>
              <w:pStyle w:val="TableParagraph"/>
              <w:spacing w:before="18" w:after="0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dizion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rattuali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roposte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8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6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77" w:right="33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 Responsabili di Area</w:t>
            </w:r>
          </w:p>
        </w:tc>
      </w:tr>
      <w:tr>
        <w:trPr>
          <w:trHeight w:val="1361" w:hRule="atLeast"/>
        </w:trPr>
        <w:tc>
          <w:tcPr>
            <w:tcW w:w="1870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9" w:right="64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rt. 28, d.lgs. 36/2023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sparenz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</w:p>
        </w:tc>
        <w:tc>
          <w:tcPr>
            <w:tcW w:w="35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29" w:right="15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osi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giudicatric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 CV dei componenti</w:t>
            </w:r>
          </w:p>
        </w:tc>
        <w:tc>
          <w:tcPr>
            <w:tcW w:w="25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4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77" w:after="0"/>
              <w:ind w:left="77" w:right="33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 Responsabili di Area</w:t>
            </w:r>
          </w:p>
        </w:tc>
      </w:tr>
    </w:tbl>
    <w:p>
      <w:pPr>
        <w:sectPr>
          <w:headerReference w:type="default" r:id="rId28"/>
          <w:type w:val="nextPage"/>
          <w:pgSz w:orient="landscape" w:w="16838" w:h="11906"/>
          <w:pgMar w:left="425" w:right="425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298450</wp:posOffset>
                </wp:positionH>
                <wp:positionV relativeFrom="page">
                  <wp:posOffset>514985</wp:posOffset>
                </wp:positionV>
                <wp:extent cx="10034270" cy="4677410"/>
                <wp:effectExtent l="0" t="0" r="635" b="0"/>
                <wp:wrapNone/>
                <wp:docPr id="10" name="Graphic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4280" cy="467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4270" h="4677410">
                              <a:moveTo>
                                <a:pt x="10034015" y="4677155"/>
                              </a:moveTo>
                              <a:lnTo>
                                <a:pt x="10034015" y="0"/>
                              </a:lnTo>
                              <a:lnTo>
                                <a:pt x="0" y="0"/>
                              </a:lnTo>
                              <a:lnTo>
                                <a:pt x="0" y="4677155"/>
                              </a:lnTo>
                              <a:lnTo>
                                <a:pt x="10034015" y="467715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eeaf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4" coordsize="10034270,4677410" path="m10034015,4677155l10034015,0l0,0l0,4677155l10034015,4677155xe" fillcolor="#deeaf6" stroked="f" o:allowincell="f" style="position:absolute;margin-left:23.5pt;margin-top:40.55pt;width:790.05pt;height:368.25pt;mso-wrap-style:none;v-text-anchor:middle;mso-position-horizontal-relative:page;mso-position-vertical-relative:page">
                <v:fill o:detectmouseclick="t" type="solid" color2="#21150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286385</wp:posOffset>
                </wp:positionH>
                <wp:positionV relativeFrom="page">
                  <wp:posOffset>509270</wp:posOffset>
                </wp:positionV>
                <wp:extent cx="12700" cy="4683760"/>
                <wp:effectExtent l="0" t="0" r="0" b="0"/>
                <wp:wrapNone/>
                <wp:docPr id="11" name="Graphic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6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00" h="4683760">
                              <a:moveTo>
                                <a:pt x="12191" y="4683251"/>
                              </a:moveTo>
                              <a:lnTo>
                                <a:pt x="12191" y="0"/>
                              </a:lnTo>
                              <a:lnTo>
                                <a:pt x="0" y="0"/>
                              </a:lnTo>
                              <a:lnTo>
                                <a:pt x="0" y="4683251"/>
                              </a:lnTo>
                              <a:lnTo>
                                <a:pt x="12191" y="468325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5" coordsize="12700,4683760" path="m12191,4683251l12191,0l0,0l0,4683251l12191,4683251xe" fillcolor="black" stroked="f" o:allowincell="f" style="position:absolute;margin-left:22.55pt;margin-top:40.1pt;width:0.95pt;height:368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5154" w:type="dxa"/>
        <w:jc w:val="left"/>
        <w:tblInd w:w="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1869"/>
        <w:gridCol w:w="3093"/>
        <w:gridCol w:w="3592"/>
        <w:gridCol w:w="2562"/>
        <w:gridCol w:w="1465"/>
        <w:gridCol w:w="1064"/>
        <w:gridCol w:w="11"/>
        <w:gridCol w:w="376"/>
        <w:gridCol w:w="107"/>
      </w:tblGrid>
      <w:tr>
        <w:trPr>
          <w:trHeight w:val="836" w:hRule="atLeast"/>
        </w:trPr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vMerge w:val="restart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tLeast" w:line="200"/>
              <w:ind w:left="31" w:right="38" w:hanging="0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47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9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.l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77/2021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onvertit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 modificazioni dalla l. 108/2021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53" w:after="0"/>
              <w:ind w:left="31" w:hanging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Par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opportunità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inclus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lavorativ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ne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contra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pubblic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PNRR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PNC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n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contra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>riservati: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63" w:hRule="atLeast"/>
        </w:trPr>
        <w:tc>
          <w:tcPr>
            <w:tcW w:w="101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7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76" w:before="1" w:after="0"/>
              <w:ind w:left="165" w:right="120" w:firstLine="1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SOTTO- SEZIONE</w:t>
            </w:r>
          </w:p>
          <w:p>
            <w:pPr>
              <w:pStyle w:val="TableParagraph"/>
              <w:spacing w:lineRule="auto" w:line="276"/>
              <w:ind w:left="4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“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andi</w:t>
            </w:r>
            <w:r>
              <w:rPr>
                <w:rFonts w:cs="Times New Roman" w:ascii="Times New Roman" w:hAnsi="Times New Roman"/>
                <w:b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di gara e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contratti”</w:t>
            </w:r>
          </w:p>
        </w:tc>
        <w:tc>
          <w:tcPr>
            <w:tcW w:w="1869" w:type="dxa"/>
            <w:vMerge w:val="continue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0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91" w:after="0"/>
              <w:ind w:left="31" w:right="12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P.C.M. 20 giugno 2023 recante Linee guid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olt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avorir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portunità generazionali e di genere, nonché l’inclus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vorativ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s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isabilità nei contratti riservati (art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co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, allegato II.3, d.lgs. 36/2023 )</w:t>
            </w:r>
          </w:p>
        </w:tc>
        <w:tc>
          <w:tcPr>
            <w:tcW w:w="359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73"/>
              <w:ind w:left="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pia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ll’ultimo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apporto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lla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tuazione</w:t>
            </w:r>
            <w:r>
              <w:rPr>
                <w:rFonts w:cs="Times New Roman" w:ascii="Times New Roman" w:hAnsi="Times New Roman"/>
                <w:spacing w:val="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del</w:t>
            </w:r>
          </w:p>
          <w:p>
            <w:pPr>
              <w:pStyle w:val="TableParagraph"/>
              <w:spacing w:lineRule="auto" w:line="264" w:before="18" w:after="0"/>
              <w:ind w:left="31" w:right="1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ersonale maschile e femminile redatto dall’operatore economico, tenuto alla sua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dazion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ns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’art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6,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cret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legislativ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1 aprile 2006, n. 198 (operatori economici che occupano oltre 50 dipendenti). Il documento è prodotto,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n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sclusione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men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 presenta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mand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ecip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’offert</w:t>
            </w:r>
          </w:p>
        </w:tc>
        <w:tc>
          <w:tcPr>
            <w:tcW w:w="256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32" w:right="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a pubblicare successivamente alla pubblicazione degli avvis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gl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sit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edure</w:t>
            </w:r>
          </w:p>
        </w:tc>
        <w:tc>
          <w:tcPr>
            <w:tcW w:w="14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88" w:after="0"/>
              <w:ind w:left="83" w:right="27" w:firstLine="3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 Responsabili di Area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88" w:hRule="atLeast"/>
        </w:trPr>
        <w:tc>
          <w:tcPr>
            <w:tcW w:w="10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69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6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Affidamento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edur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ffidamen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rviz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 locali: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50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L'ANAC,</w:t>
            </w:r>
            <w:r>
              <w:rPr>
                <w:rFonts w:cs="Times New Roman" w:ascii="Times New Roman" w:hAnsi="Times New Roman"/>
                <w:spacing w:val="22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  <w:szCs w:val="16"/>
              </w:rPr>
              <w:t>la</w:t>
            </w:r>
          </w:p>
          <w:p>
            <w:pPr>
              <w:pStyle w:val="TableParagraph"/>
              <w:spacing w:lineRule="auto" w:line="264" w:before="18" w:after="0"/>
              <w:ind w:left="33" w:right="2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esidenza del Consiglio de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str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l’Autorit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Garante della Concorrenza e del Mercato hanno elaborato alcun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chem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ipo,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cu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quelli relativi a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guenti documenti: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30" w:leader="none"/>
              </w:tabs>
              <w:spacing w:lineRule="auto" w:line="264"/>
              <w:ind w:left="33" w:right="-1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lazione sulla scelta della modalità di gestione del servizio pubblico locale, come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revis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all’art. 14,</w:t>
            </w:r>
          </w:p>
          <w:p>
            <w:pPr>
              <w:pStyle w:val="TableParagraph"/>
              <w:spacing w:lineRule="exact" w:line="183"/>
              <w:ind w:left="3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3;</w:t>
            </w:r>
          </w:p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30" w:leader="none"/>
              </w:tabs>
              <w:spacing w:lineRule="auto" w:line="264" w:before="14" w:after="0"/>
              <w:ind w:left="33" w:right="-15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otivazione qualificat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ichiesta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all’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17, co. 2,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s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ffidamenti diretti a società in house di importo superiore alle soglie di rilevanza europea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teria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contratti pubblici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esta fermo l'obbligo di </w:t>
            </w:r>
          </w:p>
        </w:tc>
        <w:tc>
          <w:tcPr>
            <w:tcW w:w="1451" w:type="dxa"/>
            <w:gridSpan w:val="3"/>
            <w:vMerge w:val="restart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 Responsabili di Area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70" w:after="0"/>
              <w:ind w:left="31" w:right="299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)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iber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stitu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servizi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ubblico locale (art. 10, co. 5);</w:t>
            </w:r>
          </w:p>
        </w:tc>
        <w:tc>
          <w:tcPr>
            <w:tcW w:w="25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gridSpan w:val="3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89" w:after="0"/>
              <w:ind w:left="31" w:right="54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el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enen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inalizzata all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celt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modalità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estione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4,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3);</w:t>
            </w:r>
          </w:p>
        </w:tc>
        <w:tc>
          <w:tcPr>
            <w:tcW w:w="25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82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3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89" w:after="0"/>
              <w:ind w:left="31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10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o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5;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14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o.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3;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17,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n-US"/>
              </w:rPr>
              <w:t>co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 xml:space="preserve"> 2;</w:t>
            </w:r>
          </w:p>
          <w:p>
            <w:pPr>
              <w:pStyle w:val="TableParagraph"/>
              <w:spacing w:before="18" w:after="0"/>
              <w:ind w:left="31" w:hanging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w w:val="85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en-US"/>
              </w:rPr>
              <w:t>24;</w:t>
            </w:r>
          </w:p>
          <w:p>
            <w:pPr>
              <w:pStyle w:val="TableParagraph"/>
              <w:spacing w:lineRule="auto" w:line="264" w:before="18" w:after="0"/>
              <w:ind w:left="31" w:right="81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0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o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2;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31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co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en-US"/>
              </w:rPr>
              <w:t xml:space="preserve">2;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.lgs. 201/2022</w:t>
            </w:r>
          </w:p>
          <w:p>
            <w:pPr>
              <w:pStyle w:val="TableParagraph"/>
              <w:spacing w:lineRule="auto" w:line="264"/>
              <w:ind w:left="31" w:righ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Riordino della disciplina dei serviz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ubblic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ocal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rilevanz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conomica</w:t>
            </w:r>
          </w:p>
        </w:tc>
        <w:tc>
          <w:tcPr>
            <w:tcW w:w="359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89" w:after="0"/>
              <w:ind w:left="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) Deliberazione di affidamento del servizio a società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ous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)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ffidamenti sopra soglia del servizio pubblico locale,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mpres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ell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ne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ttor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rasporto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pubblico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e e dei servizi di distribuzione di energia elettrica e gas naturale;</w:t>
            </w:r>
          </w:p>
        </w:tc>
        <w:tc>
          <w:tcPr>
            <w:tcW w:w="2562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0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gridSpan w:val="3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64" w:before="190" w:after="0"/>
              <w:ind w:left="35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48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3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92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89" w:after="0"/>
              <w:ind w:left="31" w:right="-3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)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ttoscrit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e definisce gli obblighi di servizio pubblico e le condizion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onomich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apporto</w:t>
            </w:r>
            <w:r>
              <w:rPr>
                <w:rFonts w:cs="Times New Roman" w:ascii="Times New Roman" w:hAnsi="Times New Roman"/>
                <w:spacing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artt.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 co. 2);</w:t>
            </w:r>
          </w:p>
        </w:tc>
        <w:tc>
          <w:tcPr>
            <w:tcW w:w="2562" w:type="dxa"/>
            <w:tcBorders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51" w:type="dxa"/>
            <w:gridSpan w:val="3"/>
            <w:tcBorders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76" w:hRule="atLeast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3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9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89" w:after="0"/>
              <w:ind w:left="31" w:right="-3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) relazione periodica contenente le verifich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eriodich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ull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tu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estional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art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0,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co.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2)</w:t>
            </w:r>
          </w:p>
        </w:tc>
        <w:tc>
          <w:tcPr>
            <w:tcW w:w="256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08"/>
                <w:tab w:val="left" w:pos="130" w:leader="none"/>
              </w:tabs>
              <w:spacing w:lineRule="auto" w:line="264" w:before="14" w:after="0"/>
              <w:ind w:left="33" w:right="-1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rasmissione ad ANAC com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espressament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vis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'art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,</w:t>
            </w:r>
          </w:p>
          <w:p>
            <w:pPr>
              <w:pStyle w:val="TableParagraph"/>
              <w:spacing w:lineRule="auto" w:line="264"/>
              <w:ind w:left="33" w:right="54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2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.lgs. 201/2022</w:t>
            </w:r>
          </w:p>
        </w:tc>
        <w:tc>
          <w:tcPr>
            <w:tcW w:w="1558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6" w:hRule="atLeast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31" w:right="3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15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s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i/>
                <w:spacing w:val="1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.2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.lgs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6/2023 Collegio consultivo tecnico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127" w:after="0"/>
              <w:ind w:left="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omposiz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llegi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ltiv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cnic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(nominativi)</w:t>
            </w:r>
          </w:p>
          <w:p>
            <w:pPr>
              <w:pStyle w:val="TableParagraph"/>
              <w:spacing w:lineRule="exact" w:line="185"/>
              <w:ind w:left="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CV</w:t>
            </w:r>
            <w:r>
              <w:rPr>
                <w:rFonts w:cs="Times New Roman" w:ascii="Times New Roman" w:hAnsi="Times New Roman"/>
                <w:spacing w:val="-4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5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5"/>
                <w:sz w:val="16"/>
                <w:szCs w:val="16"/>
              </w:rPr>
              <w:t>componenti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4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goli responsabili di Area</w:t>
            </w:r>
          </w:p>
        </w:tc>
        <w:tc>
          <w:tcPr>
            <w:tcW w:w="48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49" w:hRule="atLeast"/>
        </w:trPr>
        <w:tc>
          <w:tcPr>
            <w:tcW w:w="1015" w:type="dxa"/>
            <w:vMerge w:val="restart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2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5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Esecutiva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4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31" w:right="38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47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-bis,</w:t>
            </w:r>
            <w:r>
              <w:rPr>
                <w:rFonts w:cs="Times New Roman" w:ascii="Times New Roman" w:hAnsi="Times New Roman"/>
                <w:spacing w:val="2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.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9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77/202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vertito con modificazioni dalla l.</w:t>
            </w:r>
          </w:p>
          <w:p>
            <w:pPr>
              <w:pStyle w:val="TableParagraph"/>
              <w:spacing w:lineRule="exact" w:line="185"/>
              <w:ind w:left="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08/2021</w:t>
            </w:r>
          </w:p>
          <w:p>
            <w:pPr>
              <w:pStyle w:val="TableParagraph"/>
              <w:spacing w:lineRule="auto" w:line="264" w:before="18" w:after="0"/>
              <w:ind w:left="31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r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pportunità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clus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lavorativ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ne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tratti pubblici PNRR e PNC e nei contratti riservati</w:t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31" w:right="124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.P.C.M</w:t>
            </w:r>
            <w:r>
              <w:rPr>
                <w:rFonts w:cs="Times New Roman" w:ascii="Times New Roman" w:hAnsi="Times New Roman"/>
                <w:spacing w:val="4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 giugno 2023 recante Linee guid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olt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avorir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portunità generazionali e di genere, nonché l’inclusion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vorativ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ers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isabilità nei contratti riservati (art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1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co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, allegato II.3, d.lgs. 36/2023)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31" w:hanging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Par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opportunità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inclusione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lavorativa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ne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contra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pubblic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PNRR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PNC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n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contratt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u w:val="single"/>
              </w:rPr>
              <w:t>riservati:</w:t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17" w:leader="none"/>
              </w:tabs>
              <w:spacing w:lineRule="auto" w:line="264"/>
              <w:ind w:left="31" w:right="208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lazione di genere sulla situazione del personale maschile e femminile consegnata, entr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s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lus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tratto,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t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ppaltante/en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cedent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ag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perator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conomici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ccupan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umero pari o superiore a quindici dipendenti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17" w:leader="none"/>
              </w:tabs>
              <w:spacing w:lineRule="auto" w:line="264"/>
              <w:ind w:left="31" w:right="9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ertific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u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ll’art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g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 marzo 1999, n. 68 e della relazione relativa all’assolvimento degli obblighi di cui alla medesima legge e alle eventuali sanzioni e provvedimenti disposti a carico dell’operatore economico nel triennio antecedente la data di scadenza della presentazione delle offerte e consegnate alla stazione appaltante/ente concedent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ntr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s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lus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 contratto (per gli operatori economici che occupan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umer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perior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quindic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pendenti)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9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ingoli responsabili di Area </w:t>
            </w:r>
          </w:p>
        </w:tc>
        <w:tc>
          <w:tcPr>
            <w:tcW w:w="4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02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2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4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Sponsorizzazioni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1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31" w:right="2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rt. 134, co. 4, d.lgs. 36/2023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gratuit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rm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peciali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rtenariato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uto" w:line="264" w:before="91" w:after="0"/>
              <w:ind w:left="31" w:right="217"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ffidamento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tratt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ponsorizzazione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avori, servizi 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rnitur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er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 xml:space="preserve">importi superiori 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arantamila 40.000 euro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217" w:leader="none"/>
              </w:tabs>
              <w:spacing w:lineRule="auto" w:line="264"/>
              <w:ind w:left="31" w:right="12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vviso con il quale si rende nota la ricerca di sponsor per specifici interventi, ovvero si comunic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'avvenu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icevimen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posta di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onsorizzazione,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intetic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dica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 contenuto del contratto proposto.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26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22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630" w:hanging="425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 Responsabili di Area</w:t>
            </w:r>
          </w:p>
        </w:tc>
      </w:tr>
      <w:tr>
        <w:trPr>
          <w:trHeight w:val="4106" w:hRule="atLeast"/>
        </w:trPr>
        <w:tc>
          <w:tcPr>
            <w:tcW w:w="10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8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76"/>
              <w:ind w:left="32" w:right="-1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rocedure di somma urgenza</w:t>
            </w: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b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protezione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civile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9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1" w:after="0"/>
              <w:ind w:left="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rt.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140,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.lgs.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36/2023</w:t>
            </w:r>
          </w:p>
          <w:p>
            <w:pPr>
              <w:pStyle w:val="TableParagraph"/>
              <w:spacing w:lineRule="auto" w:line="264" w:before="18" w:after="0"/>
              <w:ind w:left="31" w:right="3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municato del Presidente ANAC del 19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settembre</w:t>
            </w:r>
            <w:r>
              <w:rPr>
                <w:rFonts w:cs="Times New Roman" w:ascii="Times New Roman" w:hAnsi="Times New Roman"/>
                <w:spacing w:val="-3"/>
                <w:w w:val="10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w w:val="105"/>
                <w:sz w:val="16"/>
                <w:szCs w:val="16"/>
              </w:rPr>
              <w:t>2023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lineRule="auto" w:line="264"/>
              <w:ind w:left="31" w:right="29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t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cum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lativ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gl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ffidamenti</w:t>
            </w:r>
            <w:r>
              <w:rPr>
                <w:rFonts w:cs="Times New Roman" w:ascii="Times New Roman" w:hAnsi="Times New Roman"/>
                <w:spacing w:val="-9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somma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rgenz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escinder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ll’import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ffidamento.</w:t>
            </w:r>
          </w:p>
          <w:p>
            <w:pPr>
              <w:pStyle w:val="TableParagraph"/>
              <w:spacing w:lineRule="exact" w:line="185"/>
              <w:ind w:left="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articolare: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spacing w:lineRule="auto" w:line="264" w:before="18" w:after="0"/>
              <w:ind w:left="31" w:right="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rbal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mm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rgenz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ovvediment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affidamento; con specifica indicazione delle modalità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celt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otivazion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n hanno consentito il ricorso alle procedure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rdinarie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spacing w:lineRule="exact" w:line="184"/>
              <w:ind w:left="217" w:hanging="18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eriz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giustificativa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spacing w:lineRule="auto" w:line="264" w:before="18" w:after="0"/>
              <w:ind w:left="31" w:right="112" w:hanging="0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elenco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ezz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unitari,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n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ndicazion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quell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corda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ra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quell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dotti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 prezzari ufficiali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spacing w:lineRule="auto" w:line="264"/>
              <w:ind w:left="31" w:right="33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verbale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egna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avori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erbal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 avvio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l’esecuzione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rvizio/fornitura;</w:t>
            </w:r>
          </w:p>
          <w:p>
            <w:pPr>
              <w:pStyle w:val="TableParagraph"/>
              <w:numPr>
                <w:ilvl w:val="0"/>
                <w:numId w:val="3"/>
              </w:numPr>
              <w:tabs>
                <w:tab w:val="clear" w:pos="708"/>
                <w:tab w:val="left" w:pos="217" w:leader="none"/>
              </w:tabs>
              <w:spacing w:lineRule="exact" w:line="185"/>
              <w:ind w:left="217" w:hanging="18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ntratto,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ve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stipulato.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 Responsabili di Area</w:t>
            </w:r>
          </w:p>
        </w:tc>
      </w:tr>
      <w:tr>
        <w:trPr>
          <w:trHeight w:val="840" w:hRule="atLeast"/>
        </w:trPr>
        <w:tc>
          <w:tcPr>
            <w:tcW w:w="10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191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Finanza di</w:t>
            </w:r>
            <w:r>
              <w:rPr>
                <w:rFonts w:cs="Times New Roman" w:ascii="Times New Roman" w:hAnsi="Times New Roman"/>
                <w:b/>
                <w:spacing w:val="2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</w:rPr>
              <w:t>progetto</w:t>
            </w:r>
          </w:p>
        </w:tc>
        <w:tc>
          <w:tcPr>
            <w:tcW w:w="30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27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TableParagraph"/>
              <w:spacing w:lineRule="auto" w:line="264" w:before="1" w:after="0"/>
              <w:ind w:left="31" w:right="81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rt. 193, d.lgs. 36/2023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cedura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i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ffidamento</w:t>
            </w:r>
          </w:p>
        </w:tc>
        <w:tc>
          <w:tcPr>
            <w:tcW w:w="35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atLeast" w:line="200" w:before="5" w:after="0"/>
              <w:ind w:left="3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rovvedimento conclusivo della procedura di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valutazione</w:t>
            </w:r>
            <w:r>
              <w:rPr>
                <w:rFonts w:cs="Times New Roman" w:ascii="Times New Roman" w:hAnsi="Times New Roman"/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l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posta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l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promotore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 xml:space="preserve">relativ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lla realizzazione in concessione di lavori o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ervizi</w:t>
            </w:r>
          </w:p>
        </w:tc>
        <w:tc>
          <w:tcPr>
            <w:tcW w:w="256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131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Paragraph"/>
              <w:ind w:left="3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Tempestivo</w:t>
            </w:r>
          </w:p>
        </w:tc>
        <w:tc>
          <w:tcPr>
            <w:tcW w:w="14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Singoli Responsabili di Area</w:t>
            </w:r>
          </w:p>
        </w:tc>
      </w:tr>
    </w:tbl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ind w:left="113" w:right="1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ind w:left="113" w:right="1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210" w:type="dxa"/>
        <w:jc w:val="left"/>
        <w:tblInd w:w="15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</w:tblGrid>
      <w:tr>
        <w:trPr>
          <w:trHeight w:val="150" w:hRule="atLeast"/>
        </w:trPr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847" w:leader="none"/>
                <w:tab w:val="left" w:pos="860" w:leader="none"/>
              </w:tabs>
              <w:snapToGrid w:val="false"/>
              <w:spacing w:lineRule="auto" w:line="235"/>
              <w:ind w:left="0" w:right="17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Paragrafoelenco"/>
        <w:tabs>
          <w:tab w:val="clear" w:pos="708"/>
          <w:tab w:val="left" w:pos="847" w:leader="none"/>
          <w:tab w:val="left" w:pos="860" w:leader="none"/>
        </w:tabs>
        <w:spacing w:lineRule="auto" w:line="235"/>
        <w:ind w:left="113" w:right="17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9"/>
      <w:type w:val="nextPage"/>
      <w:pgSz w:orient="landscape" w:w="16838" w:h="11906"/>
      <w:pgMar w:left="1417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69" w:hanging="200"/>
      </w:pPr>
      <w:rPr>
        <w:sz w:val="17"/>
        <w:spacing w:val="0"/>
        <w:i w:val="false"/>
        <w:b w:val="false"/>
        <w:szCs w:val="17"/>
        <w:iCs w:val="false"/>
        <w:bCs w:val="false"/>
        <w:w w:val="90"/>
        <w:rFonts w:ascii="Trebuchet MS" w:hAnsi="Trebuchet MS" w:eastAsia="Trebuchet MS" w:cs="Trebuchet MS"/>
        <w:lang w:val="it-IT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31" w:hanging="188"/>
      </w:pPr>
      <w:rPr>
        <w:sz w:val="16"/>
        <w:spacing w:val="-1"/>
        <w:i w:val="false"/>
        <w:b w:val="false"/>
        <w:szCs w:val="16"/>
        <w:iCs w:val="false"/>
        <w:bCs w:val="false"/>
        <w:w w:val="91"/>
        <w:rFonts w:ascii="Trebuchet MS" w:hAnsi="Trebuchet MS" w:eastAsia="Trebuchet MS" w:cs="Trebuchet MS"/>
        <w:lang w:val="it-IT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9" w:hanging="200"/>
      </w:pPr>
      <w:rPr>
        <w:sz w:val="17"/>
        <w:spacing w:val="0"/>
        <w:i w:val="false"/>
        <w:b w:val="false"/>
        <w:szCs w:val="17"/>
        <w:iCs w:val="false"/>
        <w:bCs w:val="false"/>
        <w:w w:val="90"/>
        <w:rFonts w:ascii="Trebuchet MS" w:hAnsi="Trebuchet MS" w:eastAsia="Trebuchet MS" w:cs="Trebuchet MS"/>
        <w:lang w:val="it-IT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29" w:hanging="144"/>
      </w:pPr>
      <w:rPr>
        <w:rFonts w:ascii="Trebuchet MS" w:hAnsi="Trebuchet MS" w:cs="Trebuchet MS" w:hint="default"/>
        <w:sz w:val="16"/>
        <w:spacing w:val="0"/>
        <w:i w:val="false"/>
        <w:b w:val="false"/>
        <w:szCs w:val="16"/>
        <w:iCs w:val="false"/>
        <w:bCs w:val="false"/>
        <w:w w:val="91"/>
        <w:lang w:val="it-IT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31" w:hanging="188"/>
      </w:pPr>
      <w:rPr>
        <w:sz w:val="16"/>
        <w:spacing w:val="-1"/>
        <w:i w:val="false"/>
        <w:b w:val="false"/>
        <w:szCs w:val="16"/>
        <w:iCs w:val="false"/>
        <w:bCs w:val="false"/>
        <w:w w:val="91"/>
        <w:rFonts w:ascii="Trebuchet MS" w:hAnsi="Trebuchet MS" w:eastAsia="Trebuchet MS" w:cs="Trebuchet MS"/>
        <w:lang w:val="it-IT" w:bidi="ar-SA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08"/>
        </w:tabs>
        <w:ind w:left="326" w:hanging="253"/>
      </w:pPr>
      <w:rPr>
        <w:sz w:val="22"/>
        <w:spacing w:val="0"/>
        <w:i w:val="false"/>
        <w:b/>
        <w:szCs w:val="22"/>
        <w:iCs w:val="false"/>
        <w:bCs/>
        <w:w w:val="100"/>
        <w:rFonts w:ascii="Calibri" w:hAnsi="Calibri" w:eastAsia="Calibri" w:cs="Calibri"/>
        <w:lang w:val="it-IT" w:bidi="ar-SA"/>
      </w:rPr>
    </w:lvl>
    <w:lvl w:ilvl="1">
      <w:start w:val="0"/>
      <w:numFmt w:val="bullet"/>
      <w:lvlText w:val="•"/>
      <w:lvlJc w:val="left"/>
      <w:pPr>
        <w:tabs>
          <w:tab w:val="num" w:pos="708"/>
        </w:tabs>
        <w:ind w:left="71" w:hanging="145"/>
      </w:pPr>
      <w:rPr>
        <w:rFonts w:ascii="Calibri" w:hAnsi="Calibri" w:cs="Calibri" w:hint="default"/>
        <w:sz w:val="20"/>
        <w:spacing w:val="0"/>
        <w:i w:val="false"/>
        <w:b w:val="false"/>
        <w:szCs w:val="20"/>
        <w:iCs w:val="false"/>
        <w:bCs w:val="false"/>
        <w:w w:val="99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61" w:hanging="145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802" w:hanging="145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543" w:hanging="145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7284" w:hanging="145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9025" w:hanging="145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0766" w:hanging="145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2507" w:hanging="145"/>
      </w:pPr>
      <w:rPr>
        <w:rFonts w:ascii="Liberation Serif" w:hAnsi="Liberation Serif" w:cs="Liberation Serif" w:hint="default"/>
        <w:lang w:val="it-IT" w:bidi="ar-S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31" w:hanging="188"/>
      </w:pPr>
      <w:rPr>
        <w:sz w:val="16"/>
        <w:spacing w:val="-1"/>
        <w:i w:val="false"/>
        <w:b w:val="false"/>
        <w:szCs w:val="16"/>
        <w:iCs w:val="false"/>
        <w:bCs w:val="false"/>
        <w:w w:val="91"/>
        <w:rFonts w:ascii="Trebuchet MS" w:hAnsi="Trebuchet MS" w:eastAsia="Trebuchet MS" w:cs="Trebuchet MS"/>
        <w:lang w:val="it-IT" w:bidi="ar-SA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69" w:hanging="106"/>
      </w:pPr>
      <w:rPr>
        <w:rFonts w:ascii="Trebuchet MS" w:hAnsi="Trebuchet MS" w:cs="Trebuchet MS" w:hint="default"/>
        <w:sz w:val="17"/>
        <w:spacing w:val="0"/>
        <w:i w:val="false"/>
        <w:b w:val="false"/>
        <w:szCs w:val="17"/>
        <w:iCs w:val="false"/>
        <w:bCs w:val="false"/>
        <w:w w:val="90"/>
        <w:lang w:val="it-IT" w:bidi="ar-SA"/>
      </w:rPr>
    </w:lvl>
  </w:abstractNum>
  <w:abstractNum w:abstractNumId="10">
    <w:lvl w:ilvl="0">
      <w:numFmt w:val="bullet"/>
      <w:lvlText w:val="-"/>
      <w:lvlJc w:val="left"/>
      <w:pPr>
        <w:tabs>
          <w:tab w:val="num" w:pos="708"/>
        </w:tabs>
        <w:ind w:left="33" w:hanging="99"/>
      </w:pPr>
      <w:rPr>
        <w:rFonts w:ascii="Trebuchet MS" w:hAnsi="Trebuchet MS" w:cs="Trebuchet MS" w:hint="default"/>
        <w:sz w:val="16"/>
        <w:spacing w:val="0"/>
        <w:i w:val="false"/>
        <w:b w:val="false"/>
        <w:szCs w:val="16"/>
        <w:iCs w:val="false"/>
        <w:bCs w:val="false"/>
        <w:w w:val="91"/>
        <w:lang w:val="it-IT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16" w:hanging="188"/>
      </w:pPr>
      <w:rPr>
        <w:sz w:val="16"/>
        <w:spacing w:val="-1"/>
        <w:i w:val="false"/>
        <w:b w:val="false"/>
        <w:szCs w:val="16"/>
        <w:iCs w:val="false"/>
        <w:bCs w:val="false"/>
        <w:w w:val="91"/>
        <w:rFonts w:ascii="Trebuchet MS" w:hAnsi="Trebuchet MS" w:eastAsia="Trebuchet MS" w:cs="Trebuchet MS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417" w:right="1693" w:hanging="0"/>
      <w:jc w:val="center"/>
      <w:outlineLvl w:val="0"/>
    </w:pPr>
    <w:rPr>
      <w:rFonts w:ascii="Tahoma" w:hAnsi="Tahoma" w:eastAsia="Tahoma" w:cs="Tahoma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5" w:right="927" w:hanging="0"/>
      <w:jc w:val="center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ind w:left="408" w:hanging="268"/>
      <w:outlineLvl w:val="2"/>
    </w:pPr>
    <w:rPr>
      <w:rFonts w:ascii="Arial" w:hAnsi="Arial" w:eastAsia="Arial" w:cs="Arial"/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ind w:left="140" w:hanging="0"/>
      <w:outlineLvl w:val="3"/>
    </w:pPr>
    <w:rPr>
      <w:rFonts w:cs="Calibri"/>
      <w:b/>
      <w:bCs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autoSpaceDE w:val="false"/>
      <w:spacing w:before="22" w:after="0"/>
      <w:ind w:left="74" w:hanging="0"/>
      <w:outlineLvl w:val="4"/>
    </w:pPr>
    <w:rPr>
      <w:rFonts w:cs="Calibri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autoSpaceDE w:val="false"/>
      <w:ind w:left="140" w:hanging="0"/>
      <w:jc w:val="both"/>
      <w:outlineLvl w:val="5"/>
    </w:pPr>
    <w:rPr>
      <w:rFonts w:ascii="Arial" w:hAnsi="Arial" w:eastAsia="Arial" w:cs="Arial"/>
      <w:b/>
      <w:bCs/>
      <w:sz w:val="21"/>
      <w:szCs w:val="21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autoSpaceDE w:val="false"/>
      <w:ind w:left="488" w:hanging="0"/>
      <w:outlineLvl w:val="6"/>
    </w:pPr>
    <w:rPr>
      <w:rFonts w:ascii="Arial" w:hAnsi="Arial" w:eastAsia="Arial" w:cs="Arial"/>
      <w:b/>
      <w:bCs/>
      <w:sz w:val="21"/>
      <w:szCs w:val="21"/>
    </w:rPr>
  </w:style>
  <w:style w:type="character" w:styleId="WW8Num1z0">
    <w:name w:val="WW8Num1z0"/>
    <w:qFormat/>
    <w:rPr>
      <w:rFonts w:ascii="Trebuchet MS" w:hAnsi="Trebuchet MS" w:eastAsia="Trebuchet MS" w:cs="Trebuchet MS"/>
      <w:b w:val="false"/>
      <w:bCs w:val="false"/>
      <w:i w:val="false"/>
      <w:iCs w:val="false"/>
      <w:spacing w:val="0"/>
      <w:w w:val="90"/>
      <w:sz w:val="17"/>
      <w:szCs w:val="17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rFonts w:ascii="Trebuchet MS" w:hAnsi="Trebuchet MS" w:eastAsia="Trebuchet MS" w:cs="Trebuchet MS"/>
      <w:b w:val="false"/>
      <w:bCs w:val="false"/>
      <w:i w:val="false"/>
      <w:iCs w:val="false"/>
      <w:spacing w:val="-1"/>
      <w:w w:val="91"/>
      <w:sz w:val="16"/>
      <w:szCs w:val="16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Trebuchet MS" w:hAnsi="Trebuchet MS" w:eastAsia="Trebuchet MS" w:cs="Trebuchet MS"/>
      <w:b w:val="false"/>
      <w:bCs w:val="false"/>
      <w:i w:val="false"/>
      <w:iCs w:val="false"/>
      <w:spacing w:val="0"/>
      <w:w w:val="90"/>
      <w:sz w:val="17"/>
      <w:szCs w:val="17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Trebuchet MS" w:hAnsi="Trebuchet MS" w:eastAsia="Trebuchet MS" w:cs="Trebuchet MS"/>
      <w:b w:val="false"/>
      <w:bCs w:val="false"/>
      <w:i w:val="false"/>
      <w:iCs w:val="false"/>
      <w:spacing w:val="0"/>
      <w:w w:val="91"/>
      <w:sz w:val="16"/>
      <w:szCs w:val="16"/>
      <w:lang w:val="it-IT" w:bidi="ar-SA"/>
    </w:rPr>
  </w:style>
  <w:style w:type="character" w:styleId="WW8Num4z1">
    <w:name w:val="WW8Num4z1"/>
    <w:qFormat/>
    <w:rPr>
      <w:lang w:val="it-IT" w:bidi="ar-SA"/>
    </w:rPr>
  </w:style>
  <w:style w:type="character" w:styleId="WW8Num5z0">
    <w:name w:val="WW8Num5z0"/>
    <w:qFormat/>
    <w:rPr>
      <w:rFonts w:ascii="Trebuchet MS" w:hAnsi="Trebuchet MS" w:eastAsia="Trebuchet MS" w:cs="Trebuchet MS"/>
      <w:b w:val="false"/>
      <w:bCs w:val="false"/>
      <w:i w:val="false"/>
      <w:iCs w:val="false"/>
      <w:spacing w:val="-1"/>
      <w:w w:val="91"/>
      <w:sz w:val="16"/>
      <w:szCs w:val="16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1"/>
      <w:szCs w:val="21"/>
      <w:lang w:val="it-IT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1"/>
      <w:szCs w:val="21"/>
      <w:lang w:val="it-IT" w:bidi="ar-SA"/>
    </w:rPr>
  </w:style>
  <w:style w:type="character" w:styleId="WW8Num6z2">
    <w:name w:val="WW8Num6z2"/>
    <w:qFormat/>
    <w:rPr>
      <w:lang w:val="it-IT" w:bidi="ar-SA"/>
    </w:rPr>
  </w:style>
  <w:style w:type="character" w:styleId="WW8Num7z0">
    <w:name w:val="WW8Num7z0"/>
    <w:qFormat/>
    <w:rPr>
      <w:rFonts w:ascii="Calibri" w:hAnsi="Calibri" w:eastAsia="Calibri" w:cs="Calibri"/>
      <w:b/>
      <w:bCs/>
      <w:i w:val="false"/>
      <w:iCs w:val="false"/>
      <w:spacing w:val="0"/>
      <w:w w:val="100"/>
      <w:sz w:val="22"/>
      <w:szCs w:val="22"/>
      <w:lang w:val="it-IT" w:bidi="ar-SA"/>
    </w:rPr>
  </w:style>
  <w:style w:type="character" w:styleId="WW8Num7z1">
    <w:name w:val="WW8Num7z1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7z2">
    <w:name w:val="WW8Num7z2"/>
    <w:qFormat/>
    <w:rPr>
      <w:lang w:val="it-IT" w:bidi="ar-SA"/>
    </w:rPr>
  </w:style>
  <w:style w:type="character" w:styleId="WW8Num8z0">
    <w:name w:val="WW8Num8z0"/>
    <w:qFormat/>
    <w:rPr>
      <w:rFonts w:ascii="Trebuchet MS" w:hAnsi="Trebuchet MS" w:eastAsia="Trebuchet MS" w:cs="Trebuchet MS"/>
      <w:b w:val="false"/>
      <w:bCs w:val="false"/>
      <w:i w:val="false"/>
      <w:iCs w:val="false"/>
      <w:spacing w:val="-1"/>
      <w:w w:val="91"/>
      <w:sz w:val="16"/>
      <w:szCs w:val="16"/>
      <w:lang w:val="it-IT" w:bidi="ar-SA"/>
    </w:rPr>
  </w:style>
  <w:style w:type="character" w:styleId="WW8Num8z1">
    <w:name w:val="WW8Num8z1"/>
    <w:qFormat/>
    <w:rPr>
      <w:lang w:val="it-I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1"/>
      <w:szCs w:val="21"/>
      <w:lang w:val="it-IT" w:bidi="ar-SA"/>
    </w:rPr>
  </w:style>
  <w:style w:type="character" w:styleId="WW8Num9z1">
    <w:name w:val="WW8Num9z1"/>
    <w:qFormat/>
    <w:rPr>
      <w:lang w:val="it-IT" w:bidi="ar-SA"/>
    </w:rPr>
  </w:style>
  <w:style w:type="character" w:styleId="WW8Num10z0">
    <w:name w:val="WW8Num10z0"/>
    <w:qFormat/>
    <w:rPr>
      <w:rFonts w:ascii="Trebuchet MS" w:hAnsi="Trebuchet MS" w:eastAsia="Trebuchet MS" w:cs="Trebuchet MS"/>
      <w:b w:val="false"/>
      <w:bCs w:val="false"/>
      <w:i w:val="false"/>
      <w:iCs w:val="false"/>
      <w:spacing w:val="0"/>
      <w:w w:val="90"/>
      <w:sz w:val="17"/>
      <w:szCs w:val="17"/>
      <w:lang w:val="it-IT" w:bidi="ar-SA"/>
    </w:rPr>
  </w:style>
  <w:style w:type="character" w:styleId="WW8Num10z1">
    <w:name w:val="WW8Num10z1"/>
    <w:qFormat/>
    <w:rPr>
      <w:lang w:val="it-IT" w:bidi="ar-SA"/>
    </w:rPr>
  </w:style>
  <w:style w:type="character" w:styleId="WW8Num11z0">
    <w:name w:val="WW8Num11z0"/>
    <w:qFormat/>
    <w:rPr>
      <w:rFonts w:ascii="Trebuchet MS" w:hAnsi="Trebuchet MS" w:eastAsia="Trebuchet MS" w:cs="Trebuchet MS"/>
      <w:b w:val="false"/>
      <w:bCs w:val="false"/>
      <w:i w:val="false"/>
      <w:iCs w:val="false"/>
      <w:spacing w:val="0"/>
      <w:w w:val="91"/>
      <w:sz w:val="16"/>
      <w:szCs w:val="16"/>
      <w:lang w:val="it-IT" w:bidi="ar-SA"/>
    </w:rPr>
  </w:style>
  <w:style w:type="character" w:styleId="WW8Num11z1">
    <w:name w:val="WW8Num11z1"/>
    <w:qFormat/>
    <w:rPr>
      <w:lang w:val="it-IT" w:bidi="ar-S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rebuchet MS" w:cs="Trebuchet MS"/>
      <w:b w:val="false"/>
      <w:bCs w:val="false"/>
      <w:i w:val="false"/>
      <w:iCs w:val="false"/>
      <w:spacing w:val="-1"/>
      <w:w w:val="91"/>
      <w:sz w:val="16"/>
      <w:szCs w:val="16"/>
      <w:lang w:val="it-IT" w:bidi="ar-SA"/>
    </w:rPr>
  </w:style>
  <w:style w:type="character" w:styleId="WW8Num13z1">
    <w:name w:val="WW8Num13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ahoma" w:hAnsi="Tahoma" w:eastAsia="Tahoma" w:cs="Tahoma"/>
      <w:b/>
      <w:bCs/>
      <w:sz w:val="32"/>
      <w:szCs w:val="32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4"/>
      <w:szCs w:val="24"/>
    </w:rPr>
  </w:style>
  <w:style w:type="character" w:styleId="Titolo3Carattere">
    <w:name w:val="Titolo 3 Carattere"/>
    <w:qFormat/>
    <w:rPr>
      <w:rFonts w:ascii="Arial" w:hAnsi="Arial" w:eastAsia="Arial" w:cs="Arial"/>
      <w:b/>
      <w:bCs/>
      <w:sz w:val="24"/>
      <w:szCs w:val="24"/>
    </w:rPr>
  </w:style>
  <w:style w:type="character" w:styleId="Titolo4Carattere">
    <w:name w:val="Titolo 4 Carattere"/>
    <w:qFormat/>
    <w:rPr>
      <w:rFonts w:cs="Calibri"/>
      <w:b/>
      <w:bCs/>
      <w:sz w:val="22"/>
      <w:szCs w:val="22"/>
    </w:rPr>
  </w:style>
  <w:style w:type="character" w:styleId="Titolo5Carattere">
    <w:name w:val="Titolo 5 Carattere"/>
    <w:qFormat/>
    <w:rPr>
      <w:rFonts w:cs="Calibri"/>
      <w:sz w:val="22"/>
      <w:szCs w:val="22"/>
    </w:rPr>
  </w:style>
  <w:style w:type="character" w:styleId="Titolo6Carattere">
    <w:name w:val="Titolo 6 Carattere"/>
    <w:qFormat/>
    <w:rPr>
      <w:rFonts w:ascii="Arial" w:hAnsi="Arial" w:eastAsia="Arial" w:cs="Arial"/>
      <w:b/>
      <w:bCs/>
      <w:sz w:val="21"/>
      <w:szCs w:val="21"/>
    </w:rPr>
  </w:style>
  <w:style w:type="character" w:styleId="Titolo7Carattere">
    <w:name w:val="Titolo 7 Carattere"/>
    <w:qFormat/>
    <w:rPr>
      <w:rFonts w:ascii="Arial" w:hAnsi="Arial" w:eastAsia="Arial" w:cs="Arial"/>
      <w:b/>
      <w:bCs/>
      <w:sz w:val="21"/>
      <w:szCs w:val="21"/>
    </w:rPr>
  </w:style>
  <w:style w:type="character" w:styleId="CorpotestoCarattere">
    <w:name w:val="Corpo testo Carattere"/>
    <w:qFormat/>
    <w:rPr>
      <w:rFonts w:ascii="Trebuchet MS" w:hAnsi="Trebuchet MS" w:eastAsia="Trebuchet MS" w:cs="Trebuchet MS"/>
      <w:sz w:val="21"/>
      <w:szCs w:val="21"/>
    </w:rPr>
  </w:style>
  <w:style w:type="character" w:styleId="IntestazioneCarattere">
    <w:name w:val="Intestazione Carattere"/>
    <w:qFormat/>
    <w:rPr>
      <w:rFonts w:ascii="Trebuchet MS" w:hAnsi="Trebuchet MS" w:eastAsia="Trebuchet MS" w:cs="Trebuchet MS"/>
      <w:sz w:val="22"/>
      <w:szCs w:val="22"/>
    </w:rPr>
  </w:style>
  <w:style w:type="character" w:styleId="PidipaginaCarattere">
    <w:name w:val="Piè di pagina Carattere"/>
    <w:qFormat/>
    <w:rPr>
      <w:rFonts w:ascii="Trebuchet MS" w:hAnsi="Trebuchet MS" w:eastAsia="Trebuchet MS" w:cs="Trebuchet MS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rebuchet MS" w:hAnsi="Trebuchet MS" w:eastAsia="Trebuchet MS" w:cs="Trebuchet MS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1" w:hanging="0"/>
      <w:jc w:val="both"/>
    </w:pPr>
    <w:rPr>
      <w:rFonts w:ascii="Trebuchet MS" w:hAnsi="Trebuchet MS" w:eastAsia="Trebuchet MS" w:cs="Trebuchet M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rebuchet MS" w:hAnsi="Trebuchet MS" w:eastAsia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rebuchet MS" w:hAnsi="Trebuchet MS" w:eastAsia="Trebuchet MS" w:cs="Trebuchet M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rFonts w:ascii="Trebuchet MS" w:hAnsi="Trebuchet MS" w:eastAsia="Trebuchet MS" w:cs="Trebuchet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yperlink" Target="http://www.rndt.gov.it/" TargetMode="External"/><Relationship Id="rId17" Type="http://schemas.openxmlformats.org/officeDocument/2006/relationships/hyperlink" Target="http://www.dati.gov.it/" TargetMode="External"/><Relationship Id="rId18" Type="http://schemas.openxmlformats.org/officeDocument/2006/relationships/hyperlink" Target="http://basidati.agid.gov.it/catalogo" TargetMode="External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header" Target="header19.xml"/><Relationship Id="rId24" Type="http://schemas.openxmlformats.org/officeDocument/2006/relationships/header" Target="header20.xml"/><Relationship Id="rId25" Type="http://schemas.openxmlformats.org/officeDocument/2006/relationships/header" Target="header21.xml"/><Relationship Id="rId26" Type="http://schemas.openxmlformats.org/officeDocument/2006/relationships/header" Target="header22.xml"/><Relationship Id="rId27" Type="http://schemas.openxmlformats.org/officeDocument/2006/relationships/header" Target="header23.xml"/><Relationship Id="rId28" Type="http://schemas.openxmlformats.org/officeDocument/2006/relationships/header" Target="header24.xml"/><Relationship Id="rId29" Type="http://schemas.openxmlformats.org/officeDocument/2006/relationships/header" Target="header25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1:10:00Z</dcterms:created>
  <dc:creator>MariaStellaSerra</dc:creator>
  <dc:description/>
  <dc:language>en-US</dc:language>
  <cp:lastModifiedBy>MariaStellaSerra</cp:lastModifiedBy>
  <dcterms:modified xsi:type="dcterms:W3CDTF">2025-04-29T11:10:00Z</dcterms:modified>
  <cp:revision>2</cp:revision>
  <dc:subject/>
  <dc:title/>
</cp:coreProperties>
</file>